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немецкого языка в 8 класс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СОШ № 2 п. Переволоцкий» Оренбургской обла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14 ноября 2011 год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Чернышова О.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«Aber jetzt ist schon längst wieder Schule!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«Das Schulsystem in Deutschland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цели: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с новыми лексическими единицами по теме, тренировка их в речи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 цели: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чебно – познавательной компетенции  у учащихся и самостоятельности в решении задач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ные цел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тивация к выполнению творческих заданий,   расширение кругозора обучающихся с помощью информации, полученной  из дополнительн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в.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знания лексики по тем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знания учащихся о сложносочинённом предложен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монологической реч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говор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аудирова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 урока: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презентация, магнитофон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, экран, компьютер.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о урока.                            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 Приветстви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uten Tag liebe Kinder! Setzt euch!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u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assendienst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eviel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ute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lcher Tag ist heute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e ist das Wetter heute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r fehlt heute/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зарядка</w:t>
      </w:r>
      <w:r>
        <w:rPr>
          <w:rFonts w:cs="Times New Roman" w:ascii="Times New Roman" w:hAnsi="Times New Roman"/>
          <w:sz w:val="28"/>
          <w:szCs w:val="28"/>
        </w:rPr>
        <w:t xml:space="preserve"> (вспомнить стихотворение о школе, которое уже учили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ie Schule ist ein lustig Haus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rin lernt man schöne Sachen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as ABC,  das Einmaleins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s gibt auch viel zu lachen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Сообщ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: Guten Tag liebe Kinder noch einmal! Ich bin froh, dass wir zusammen sind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Unser Thema ist heute:  « Aber jetzt ist schon längst wieder Schule!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hlagen die Bücher auf! Macht</w:t>
      </w:r>
      <w:r>
        <w:rPr>
          <w:rFonts w:cs="Times New Roman" w:ascii="Times New Roman" w:hAnsi="Times New Roman"/>
          <w:sz w:val="28"/>
          <w:szCs w:val="28"/>
        </w:rPr>
        <w:t xml:space="preserve"> Ü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№1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52 (прочитать и перевести из истории образования слова «школа»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тап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ктивизаци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ексических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нан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мен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.                            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Активизац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ксик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Aber jetzt ist schon längst wieder Schule!»: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: Ü</w:t>
      </w:r>
      <w:r>
        <w:rPr>
          <w:rFonts w:cs="Times New Roman" w:ascii="Times New Roman" w:hAnsi="Times New Roman"/>
          <w:sz w:val="28"/>
          <w:szCs w:val="28"/>
          <w:lang w:val="en-US"/>
        </w:rPr>
        <w:t>bersetz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ssische</w:t>
      </w:r>
      <w:r>
        <w:rPr>
          <w:rFonts w:cs="Times New Roman" w:ascii="Times New Roman" w:hAnsi="Times New Roman"/>
          <w:sz w:val="28"/>
          <w:szCs w:val="28"/>
        </w:rPr>
        <w:t>! (слайд со схем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hr kommt zuerst in der Kindergarten. </w:t>
      </w:r>
      <w:r>
        <w:rPr>
          <w:rFonts w:cs="Times New Roman" w:ascii="Times New Roman" w:hAnsi="Times New Roman"/>
          <w:sz w:val="28"/>
          <w:szCs w:val="28"/>
        </w:rPr>
        <w:t>(слайд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iter, kommt in die Grundschule. </w:t>
      </w:r>
      <w:r>
        <w:rPr>
          <w:rFonts w:cs="Times New Roman" w:ascii="Times New Roman" w:hAnsi="Times New Roman"/>
          <w:sz w:val="28"/>
          <w:szCs w:val="28"/>
        </w:rPr>
        <w:t>(слайд 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der 4. Klasse ist die Grundschule zu End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un beginnt die Sekundarstufe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ier gibt  es verschiedene Wege: Haupschule, Realschule oder Gymnasium.(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in anderer We gist die Gesamtschule, wo die oben genannten Schultypen zusammengefast sind. (</w:t>
      </w:r>
      <w:r>
        <w:rPr>
          <w:rFonts w:cs="Times New Roman" w:ascii="Times New Roman" w:hAnsi="Times New Roman"/>
          <w:sz w:val="28"/>
          <w:szCs w:val="28"/>
        </w:rPr>
        <w:t>слайд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Работа с учебником стр. 52-53 № 1а, б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№ 1а, стр. 52-53 прочитать комментарий к новым слова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№ 1б, стр. 53 найти значение слов и записать их в свой слов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овторить все новые слова за учителем хором и дать перевод. (слайд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,2,3,4 – alle, alle stehen wir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,2,3,4 -  alle, alle turnen wir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,2,3,4 – alle, alle tanzen wir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,2,3,4 – alle, alle setzen wir.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учебником стр. 54 – 55, упр № 2.</w:t>
      </w:r>
      <w:r>
        <w:rPr>
          <w:rFonts w:cs="Times New Roman" w:ascii="Times New Roman" w:hAnsi="Times New Roman"/>
          <w:sz w:val="28"/>
          <w:szCs w:val="28"/>
        </w:rPr>
        <w:t xml:space="preserve"> Текст «Школа в Герман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та проводится по подгруппам, текст делиться на части, каждая подгруппа читает свою часть и переводит. Затем каждая подгруппа делиться информацией о системе школьного образования в Герм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рабочей тетрадь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cht bitte einige Übungen aus dem Arbeitsbuch (Üb. 1-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Üb№ 1. Beantworten die Fragen mit Hilfe des Bildes im Lehrbuch (S. 53) und des Textes (S. 5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hin kommen die Schüler mit 6 Jahren?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e lange lernen sie in der Grundschule?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lche Klassen besuchen sie da?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t wieviel Jahren beenden sie die Grundschule?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t wieviel Jahren kommen die Schüler in die 5. Klasse? 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 welchen Schultypen gibt es Orientierungsstufen?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e lange lernt man in der Haupt – und in der Realschule?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d im Gymnasium?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lche Schultypen vereinigt die Gesamtschule?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Üb№2. Wie ist es wei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s deutsche Schulsystem hat drei Stufen: die Primarstufe, die Sekundarstufe I und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der Grundschule lernen die Kinder lesen,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der 4. Klasse ist die Grundschule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un beginnt die Sekundarstufe I und es gibt hier verschiedene Wege: Hauptschule,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e Hauptschule bereitet ihre Schüler auf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e Realschule und das Gymnasium beginnen mit einer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 Gymnasium lernt man 9 Jahre und macht nach der 13. Klass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st nach dem Abitur  können die Schüler auf eine Hochschule oder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материа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лексику по теме (слайд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п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3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  <w:lang w:val="en-US"/>
        </w:rPr>
        <w:t>. 55 (Seht euch das Schema  an. Es gibt Informationen über das ganze Bildungssystem in Deutschland. Was habt ihr Neues aus diesem Schem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rfahren?  </w:t>
      </w:r>
      <w:r>
        <w:rPr>
          <w:rFonts w:cs="Times New Roman" w:ascii="Times New Roman" w:hAnsi="Times New Roman"/>
          <w:sz w:val="28"/>
          <w:szCs w:val="28"/>
        </w:rPr>
        <w:t>(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ый этап.                                       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1.Подведение итогов урока.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2.Рефлекс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Gefällt euch unsere Stunde?</w:t>
      </w:r>
    </w:p>
    <w:p>
      <w:pPr>
        <w:pStyle w:val="Normal"/>
        <w:spacing w:before="0" w:after="0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 Ученики высказывают своё мнение об уроке.)</w:t>
      </w:r>
    </w:p>
    <w:p>
      <w:pPr>
        <w:pStyle w:val="Normal"/>
        <w:spacing w:before="0" w:after="0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Eu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usaufgabe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56-57 Ü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 5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sz w:val="28"/>
          <w:szCs w:val="28"/>
        </w:rPr>
        <w:t>Оконч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ie Stunde ist zu Ende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Au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edersehen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All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ute</w:t>
      </w:r>
      <w:r>
        <w:rPr>
          <w:rFonts w:cs="Times New Roman" w:ascii="Times New Roman" w:hAnsi="Times New Roman"/>
          <w:sz w:val="28"/>
          <w:szCs w:val="28"/>
        </w:rPr>
        <w:t xml:space="preserve">!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им.И.Л. Шаги 3: Учеб. нем.яз. для 8 класса  общеобразоват. учреждений/ М.: Просвещение, 2002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им.И.Л. Шаги 3: рабочая тетрадь к учеб. нем.яз. для 8 класса  общеобразоват. учреждений/ М.: Просвещение, 2001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ресурс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eutschland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before="0" w:after="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10:00Z</dcterms:created>
  <dc:creator>Admin</dc:creator>
  <dc:description/>
  <cp:keywords/>
  <dc:language>en-US</dc:language>
  <cp:lastModifiedBy>Admin</cp:lastModifiedBy>
  <dcterms:modified xsi:type="dcterms:W3CDTF">2012-01-27T07:17:00Z</dcterms:modified>
  <cp:revision>6</cp:revision>
  <dc:subject/>
  <dc:title/>
</cp:coreProperties>
</file>