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партамент  образования города  Моск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ое автоном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него профессионального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Технологический колледж № 28»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Евдокимов П.Е., Грошева А.В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4991100" cy="1114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040" cy="11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нтегрированный классный ча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в рамках мероприятий "Арт – Проф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87.8pt;width:392.95pt;height:87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Интегрированный классный ча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в рамках мероприятий "Арт – Профи"</w:t>
                      </w:r>
                    </w:p>
                  </w:txbxContent>
                </v:textbox>
                <v:path textpathok="t"/>
                <v:textpath on="t" fitshape="t" string="Интегрированный классный час&#10; в рамках мероприятий &quot;Арт – Профи&quot;" style="font-family:&quot;Times New Roman&quot;;font-size:2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8.8pt;width:467.4pt;height:48.7pt;mso-wrap-style:none;v-text-anchor:middle;mso-position-vertical:top" type="_x0000_t136">
            <v:path textpathok="t"/>
            <v:textpath on="t" fitshape="t" string="Тема: Великие электротехники мира.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исциплины: физика, электротехника, истор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рок был проведён 14 апрел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Со студентами группы 11Т, 22Х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Москва 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2014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ированный классный час в рамках мероприятий «Арт-Профи».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«Великие электротехники мира»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исциплины: физика, электротехника, история.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ры: Евдокимов Павел Евгеньевич, преподаватель физики и электротехники,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ошева Антонина Васильевна, преподаватель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едставленной разработке мы можем прочитать краткие биографии великих физиков-электротехников мира, ответить на вопросы викторины, посвященной теме классного часа. Материал может быть использован и на уроках физики, и во внеурочной работе со студ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Евдокимов Павел Евгеньевич, преподаватель физики и электротехники, Грошева Антонина Васильевна, преподаватель истори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Плотникова Ирина Анатольевна, преподаватель физики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: Малькова Людмила Алексеевна, методист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пись рассмотрена на заседании цикловой методической комиссии естественнонаучных дисциплин, протокол№7 о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 апрел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Тема классного часа: Великие электротехники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занятия: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а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учить со студентами биографии великих электротехников мира, их вклад в науку электротехника, открытия , совершённые этими учёными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анализировать предложенный материал,  сопоставлять и обобщать полученные данные, выделять главное, делать выводы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интерес к изучаемой проблеме, воспитывать познавательные потреб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д проведения занят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местный доклад преподавателей и студент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 урока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Наглядные пособия по курсу физика (раздел электротехника).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е доклады студентов (факты биографии великих учёных, история научных изобретени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 Плакат– схема холодильной установ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занят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рганизационный мо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студентов к занятию, встреча и размещение госте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Работа по теме занят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ступительное слово преподавате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бъявление преподавателями темы внеклассного занят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крепление изучаем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амостоятельная работа студентов с докладами и наглядными пособиями. Самостоятельное проведение опытов, соответствующих  доклад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веты на вопросы  виктор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д внеклассного зан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496"/>
      </w:tblGrid>
      <w:tr>
        <w:trPr>
          <w:trHeight w:val="330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преподавателя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студентов.</w:t>
            </w:r>
          </w:p>
        </w:tc>
      </w:tr>
      <w:tr>
        <w:trPr>
          <w:trHeight w:val="915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Организационный момент: преподаватели проверяют наличие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Краткое вступительное слово, о целях и задачах  проведения внеклассн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сле каждого выступления студентов преподаватели и слушатели задают проблемные вопросы. 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Рефлексия в виде виктор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подаватели проводят награждение победителей по итогам викторины.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 Фотографирование организаторов, участников и слушателей внеклассн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товятся к проведению занятия, рассаживаются по ме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уденты готовятся провести свою часть  внеклассного занятия; студенты, подготовившие краткие доклады, выступают перед товарищами и демонстрируют оп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уденты отвечают на вопросы виктор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познания человеком электричества полна неожиданностей и драматизма. Среди делавших эту историю мы найдём людей разных профессий: физика, врача, переплётчика, столяра, государственного деятеля. Различны были их судьбы и пути, по которым они шли к своим открытиям. Как всё это начина</w:t>
        <w:softHyphen/>
        <w:t>лось?        Страх и любопытство пробуждались в наших далёких предках, встре</w:t>
        <w:softHyphen/>
        <w:t>чающихся с электрическими и магнитными явлениями. Каждый раз эти явления скрывались под новой таинственной маск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с половиной тысячи лет назад люди столкнулись со странными свойствами янтаря. Обточенные изделия из него начинали притягивать к себе волоски шерсти, нитки, пушинки, в темноте были видны искры. Эти явления были названы электрическими от греческого слова «электрон» - притягиваю</w:t>
        <w:softHyphen/>
        <w:t>щий к себ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этого, людям в это время был известен и другой таинственный камень - магнит, название которого происходит от слов «любящий» и «любов</w:t>
        <w:softHyphen/>
        <w:t>ник». Так описывали древние люди способность магнита притягивать к себе желез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Но в то время электрические и магнитные явления ещё не изучаютс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пока служат объектом пристального внимательного наблюдения. Но это только пока. Скоро всё будет объяснено и раскрыт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ах умельца эти явления послушны, для незнаек они представляют огромную опасность. Наш верный друг электричество может при неосторожном с ним обращении превратиться в коварного и опасного враг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Здесь нужно, чтоб душа была </w:t>
      </w: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  <w:lang w:eastAsia="ru-RU"/>
        </w:rPr>
        <w:t>тверда,</w:t>
      </w:r>
    </w:p>
    <w:p>
      <w:pPr>
        <w:pStyle w:val="Normal"/>
        <w:shd w:fill="FFFFFF" w:val="clear"/>
        <w:spacing w:before="0" w:after="0"/>
        <w:ind w:right="218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десь страх не должен подавать совета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нт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Мысль, сбросившая оковы незнания, руки, получившие свободу дей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ий, сделали то, что стало называться веком электричества. Итак, начнём по порядку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держание докла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457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240</wp:posOffset>
            </wp:positionH>
            <wp:positionV relativeFrom="paragraph">
              <wp:posOffset>290195</wp:posOffset>
            </wp:positionV>
            <wp:extent cx="2057400" cy="2743200"/>
            <wp:effectExtent l="0" t="0" r="0" b="0"/>
            <wp:wrapTight wrapText="bothSides">
              <wp:wrapPolygon edited="0">
                <wp:start x="-195" y="0"/>
                <wp:lineTo x="-195" y="21446"/>
                <wp:lineTo x="21600" y="21446"/>
                <wp:lineTo x="21600" y="0"/>
                <wp:lineTo x="-195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position w:val="9"/>
          <w:sz w:val="40"/>
          <w:szCs w:val="40"/>
          <w:lang w:eastAsia="ru-RU"/>
        </w:rPr>
        <w:t xml:space="preserve">Александро Вольта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ьта родился в 1745г, в родовом поместье. Отец Вольта запустил дела, будучи человеком весьма легкомысленным. Мать Вольта, герцогиня Магдалена, родила 7 детей. Все дети были как дети, один Александр развивался ненормально, как  физически, так и умственно. Долго его считали немым, считали до тех пор, пока четырехлетний заморыш не произнес своего первого слова: «Нет!» Затем развитие дефектного ребенка пошло очень быстро. В 1775 году, когда ему было 30 лет, он изобрел электрофор - прибор для опытов со статическим электричеством. Когда ему попался только что выпущенный трактат Гальвани «Об электрических силах в мускуле», Вольта решает поставить видоизмененный опыт на самом себе. Он брал две монеты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из разных металлов, и клал их - одну под язык, другую на язык и соединял проволочкой, при этом чувствовал солоноватый вкус. Поставив друг на друга свыше ста серебряных кружков, разделенных бумагой, смоченной соленой водой, Вольта получил довольно мощный источник электричества. Это было в 1800 год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0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зу за этим Вольта сделал еще одно изобретение. Он изобрел электрическую батарею, состоящую из многих, последовательно соединенных, цинковых и медных пластин, опущенных попарно в сосуды с разбавленной кислот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0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рожил долгую счастливую жизнь. К сожалению, почти все его личные вещи, приборы, а также 11 громадных папок его трудов сгорели во время пожара. Но Вольта - вече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0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ьт - это единица электрического напря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0" w:leader="none"/>
        </w:tabs>
        <w:autoSpaceDE w:val="false"/>
        <w:spacing w:lineRule="exact" w:line="479" w:before="4" w:after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0" w:leader="none"/>
        </w:tabs>
        <w:autoSpaceDE w:val="false"/>
        <w:spacing w:lineRule="exact" w:line="479" w:before="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0" w:leader="none"/>
        </w:tabs>
        <w:autoSpaceDE w:val="false"/>
        <w:spacing w:lineRule="exact" w:line="479" w:before="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0" w:leader="none"/>
        </w:tabs>
        <w:autoSpaceDE w:val="false"/>
        <w:spacing w:lineRule="exact" w:line="479" w:before="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0" w:leader="none"/>
        </w:tabs>
        <w:autoSpaceDE w:val="false"/>
        <w:spacing w:lineRule="exact" w:line="479" w:before="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0" w:leader="none"/>
        </w:tabs>
        <w:autoSpaceDE w:val="false"/>
        <w:spacing w:lineRule="exact" w:line="479" w:before="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403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63265</wp:posOffset>
            </wp:positionH>
            <wp:positionV relativeFrom="paragraph">
              <wp:posOffset>156210</wp:posOffset>
            </wp:positionV>
            <wp:extent cx="2695575" cy="4000500"/>
            <wp:effectExtent l="0" t="0" r="0" b="0"/>
            <wp:wrapTight wrapText="bothSides">
              <wp:wrapPolygon edited="0">
                <wp:start x="-76" y="0"/>
                <wp:lineTo x="-76" y="21472"/>
                <wp:lineTo x="21600" y="21472"/>
                <wp:lineTo x="21600" y="0"/>
                <wp:lineTo x="-76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-7"/>
          <w:position w:val="5"/>
          <w:sz w:val="42"/>
          <w:szCs w:val="42"/>
          <w:lang w:eastAsia="ru-RU"/>
        </w:rPr>
        <w:t>Уильям Гилберт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Гилберт прославился как первый человек, посмотревший на </w:t>
      </w:r>
      <w:r>
        <w:rPr>
          <w:rFonts w:eastAsia="Times New Roman" w:cs="Times New Roman" w:ascii="Times New Roman" w:hAnsi="Times New Roman"/>
          <w:spacing w:val="-11"/>
          <w:sz w:val="30"/>
          <w:szCs w:val="30"/>
          <w:lang w:eastAsia="ru-RU"/>
        </w:rPr>
        <w:t xml:space="preserve">электричество и магнитные явления с научных позиций. А было ему 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тогда 20 лет. 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u w:val="single"/>
          <w:lang w:eastAsia="ru-RU"/>
        </w:rPr>
        <w:t>Было это в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Что было известно в Европе о магните до Гилберта? В 1269г некий Пьер Перегрин написан книжку «Письма о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магнитах», в которой собрана масса наблюдений о магните,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накопившихся до него и сделанных лично им. Он впервые говорит о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полюсах магнитов, о притяжении разноименных полюсов и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отталкивании одноименных, об изготовлении искусственных магнитов, о проникновении магнитных сил через стекло, воду, о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>компасе. Также было известно и явление «старения магнитов»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0"/>
          <w:sz w:val="30"/>
          <w:szCs w:val="3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Вернемся к Гилберту. Он после школы поступает в колледж в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Кембридже, через 5 лет становится доктором медицины. И много</w:t>
        <w:br/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>времени в своей практике уделяет врачеванию магнитами.</w:t>
        <w:br/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Гилберт считал, что магнитное железо возвращает красоту и</w:t>
        <w:br/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>здоровье девушкам, страдающим бледностью и дурным цветом</w:t>
        <w:br/>
        <w:t>лица. Он назначал пациентам лечение магнитами.</w:t>
        <w:br/>
        <w:t>Однако горький опыт показан Гилберту, что магниты при приеме</w:t>
        <w:br/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внутрь иногд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«...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 вызывают мучительные боли во внутренностях,</w:t>
        <w:br/>
      </w: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>чесотку рта и языка».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Тот факт, что северный конец стрелки компаса в Северном и Южном полушариях указывает на север, и навел Гилберта, по-видимому, на мысль, что земля в целом ведет себя, как большой магнит. В течение 18-ти лет он на собственные деньги ставит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бесчисленное кол-во опытов, которые, в конце концов, описаны в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книге «О магните, магнитных телах и о большом магните - Земле».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Он открыл, что при нагревании магнита выше некоторой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температуры его магнитные свойства исчезают: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val="en-US" w:eastAsia="ru-RU"/>
        </w:rPr>
        <w:t>t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>=558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val="en-US" w:eastAsia="ru-RU"/>
        </w:rPr>
        <w:t>C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 - была назван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очкой Кюри в честь Пьера Кюр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30"/>
          <w:szCs w:val="3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Гилберт открыл, что при приближении к одному полюсу магнита куска железа, другой полюс начинает притягивать сильнее, что </w:t>
      </w:r>
      <w:r>
        <w:rPr>
          <w:rFonts w:eastAsia="Times New Roman" w:cs="Times New Roman" w:ascii="Times New Roman" w:hAnsi="Times New Roman"/>
          <w:spacing w:val="-11"/>
          <w:sz w:val="30"/>
          <w:szCs w:val="30"/>
          <w:lang w:eastAsia="ru-RU"/>
        </w:rPr>
        <w:t xml:space="preserve">предметы из мягкого железа, в течение долгого времени лежащие в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>одном положении, приобретают намагниченность в направлени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30"/>
          <w:szCs w:val="3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pacing w:val="-11"/>
          <w:sz w:val="30"/>
          <w:szCs w:val="30"/>
          <w:lang w:eastAsia="ru-RU"/>
        </w:rPr>
        <w:t xml:space="preserve">Гилберт открыл экранирующее действие железа.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Он открыл, что магнит со «шлемом» или «носом», т.е. магнит,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вправленный в арматуру из мягкого железа, имеет большую </w:t>
      </w: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>подъемную сил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30"/>
          <w:szCs w:val="3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Он сделал гениальную догадку о том, что действие магнита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распространяется подобно свету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Он многое сделал и открыл. Но </w:t>
      </w:r>
      <w:r>
        <w:rPr>
          <w:rFonts w:eastAsia="Times New Roman" w:cs="Times New Roman" w:ascii="Times New Roman" w:hAnsi="Times New Roman"/>
          <w:spacing w:val="9"/>
          <w:sz w:val="30"/>
          <w:szCs w:val="30"/>
          <w:lang w:eastAsia="ru-RU"/>
        </w:rPr>
        <w:t>...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 Гилберт почти ничего не смог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объяснить. Все его объяснения носят наивный характер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Он был убежденным исследователем. Все время, которое оставалось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после «основной работы», он посвящал опытам по электричеству и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магнетизму. Само слово «электричество» введено в науку </w:t>
      </w:r>
      <w:r>
        <w:rPr>
          <w:rFonts w:eastAsia="Times New Roman" w:cs="Times New Roman" w:ascii="Times New Roman" w:hAnsi="Times New Roman"/>
          <w:spacing w:val="-15"/>
          <w:sz w:val="30"/>
          <w:szCs w:val="30"/>
          <w:lang w:eastAsia="ru-RU"/>
        </w:rPr>
        <w:t>Гилбертом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И вот Гилберт, отказывая себе в развлечениях и удовольствиях, на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собственные деньги проделывает несметное количество экспериментов, в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процессе которых приходит к нескольким чрезвычайно важным </w:t>
      </w:r>
      <w:r>
        <w:rPr>
          <w:rFonts w:eastAsia="Times New Roman" w:cs="Times New Roman" w:ascii="Times New Roman" w:hAnsi="Times New Roman"/>
          <w:spacing w:val="-14"/>
          <w:sz w:val="30"/>
          <w:szCs w:val="30"/>
          <w:lang w:eastAsia="ru-RU"/>
        </w:rPr>
        <w:t>выводам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Один из них - притяжение магнитов и янтаря имеет разную природу. Гилберту удалось разделить магнитные и электрические явления на два класса, которые с этих пор и стали исследоваться </w:t>
      </w: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>отдельно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Гилберт умер через 3 года после выхода в свет его труда </w:t>
      </w: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>«О магните», умер от чу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8"/>
          <w:position w:val="3"/>
          <w:sz w:val="44"/>
          <w:szCs w:val="44"/>
          <w:lang w:eastAsia="ru-RU"/>
        </w:rPr>
        <w:t>Луиджи Гальвани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2860</wp:posOffset>
            </wp:positionH>
            <wp:positionV relativeFrom="paragraph">
              <wp:posOffset>177165</wp:posOffset>
            </wp:positionV>
            <wp:extent cx="1847850" cy="2095500"/>
            <wp:effectExtent l="0" t="0" r="0" b="0"/>
            <wp:wrapTight wrapText="bothSides">
              <wp:wrapPolygon edited="0">
                <wp:start x="-220" y="0"/>
                <wp:lineTo x="-220" y="21399"/>
                <wp:lineTo x="21599" y="21399"/>
                <wp:lineTo x="21599" y="0"/>
                <wp:lineTo x="-220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В конце 1780 г. профессор анатомии в Болонье Гальвани занимался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в лаборатории исследованием отпрепарированных лягушек.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Совершенно случайно, в этой же комнате, работал его приятель физик, проводивший опыты с электричеством. Одну из лягушек Гальвани, по растерянности, положил на стол электрической машины. И вдруг лапки лягушки, прикасавшиеся к скальпелю, дернулись в то время, когда из электрической машины извлекалась </w:t>
      </w:r>
      <w:r>
        <w:rPr>
          <w:rFonts w:eastAsia="Times New Roman" w:cs="Times New Roman" w:ascii="Times New Roman" w:hAnsi="Times New Roman"/>
          <w:spacing w:val="-14"/>
          <w:sz w:val="30"/>
          <w:szCs w:val="30"/>
          <w:lang w:eastAsia="ru-RU"/>
        </w:rPr>
        <w:t>искр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Пораженного этим явлением Гальвани охватила неимоверная жажда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исследовать это и пролить свет на то, что под этим скрыто. Он стал производить опыты с разными металлами, результат был один и тот же, но содрогание лапок было разным при разных металлах. Когда же Гальвани брал вместо металлов стекло, резину, </w:t>
      </w:r>
      <w:r>
        <w:rPr>
          <w:rFonts w:eastAsia="Times New Roman" w:cs="Times New Roman" w:ascii="Times New Roman" w:hAnsi="Times New Roman"/>
          <w:spacing w:val="-5"/>
          <w:sz w:val="30"/>
          <w:szCs w:val="30"/>
          <w:lang w:eastAsia="ru-RU"/>
        </w:rPr>
        <w:t>смолу - явлений не было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Это было неожиданно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>После проведенных опытов Гальвани сделал правильные выводы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>1) для явления нужны металлы,</w:t>
      </w:r>
    </w:p>
    <w:p>
      <w:pPr>
        <w:pStyle w:val="Normal"/>
        <w:shd w:fill="FFFFFF" w:val="clear"/>
        <w:tabs>
          <w:tab w:val="clear" w:pos="708"/>
          <w:tab w:val="left" w:pos="577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30"/>
          <w:szCs w:val="30"/>
          <w:lang w:eastAsia="ru-RU"/>
        </w:rPr>
        <w:t>2) с неметаллами явлений нет,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3)разные металлы дают разный эффект.  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Но он не обратил внимания на то, что явления наблюдались лишь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и наличии двух разных металлов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pacing w:val="-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Опыты Гальвани и его заключения о наличии «животного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электричества» за полтора столетия превратились в науку о биотоках живых организмов. Даже сложный процесс запоминания 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информаций удалось объяснить с помощью электричества.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Опыты Гальвани с лягушками были перенесены на животных и даже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на умерших людей. Племянник Гальвани приложил электроды к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повешенному: губы трупа и веки стали подергиваться, у трупа даже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воспроизводились дыхательные движения, а когда электроды приложили к веку и пятке, лицо трупа ожило, глаз открылся и стал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оглядывать окружающих. Ужас сковал присутствующих!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Но эти опыты не прошли даром. Прикладывание электродов к телу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человека позволяет извлекать пули внутри тела, электрический удар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заставляет забиться остановившееся сердце, помогает при параличах, а электротерапия помогает сейчас практически всем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96665</wp:posOffset>
            </wp:positionH>
            <wp:positionV relativeFrom="paragraph">
              <wp:posOffset>240665</wp:posOffset>
            </wp:positionV>
            <wp:extent cx="2190750" cy="2819400"/>
            <wp:effectExtent l="0" t="0" r="0" b="0"/>
            <wp:wrapTight wrapText="bothSides">
              <wp:wrapPolygon edited="0">
                <wp:start x="-138" y="0"/>
                <wp:lineTo x="-138" y="21423"/>
                <wp:lineTo x="21600" y="21423"/>
                <wp:lineTo x="21600" y="0"/>
                <wp:lineTo x="-138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-21"/>
          <w:position w:val="3"/>
          <w:sz w:val="44"/>
          <w:szCs w:val="44"/>
          <w:lang w:eastAsia="ru-RU"/>
        </w:rPr>
        <w:t>Майкл Фарадей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Фарадей родился в 1791 г. в провинциальной деревушке. Он рано 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познал нужду. Отец его был кузнецом, мать - горничной.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Образование он получил самое заурядное, включая начальные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выки письма, чтения и арифметик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Фарадею повезло - он работал рассыльным в книжном магазине и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имел возможность много читать. Но больше всего его привлекали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ниги по естествознанию, физике, химии.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И Майк Фарадей в 21 год решает посвятить себя науке. Он проделывает множество опытов, описываемых в журналах, но в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сновном по хими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Перемена в его занятиях наступила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u w:val="single"/>
          <w:lang w:eastAsia="ru-RU"/>
        </w:rPr>
        <w:t>в 1820 году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. Эрстед выпустил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мемуары  о своих знаменитых опытах: «Воздействие электричества на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магнитную стрелку». И Фарадей немедленно переключился на опыты по электричеству. А в конце этого же года Ампер развил свою теорию образования магнитизма за счет электричества. Фарадей проделав массу опытов, с внезапной ясностью ощущает, что стена между двумя силами природы электричеством и магнетизмом стала рушиться. Между этими силами обнаружились 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неведомые связи: повеяло свежим воздухом новых открытий в электротехнике!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Идея одного из опытов была следующей: проволока, по которой пропускался электрический ток, как будто должна под действием магнита вращаться вокруг своей оси. Это была идея Ампера. Но Фарадей все это сделал практически на опыте. И все получилось,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проволочка стала вращаться, а при изменении полярности магнита -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еняла направление вращения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Что же включал в себя этот первый электродвигатель: вольтов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столб, серебряную чашу с ртутью, проволочку и магнит. Думаем ли мы теперь, глядя на махины электродвигателей судов, электровозов,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что все это порождение несложного прибора с вращающей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лочкой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Одержимый идеями о неразрывной связи и  Ампер смог создать магниты, то с помощью магнитов можно создать электричество. Такую задачу перед собой ставили многие,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но вскоре все решили, что безнадежно.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И только Фарадей, ставя множество опытов (16000) с различными комбинациями проволочек, магнитов, спиралей и сердечников, обладая огромной работоспособностью и педантичностью, через 11 лет после Ампера,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u w:val="single"/>
          <w:lang w:eastAsia="ru-RU"/>
        </w:rPr>
        <w:t>в 1831 г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. смог доказать, что, если быстро 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вдвигать железный сердечник в катушку, то в этот момент в цепи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катушки появляется ток.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Такие опыты делал еще великий Ампер. Но он сначала вдвигал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магнит, а потом шел в соседнюю комнату, посмотреть - не появился 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ли ток. И ничего не видел. Поэтому и решил, что эта идея </w:t>
      </w: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>безнадежна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Фарадей же работал с ассистентом. Когда Фарадей вдвигал сердечник, ассистент замерял отклонение стрелки прибора. 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Через несколько дней после открытия электромагнитной индукции,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Фарадей придумывает первый в мире электрогенератор. Итак,  Фарадей, с интервалом в 9 месяцев, сделал два влиятельных открытия, которые произвели революцию в жизни человечества.</w:t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ированный классный ча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рамках мероприятий «Арт – Профи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ы: физика, электротехника, истор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Тема: Великие электротехники мира. Викторина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чень легко делать удивительные открытия,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 трудно усовершенствовать их в такой степени,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они получали практическую ценность».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мас Эдис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пособствовать формированию интереса к выбранной специально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знакомить с историей открытия известных электрических и магнитных явлени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 основе докладов и опытов ответить на вопросы викторин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явить практическую значимость и прикладное значение открыт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Вопросы викторины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рыба и почему в Древнем Египте названа священной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лектрический сом)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рыба лечила патрициев в Древнем Риме? (Электрический угорь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гда и где узаконена наука  об электричестве? (1881г., Парижская выставка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ез энергетики не может существовать человечество. Что предложил академик Капица по созданию термоядерных и ядерных станций, чтобы не было загрязнения Земли? (Разместить их на Луне, Марсе; Электроэнергию передавать по лазерному луч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вигаясь, они образуют электрический ток, магнитное поле. Тормозясь, они излучают электромагнитные волны. Ускоряясь, поглощают их. О каких частицах идет речь? (Электроны). Кто написал о них теорию? (Лоренц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звать имя человека, который занимался физикой всего 7 лет, но ввел множество понятий: батарея, конденсатор, обмотка, проводник, заряд … (Бенджамин Франкл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кую поправку требует теория Франклина о  статическом электричестве, но она так и не принята? (т. К. направление тока от плюса к минусу – принимают обратным направлению происходящего процесса движения электронов, Франклин утверждает, что тело, которое накапливает электричество,  заряжается положительно. Но ведь электроны – отрицатель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то фон Герик изготовил «странную» машину – шар из серы, который приводил во вращение.  С помощью  этой машины можно показать явления электризации тел. Электризация – явление достаточно известное, но Отто фон Герик открыл нечто новое. В чем суть открытия? (Наэлектризованные предметы то отталкивают, то притягивают мягкие тел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тто фон Герик  обнаружил способность  электрических сил распространяться по льняной нитке на один локоть. О каком электрическом явлении идет речь? (Эл. Проводимос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ус зарядил воду в колбе электричеством при помощи цепочки, которая присоединена к машине, а другой конец опущен в воду. (Почему, когда он хотел убрать цепочку, получил страшной силы удар?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Как, с точки зрения науки, называется «лейденская банка»? (конденсато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ак с помощью воздушного змея можно доказать тождество электрического вещества с веществом молнии? (Когда «змей» и веревка намокнут от дождя, и вследствие этого будут проводить электричество, поток его исходит из ключа при приближении суставов пальцев. От него можно зарядить банку, зажечь спирт…)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Что послужило причиной создания Вольтом электрической батареи? (Трактат Гальвани «Об электрических силах в мускуле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Какую силу, зависящую от электричества, открыл Гальвани? (Силу тока, гальваническое электричеств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Какой раздел науки, сводящий все магнитные явления к явлениям электричества, создан благодаря открытиям Ампера. (Электродинам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се открытия закономерны. Но как удалось Эрстеду открыть действие электрического тока на магнитную стрелку? – во время чтения лекции по физике, при демонстрации опыта с цепью, (вольтов столб, компас) стрелка компаса отклонилась при замыкании цеп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писание опыта – при включении тока проволочка начала быстро вращаться вокруг магнита. Поменяв + на – можно добиться того, чтобы направление вращения изменялось. Что было изобретено и кем? На основании опыта? (Фарадей – электрический двигател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Явление электромагнитной индукции изучали Эрстед, Ампер, Фарадей. Но только Фарадей внес в опыт изменение, которое позволило ему через несколько дней сделать еще одно гениальное откры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Какое изменение внес Фарадей и что он изобре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н работал не один, с ассистентом, ассистент заметил, что во время вдвигания в катушку сердечника стрелка прибора отклоняется, через несколько дней он начинает строить электрогенерато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Кто и почему способствовал введению в судебную практику США электрический стул, действующий на переменном то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мас Альва Эдисон, т.к. он был владельцем компании, производящей оборудование постоянного ток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Кто из ученых – изобретателей не знал математики, не соблюдал правила техники безопасности при проведении опытов? (Фарадей)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“Гений – это на 1% вдохновение и на 90% потение” – прокомментируйте, как это высказывание связано со студен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Что нужно соблюдать, неукоснительно работая с электрическими приборами, машинами? (Правила техники безопасност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Эдисону принадлежат тысячи изобретений. Как вы считает, в чем причины такой эффективности исследовательского труда? (1 – он всегда в курсе научных открытий; 2 – проверяет опытным путем; 3 – обращается к профессионалам – математикам; 4 – учитывает экономические потребности общест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Какое из всех изобретений Эдисона самое важно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н первый организатор научно-производственных комплек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В связи, с какими историческими событиями имя Эдисона вошло в литературу по физике? (Эдисон пытался объяснить почернение стекла лампы накаливания при ее работе – электрический ток в вакууме при введении дополнительного электрода с положительным потенциалом. На основе этого: Флеминг создал первый в мире вакуумный диод – выпрямитель тока высокой частоты;Форест – триод – развитие радиоэлектроники; Томпсон – вывод об отрицательной частице - электрон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«Достоинства человека должны  определяться его делами, а не тем, что о нем говорят». Т. Эдисон. Прокомментир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96315</wp:posOffset>
            </wp:positionH>
            <wp:positionV relativeFrom="paragraph">
              <wp:posOffset>348615</wp:posOffset>
            </wp:positionV>
            <wp:extent cx="3810000" cy="5286375"/>
            <wp:effectExtent l="0" t="0" r="0" b="0"/>
            <wp:wrapTight wrapText="bothSides">
              <wp:wrapPolygon edited="0">
                <wp:start x="-105" y="0"/>
                <wp:lineTo x="-105" y="21559"/>
                <wp:lineTo x="21600" y="21559"/>
                <wp:lineTo x="21600" y="0"/>
                <wp:lineTo x="-105" y="0"/>
              </wp:wrapPolygon>
            </wp:wrapTight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3915" cy="44430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3915" cy="44430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3915" cy="44430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5923915" cy="44430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5923915" cy="44430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ированный классный час в рамках мероприятий «Арт-Профи».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«Великие электротехники мира»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исциплины: физика, электротехника, история.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ры: Евдокимов Павел Евгеньевич, преподаватель физики и электротехники,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ошева Антонина Васильевна, преподаватель исто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>
          <w:b/>
          <w:sz w:val="28"/>
          <w:szCs w:val="28"/>
        </w:rPr>
        <w:t>Сдано в печать 21.04.2014.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бумаги 60х90/16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 6 экз.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>
          <w:b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 города Москвы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ческий колледж № 28»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: Москва, ул. Верхние поля, 27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8 (495) 359-65-29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 28-3@</w:t>
      </w:r>
      <w:r>
        <w:rPr>
          <w:b/>
          <w:sz w:val="28"/>
          <w:szCs w:val="28"/>
          <w:lang w:val="en-US"/>
        </w:rPr>
        <w:t>prof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duco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6615" cy="6329045"/>
          <wp:effectExtent l="0" t="0" r="0" b="0"/>
          <wp:wrapNone/>
          <wp:docPr id="13" name="WordPictureWatermark12547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125472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6329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6615" cy="6329045"/>
          <wp:effectExtent l="0" t="0" r="0" b="0"/>
          <wp:wrapNone/>
          <wp:docPr id="14" name="WordPictureWatermark125472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1254728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6329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1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2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00:00Z</dcterms:created>
  <dc:creator>Home</dc:creator>
  <dc:description/>
  <cp:keywords/>
  <dc:language>en-US</dc:language>
  <cp:lastModifiedBy>User</cp:lastModifiedBy>
  <dcterms:modified xsi:type="dcterms:W3CDTF">2015-01-26T08:22:00Z</dcterms:modified>
  <cp:revision>4</cp:revision>
  <dc:subject/>
  <dc:title/>
</cp:coreProperties>
</file>