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изитная карточка социального проек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47"/>
        <w:gridCol w:w="4782"/>
        <w:gridCol w:w="301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648" w:hanging="0"/>
              <w:jc w:val="both"/>
              <w:rPr/>
            </w:pPr>
            <w:r>
              <w:rPr/>
              <w:t>1.Тема проект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зва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амый сказочный и небывалый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25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8" w:hanging="0"/>
              <w:jc w:val="both"/>
              <w:rPr/>
            </w:pPr>
            <w:r>
              <w:rPr/>
              <w:t>2.Вид проекта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 доминирующей деятельности учащихся:</w:t>
            </w:r>
          </w:p>
          <w:p>
            <w:pPr>
              <w:pStyle w:val="Normal"/>
              <w:jc w:val="both"/>
              <w:rPr/>
            </w:pPr>
            <w:r>
              <w:rPr/>
              <w:t>Практико-ориентированный (социальный проект) – нацелен на решение социальных задач, отражающих интересы участников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2. По характеру контактов:  Внутрикласс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. По продолжительности:  Долгосроч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.Постановка проблемы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Урок окружающего мира. Тема «Вегетативное размножение растений»</w:t>
            </w:r>
          </w:p>
          <w:p>
            <w:pPr>
              <w:pStyle w:val="Normal"/>
              <w:ind w:right="99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99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7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Цель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0"/>
              <w:jc w:val="both"/>
              <w:rPr>
                <w:bCs/>
                <w:color w:val="000000"/>
              </w:rPr>
            </w:pPr>
            <w:r>
              <w:rPr/>
              <w:t>Озеленение школьного коридо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дачи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литературу по теме « Комнатные растения»;</w:t>
            </w:r>
          </w:p>
          <w:p>
            <w:pPr>
              <w:pStyle w:val="Normal"/>
              <w:rPr/>
            </w:pPr>
            <w:r>
              <w:rPr/>
              <w:t>изучить отдельные виды комнатных растений;</w:t>
            </w:r>
          </w:p>
          <w:p>
            <w:pPr>
              <w:pStyle w:val="Normal"/>
              <w:rPr/>
            </w:pPr>
            <w:r>
              <w:rPr/>
              <w:t>приобрести практические навыки по пересадке расте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учиться ухаживать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сурсы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необходимые для реализации проек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одические: метод наблюдения, ис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дровые (человеческие): учащиеся 3а и 3б классов, классные руководители, учитель биологии, род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риально-технические: приобретение одинаковых  цветочных горш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825" w:hanging="0"/>
              <w:jc w:val="both"/>
              <w:rPr/>
            </w:pPr>
            <w:r>
              <w:rPr/>
              <w:t>7.План действ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вещание творческой группы. Определение целей и задач проек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Ноябрь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тение литературы о комнатных растения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комство с правилами ухода за комнатными растениями. Подготовка буклета «Уход за комнатными растениями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ределение видов цветов для посадки, посадка растен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Уход за растениям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Декабрь- май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825" w:hanging="0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езентация проделанной раб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ай</w:t>
            </w:r>
          </w:p>
        </w:tc>
      </w:tr>
      <w:tr>
        <w:trPr>
          <w:trHeight w:val="17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.Ожидаемый результат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Узнать много нового и интересного о комнатных растениях. Изучить научную литературу. По итогам изучения литературы о комнатных растениях составить буклет о правильном уходе за комнатными растениями. Научиться правильно пересаживать  растения, ухаживать за ни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стить как можно больше цветов для школьного коридора и подарить их школ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монстрац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Анализ</w:t>
            </w:r>
          </w:p>
        </w:tc>
        <w:tc>
          <w:tcPr>
            <w:tcW w:w="9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изменилось в ходе реализации проекта ?</w:t>
            </w:r>
          </w:p>
          <w:p>
            <w:pPr>
              <w:pStyle w:val="Normal"/>
              <w:rPr/>
            </w:pPr>
            <w:r>
              <w:rPr>
                <w:i/>
              </w:rPr>
              <w:t>Обогатился личный опыт  детей, приобретение практических навыков,  навыков общения, умение планировать свою деятельность, воспитание трудолюб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40" w:right="850" w:gutter="0" w:header="0" w:top="426" w:footer="11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color w:val="000000"/>
      <w:sz w:val="19"/>
      <w:szCs w:val="19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07" w:before="0" w:after="120"/>
    </w:pPr>
    <w:rPr>
      <w:rFonts w:ascii="Arial" w:hAnsi="Arial" w:cs="Arial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45:00Z</dcterms:created>
  <dc:creator>Школа</dc:creator>
  <dc:description/>
  <cp:keywords/>
  <dc:language>en-US</dc:language>
  <cp:lastModifiedBy>мама</cp:lastModifiedBy>
  <dcterms:modified xsi:type="dcterms:W3CDTF">2013-04-03T19:50:00Z</dcterms:modified>
  <cp:revision>9</cp:revision>
  <dc:subject/>
  <dc:title/>
</cp:coreProperties>
</file>