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ДППО ЦПКС Красносель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-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чет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sz w:val="36"/>
          <w:szCs w:val="36"/>
        </w:rPr>
        <w:t>«Библейская история о сотворении мир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Чурикова Ольга Владимировна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ГБОУ СОШ № 546</w:t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блейская история о сотворении ми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8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ходит день и солнце всходит снова</w:t>
      </w:r>
    </w:p>
    <w:p>
      <w:pPr>
        <w:pStyle w:val="Normal"/>
        <w:ind w:left="288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что в начале было? Было Слово!</w:t>
      </w:r>
    </w:p>
    <w:p>
      <w:pPr>
        <w:pStyle w:val="Normal"/>
        <w:ind w:left="288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доброе Слово, и свет появился из тьмы</w:t>
      </w:r>
    </w:p>
    <w:p>
      <w:pPr>
        <w:pStyle w:val="Normal"/>
        <w:ind w:left="288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водой, над землёй засиял небосвод голубой</w:t>
      </w:r>
    </w:p>
    <w:p>
      <w:pPr>
        <w:pStyle w:val="Normal"/>
        <w:ind w:left="288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ились деревья, и птицы, и звери, и мы</w:t>
      </w:r>
    </w:p>
    <w:p>
      <w:pPr>
        <w:pStyle w:val="Normal"/>
        <w:ind w:left="288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, люди? Да, люди…</w:t>
      </w:r>
    </w:p>
    <w:p>
      <w:pPr>
        <w:pStyle w:val="Normal"/>
        <w:ind w:left="288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елеканал «Союз», «Доброе слово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огромен и прекрасен окружающий нас мир! Откуда же он появился? Живущие на Земле народы, дают разные ответы на этот вопрос.  Мы же познакомимся  с тем, как  говорит об этом самая известная книга всех времён –  Библия. Она начинается словами: </w:t>
      </w:r>
      <w:r>
        <w:rPr>
          <w:i/>
          <w:sz w:val="28"/>
          <w:szCs w:val="28"/>
        </w:rPr>
        <w:t>«В начале сотворил Бог небо и землю. Земля же была безвидна и пуста, и тьма над бездною; и Дух Божий носился над водою…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ак, в начале Бог сотворил некое первозданное вещество, из которого потом образовал нашу Вселенную, а Дух Божий обнимал и согревал собою все это вещество, как птица, которая распростёртыми крыльями обнимает и согревает своих птенц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равославному вероучению, прежде всего Бог сотворил небесный, невидимый ангельский мир, который по преданию, помогал Ему в сотворении нашего видимого мира. Шесть дней создавалось то, к чему мы так привык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исывая </w:t>
      </w:r>
      <w:r>
        <w:rPr>
          <w:b/>
          <w:sz w:val="28"/>
          <w:szCs w:val="28"/>
        </w:rPr>
        <w:t>первый день</w:t>
      </w:r>
      <w:r>
        <w:rPr>
          <w:sz w:val="28"/>
          <w:szCs w:val="28"/>
        </w:rPr>
        <w:t xml:space="preserve"> творения, Библия говорит: </w:t>
      </w:r>
      <w:r>
        <w:rPr>
          <w:i/>
          <w:sz w:val="28"/>
          <w:szCs w:val="28"/>
        </w:rPr>
        <w:t>«И сказал Бог: да будет свет. И стал свет. И увидел Бог свет, что он хорош; и отделил Бог свет от тьмы. И назвал Бог свет днем, а тьму ночь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т, явившийся на Земле в первый день творения, был подобен светлому облаку, или восходящему солнцу, или радужному сиянию. Первоначальный свет был разлит повсюду, а не заключен в одном месте, подобно солнцу, повсюду рассеивал тьму. Свет внезапно исчез, и наступила первая ночь на Земле; также внезапно свет появился, и наступило утро. Это и был первый день м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 же произошло во </w:t>
      </w:r>
      <w:r>
        <w:rPr>
          <w:b/>
          <w:sz w:val="28"/>
          <w:szCs w:val="28"/>
        </w:rPr>
        <w:t>второй день</w:t>
      </w:r>
      <w:r>
        <w:rPr>
          <w:sz w:val="28"/>
          <w:szCs w:val="28"/>
        </w:rPr>
        <w:t xml:space="preserve"> творения?</w:t>
      </w:r>
      <w:r>
        <w:rPr>
          <w:i/>
          <w:iCs/>
          <w:sz w:val="28"/>
          <w:szCs w:val="28"/>
        </w:rPr>
        <w:t xml:space="preserve"> «И сказал Бог: да будет твердь посреди воды, и да отделяет она воду от воды. И создал Бог твердь. И отделил Бог воду, которая под твердью, от воды, которая над твердью. И назвал Бог твердь небом. И увидел Бог, что это хорошо. И был вечер, и было утро: день второ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же, опять создал Бог небо? – твердь?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под небом в первый день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ворения подразумева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нгельский мир). Во второй день творения говорится о другом небе: твердь (небо) – это небесный свод, наше воздушное пространство или небо, которое мы видим над головой. В это время наша Вселенная была скрыта под толстым слоем воды, над которой парил Дух Божий, согревая и оживотворяя её. Твердь – это некая стена, ограда, которая разделяет воды, оставшиеся в космическом пространстве (над твердью) и воды, покрывшие саму  землю (под твердью). Как скорлупа яйца ограждает его внутреннее пространство от внешнего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блии пророк Исаия пишет: «Бог распростёр небеса, как тонкую ткань, и раскинул их, как шатёр для жилья». Твердь, как крепостные стены защищает землю. Бог сделал наш мир не только видимым, но и защищённым. Но сами люди разрушают эту защиту, загрязняя пространство вокруг себ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я - наш общий дом, и мы должны её бе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блии говорится, что во второй день Бог создал твердь – видимое небо, воздушный океан, который закрывает землю от безвоздушного космического простран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 же произошло дальше, в </w:t>
      </w:r>
      <w:r>
        <w:rPr>
          <w:b/>
          <w:sz w:val="28"/>
          <w:szCs w:val="28"/>
        </w:rPr>
        <w:t>третий день</w:t>
      </w:r>
      <w:r>
        <w:rPr>
          <w:sz w:val="28"/>
          <w:szCs w:val="28"/>
        </w:rPr>
        <w:t xml:space="preserve"> творения?: </w:t>
      </w:r>
      <w:r>
        <w:rPr>
          <w:i/>
          <w:sz w:val="28"/>
          <w:szCs w:val="28"/>
        </w:rPr>
        <w:t>«И сказал Бог: да соберется вода, которая под небом, в одно место, и да явится суша. И стало так. И назвал Бог сушу землёю, а собрание вод назвал морями. И увидел Бог, что это хорошо. И сказал Бог: да произрастит земля зелень, траву, сеющую семя, дерево плодовитое, приносящее по роду своему пл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 повелел - и вода послушалась: потекла, стала заполнять более низкие части  поверхности  нашей планеты, образуя мо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торое повеление в третий день Бог дал земле: произрастить зелень, и появилось великое множество разнообразных трав, цветов, деревье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ловек вдыхает кислород, а выдыхает углекислый газ. А вот растения, наоборот: на свету вдыхают углекислый газ, а выдыхают кислород, их так и называют: «легкие нашей планеты». Растения ломать нельзя, их нужно беречь, защищать, не допускать пожаров. Они живые, только говорить не могу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время атмосфера содержала в себе столько вредных примесей, что ещё  невозможно было существование животной жизни. Нужно было очистить атмосферу, и эту задачу исполнила гигантская растительность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четвертый день</w:t>
      </w:r>
      <w:r>
        <w:rPr>
          <w:sz w:val="28"/>
          <w:szCs w:val="28"/>
        </w:rPr>
        <w:t xml:space="preserve"> творения</w:t>
      </w:r>
      <w:r>
        <w:rPr>
          <w:i/>
          <w:iCs/>
          <w:sz w:val="28"/>
          <w:szCs w:val="28"/>
        </w:rPr>
        <w:t xml:space="preserve"> «сказал Бог: да будут светила на тверди небесной,  для освещения земли, и  для отделения дня от ночи, и для знамений, и времён, и дней, и годов. И стало так. И создал Бог два светила великие: светило большее для управления днём, и светило меньшее, для управления ночью, и звёзды; и поставил их Бог на тверди небесной… И увидел Бог, что это хорошо. И был вечер, и было утро: день четвёртый». </w:t>
      </w:r>
      <w:r>
        <w:rPr>
          <w:iCs/>
          <w:sz w:val="28"/>
          <w:szCs w:val="28"/>
        </w:rPr>
        <w:t>И появились на небе солнце, луна и звёзды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ерв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живые души появились в </w:t>
      </w:r>
      <w:r>
        <w:rPr>
          <w:b/>
          <w:iCs/>
          <w:sz w:val="28"/>
          <w:szCs w:val="28"/>
        </w:rPr>
        <w:t>пятый день</w:t>
      </w:r>
      <w:r>
        <w:rPr>
          <w:iCs/>
          <w:sz w:val="28"/>
          <w:szCs w:val="28"/>
        </w:rPr>
        <w:t xml:space="preserve"> творения, в воде и в воздухе. </w:t>
      </w:r>
      <w:r>
        <w:rPr>
          <w:sz w:val="28"/>
          <w:szCs w:val="28"/>
        </w:rPr>
        <w:t xml:space="preserve">Когда атмосфера очистилась, и появились условия для существования животной жизни, то она не замедлила яви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г повелел</w:t>
      </w:r>
      <w:r>
        <w:rPr>
          <w:i/>
          <w:iCs/>
          <w:sz w:val="28"/>
          <w:szCs w:val="28"/>
        </w:rPr>
        <w:t xml:space="preserve">: «…да произведёт вода пресмыкающихся, душу живу», </w:t>
      </w:r>
      <w:r>
        <w:rPr>
          <w:sz w:val="28"/>
          <w:szCs w:val="28"/>
        </w:rPr>
        <w:t xml:space="preserve">« «… </w:t>
      </w:r>
      <w:r>
        <w:rPr>
          <w:i/>
          <w:iCs/>
          <w:sz w:val="28"/>
          <w:szCs w:val="28"/>
        </w:rPr>
        <w:t xml:space="preserve">птицы да полетят над землёю, по тверди небесной. И стало так. И сотворил Бог рыб больших… И увидел Бог, что это хорошо. И благословил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вода и воздух наполнились жизнью, но суша оставалась ещё почти пустою. И вот настал период её заселения. </w:t>
      </w:r>
      <w:r>
        <w:rPr>
          <w:b/>
          <w:sz w:val="28"/>
          <w:szCs w:val="28"/>
        </w:rPr>
        <w:t>День шесто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И сказал Бог: да произведет земля душу живую по роду её, скотов, и гадов, и зверей земных по роду их. И увидел Бог, что это хорош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конец, вся Земля наполнилась и растениями, и животными, и в море, и на суше, и в воздухе. Но не было ещё  Человек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И сказал Бог: сотворим человека по образу Нашему, и по подобию Нашему; и да владычествуют они над рыбами морскими, и над птицами небесными, и над скотом, и над всею землёю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я говорит, что создал Бог человека из праха земного, т.е. из того первозданного вещества, из которого был создан весь вещественный, земной мир, а в лицо вдунул </w:t>
      </w:r>
      <w:r>
        <w:rPr>
          <w:b/>
          <w:bCs/>
          <w:sz w:val="28"/>
          <w:szCs w:val="28"/>
        </w:rPr>
        <w:t>дыхание жизни</w:t>
      </w:r>
      <w:r>
        <w:rPr>
          <w:sz w:val="28"/>
          <w:szCs w:val="28"/>
        </w:rPr>
        <w:t xml:space="preserve">, т.е. дал ему </w:t>
      </w:r>
      <w:r>
        <w:rPr>
          <w:bCs/>
          <w:iCs/>
          <w:sz w:val="28"/>
          <w:szCs w:val="28"/>
        </w:rPr>
        <w:t>ду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ободный, разумный, живой и бессмертный, по образу и подобию Своему, и стал человек с бессмертной душ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авославному вероучению человек, в отличие от животных, принадлежит к двум мирам: телом к миру видимому, земному, а душою – к миру невидимому, духовному, небесному? Человек - связь двух миров: видимого и невидим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Библии мы узнаём, что Бог дал человеку великое назначение - быть владыкой всякой твари и жить в раю, где Бог покорил ему всякое живое существо. Адам был одарён такой великой мудростью, что, по повелению Божию, дал имена всем зверям, птицам и рыбам. И  львы, и леопарды, и ехидны, и скорпионы, и змеи и все другие животные покорно пришли к Адаму, как к господин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, как ни разнообразен был животный мир, не нашёл Адам среди зверей и птиц друга и помощника, подобного себе. И сказал Бог: </w:t>
      </w:r>
      <w:r>
        <w:rPr>
          <w:i/>
          <w:sz w:val="28"/>
          <w:szCs w:val="28"/>
        </w:rPr>
        <w:t>«Не хорошо быть человеку одному. Сотворим ему помощника, соответственного ему.  И навёл Господь Бог на человека крепкий сон; и когда он уснул, взял одно из рёбер его и из этого ребра создал жену и привёл её к человек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тем, как сотворить человека, Господь создал для него прекрасный дом – нашу Землю, обустроил её так, чтобы человеку было хорошо и удобно жить, дал ему всё благопотребное. И человек, как царь вошёл в этот м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словил Бог все Свои творения и повелел им расти (размножаться) и наполнять Землю. В пищу людям дал Он плоды деревьев, а животным – траву и листь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дьмой день</w:t>
      </w:r>
      <w:r>
        <w:rPr>
          <w:sz w:val="28"/>
          <w:szCs w:val="28"/>
        </w:rPr>
        <w:t xml:space="preserve"> Бог назвал покоем – отдыхом от де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 мы, создавая что-то своими руками, выступаем в роли творцов. Внимательных, вдумчивых, любящих своё дело. И с особой ответственностью должны проявить себя в заботе о </w:t>
      </w:r>
      <w:r>
        <w:rPr>
          <w:b/>
          <w:sz w:val="28"/>
          <w:szCs w:val="28"/>
        </w:rPr>
        <w:t>живых</w:t>
      </w:r>
      <w:r>
        <w:rPr>
          <w:sz w:val="28"/>
          <w:szCs w:val="28"/>
        </w:rPr>
        <w:t xml:space="preserve"> существах,: «Мы в ответе за тех, кого приручили» (Маленький принц. Антуан де Сент-Экзюпери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/>
      </w:pPr>
      <w:r>
        <w:rPr>
          <w:sz w:val="28"/>
          <w:szCs w:val="28"/>
        </w:rPr>
        <w:t>1. Библия.</w:t>
      </w:r>
    </w:p>
    <w:p>
      <w:pPr>
        <w:pStyle w:val="Normal"/>
        <w:rPr/>
      </w:pPr>
      <w:r>
        <w:rPr>
          <w:sz w:val="28"/>
          <w:szCs w:val="28"/>
        </w:rPr>
        <w:t>2. Василий Великий. «Беседы на Шестоднев».</w:t>
      </w:r>
    </w:p>
    <w:p>
      <w:pPr>
        <w:pStyle w:val="Normal"/>
        <w:rPr/>
      </w:pPr>
      <w:r>
        <w:rPr>
          <w:sz w:val="28"/>
          <w:szCs w:val="28"/>
        </w:rPr>
        <w:t>3. Закон Божий. Сост. Прот. Серафим Слободской. Нижний Новгород, 200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садчая О.О. Духовно-нравственная культура. СПб, 2007, с. 70-1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Шевченко Л.Л. Православная культура.1-й год обучения. М., 2003, с. 35-47</w:t>
      </w:r>
    </w:p>
    <w:p>
      <w:pPr>
        <w:pStyle w:val="Normal"/>
        <w:rPr/>
      </w:pPr>
      <w:r>
        <w:rPr>
          <w:sz w:val="28"/>
          <w:szCs w:val="28"/>
        </w:rPr>
        <w:t>6. Я иду на урок в начальную школу. М., 2002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 CYR" w:hAnsi="Times New Roman CYR" w:cs="Times New Roman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13:00Z</dcterms:created>
  <dc:creator>Игорь</dc:creator>
  <dc:description/>
  <cp:keywords/>
  <dc:language>en-US</dc:language>
  <cp:lastModifiedBy>Игорь</cp:lastModifiedBy>
  <dcterms:modified xsi:type="dcterms:W3CDTF">2014-06-11T04:40:00Z</dcterms:modified>
  <cp:revision>9</cp:revision>
  <dc:subject/>
  <dc:title/>
</cp:coreProperties>
</file>