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ашкортостан</w:t>
      </w:r>
    </w:p>
    <w:p>
      <w:pPr>
        <w:pStyle w:val="Normal"/>
        <w:jc w:val="center"/>
        <w:rPr/>
      </w:pPr>
      <w:r>
        <w:rPr/>
        <w:t>Государственное автономное образовательное учреждение</w:t>
      </w:r>
    </w:p>
    <w:p>
      <w:pPr>
        <w:pStyle w:val="Normal"/>
        <w:jc w:val="center"/>
        <w:rPr/>
      </w:pPr>
      <w:r>
        <w:rPr/>
        <w:t>среднего  профессионального  образования</w:t>
      </w:r>
    </w:p>
    <w:p>
      <w:pPr>
        <w:pStyle w:val="Normal"/>
        <w:jc w:val="center"/>
        <w:rPr/>
      </w:pPr>
      <w:r>
        <w:rPr/>
        <w:t>Учалинский горно-металлургический техникум</w:t>
      </w:r>
    </w:p>
    <w:p>
      <w:pPr>
        <w:pStyle w:val="Normal"/>
        <w:jc w:val="center"/>
        <w:rPr/>
      </w:pPr>
      <w:r>
        <w:rPr/>
        <w:t>(ГАОУ СПО УГМ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/>
      </w:pPr>
      <w:r>
        <w:rPr/>
        <w:t xml:space="preserve">                              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135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ведена в действие приказ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ГАОУ СПО УГМТ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т «___» ________  20___ г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Директор  ГАОУ СПО УГМТ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Д.И.Абдрахманов________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«____»____________2014г.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b/>
          <w:bCs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АНГЛИЙСКИЙ ЯЗЫК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фессии</w:t>
      </w:r>
      <w:r>
        <w:rPr>
          <w:b/>
          <w:bCs/>
          <w:color w:val="000000"/>
          <w:sz w:val="32"/>
          <w:szCs w:val="32"/>
        </w:rPr>
        <w:t xml:space="preserve">:         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 xml:space="preserve">260807.01 группа «Повар, кондитер»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чал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2014г     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0"/>
        <w:gridCol w:w="4620"/>
      </w:tblGrid>
      <w:tr>
        <w:trPr>
          <w:trHeight w:val="1804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</w:t>
            </w:r>
          </w:p>
          <w:p>
            <w:pPr>
              <w:pStyle w:val="Normal"/>
              <w:rPr/>
            </w:pPr>
            <w:r>
              <w:rPr/>
              <w:t>на заседании предметно-цикловой комиссии «Общие гуманитарные и социально-экономические</w:t>
            </w:r>
          </w:p>
          <w:p>
            <w:pPr>
              <w:pStyle w:val="Normal"/>
              <w:rPr/>
            </w:pPr>
            <w:r>
              <w:rPr/>
              <w:t>дисциплины»</w:t>
            </w:r>
          </w:p>
          <w:p>
            <w:pPr>
              <w:pStyle w:val="Normal"/>
              <w:rPr/>
            </w:pPr>
            <w:r>
              <w:rPr/>
              <w:t>(протокол № _____ от ____________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rPr/>
            </w:pPr>
            <w:r>
              <w:rPr/>
              <w:t xml:space="preserve">__________С.С. Ханов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                   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Составлена на основе  федерального</w:t>
            </w:r>
          </w:p>
          <w:p>
            <w:pPr>
              <w:pStyle w:val="Normal"/>
              <w:rPr/>
            </w:pPr>
            <w:r>
              <w:rPr/>
              <w:t>государственного  образователь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стандарта НПО п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сии</w:t>
            </w:r>
            <w:r>
              <w:rPr>
                <w:color w:val="000000"/>
                <w:sz w:val="32"/>
                <w:szCs w:val="32"/>
              </w:rPr>
              <w:t>:</w:t>
            </w:r>
            <w:r>
              <w:rPr/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60807.01 группа «Повар, кондитер».   </w:t>
            </w:r>
          </w:p>
          <w:p>
            <w:pPr>
              <w:pStyle w:val="Normal"/>
              <w:shd w:fill="FFFFFF" w:val="clear"/>
              <w:bidi w:val="1"/>
              <w:ind w:left="708" w:right="0" w:hanging="0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ССМОТРЕНА И РЕКОМЕНДОВАНА </w:t>
      </w:r>
    </w:p>
    <w:p>
      <w:pPr>
        <w:pStyle w:val="Normal"/>
        <w:rPr/>
      </w:pPr>
      <w:r>
        <w:rPr/>
        <w:t xml:space="preserve">к утверждению методсоветом </w:t>
      </w:r>
    </w:p>
    <w:p>
      <w:pPr>
        <w:pStyle w:val="Normal"/>
        <w:rPr/>
      </w:pPr>
      <w:r>
        <w:rPr/>
        <w:t>(Протокол № ___  от «___»__________20___г.)</w:t>
      </w:r>
    </w:p>
    <w:p>
      <w:pPr>
        <w:pStyle w:val="Normal"/>
        <w:rPr/>
      </w:pPr>
      <w:r>
        <w:rPr/>
        <w:t>Методист</w:t>
      </w:r>
    </w:p>
    <w:p>
      <w:pPr>
        <w:pStyle w:val="Normal"/>
        <w:rPr/>
      </w:pPr>
      <w:r>
        <w:rPr/>
        <w:t>________     _____________________________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(подпись)                      (ФИО)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рганизация-разработчик:</w:t>
      </w:r>
      <w:r>
        <w:rPr/>
        <w:t xml:space="preserve"> Государственное автономное образовательное учреждение среднего профессионального образования Учалинский горно-металлургически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Разработчик:</w:t>
      </w:r>
      <w:r>
        <w:rPr/>
        <w:t xml:space="preserve"> Зарипова Эльвира Иршатовна – преподаватель перво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Внутренняя  экспертиз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Техническая экспертиза: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</w:t>
      </w:r>
      <w:r>
        <w:rPr/>
        <w:t>(</w:t>
      </w:r>
      <w:r>
        <w:rPr>
          <w:i/>
          <w:iCs/>
        </w:rPr>
        <w:t>подпись                                ФИО                                  должно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Содержательная экспертиза: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</w:t>
      </w:r>
      <w:r>
        <w:rPr/>
        <w:t>(</w:t>
      </w:r>
      <w:r>
        <w:rPr>
          <w:i/>
          <w:iCs/>
        </w:rPr>
        <w:t>подпись                               ФИО                                  должно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нешняя эксперти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Содержательная экспертиза: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 xml:space="preserve">                                                  </w:t>
      </w:r>
      <w:r>
        <w:rPr/>
        <w:t>(</w:t>
      </w:r>
      <w:r>
        <w:rPr>
          <w:i/>
          <w:iCs/>
        </w:rPr>
        <w:t>подпись                               ФИО                                  должнос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</w:rPr>
        <w:t xml:space="preserve">Рекомендована: </w:t>
      </w:r>
      <w:r>
        <w:rPr/>
        <w:t xml:space="preserve">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Заключение  Экспертного совета №___________ от «____»__________20___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ЛИСТ ИЗМЕНЕНИЙ И ДОПОЛНЕНИЙ, ВНЕСЕННЫХ В РАБОЧУЮ ПРОГРАММУ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32"/>
          <w:szCs w:val="32"/>
        </w:rPr>
        <w:t>Английский язык</w:t>
      </w: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- </w:t>
      </w:r>
      <w:r>
        <w:rPr/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и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 </w:t>
      </w:r>
      <w:r>
        <w:rPr>
          <w:color w:val="000000"/>
          <w:sz w:val="28"/>
          <w:szCs w:val="28"/>
        </w:rPr>
        <w:t xml:space="preserve">260807.01 группа «Повар, кондитер»   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Рабочая программа учебной дисциплины может быть использована друг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и учреждениями профессионального и дополнительного образования, реализующими  образовательную  программу  среднего (полног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«Английский язык» относится к циклу. общеобразовательной подгот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280" w:after="280"/>
        <w:rPr>
          <w:i/>
          <w:i/>
          <w:iCs/>
          <w:color w:val="3E443C"/>
        </w:rPr>
      </w:pPr>
      <w:r>
        <w:rPr>
          <w:i/>
          <w:iCs/>
          <w:color w:val="3E443C"/>
        </w:rPr>
        <w:t>Рабочая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spacing w:before="48" w:after="48"/>
        <w:ind w:left="585" w:hanging="360"/>
        <w:rPr/>
      </w:pPr>
      <w:r>
        <w:rPr>
          <w:b/>
          <w:bCs/>
          <w:i/>
          <w:iCs/>
          <w:color w:val="2D312B"/>
        </w:rPr>
        <w:t>дальнейшее развитие</w:t>
      </w:r>
      <w:r>
        <w:rPr>
          <w:i/>
          <w:iCs/>
          <w:color w:val="2D312B"/>
        </w:rPr>
        <w:t xml:space="preserve"> иноязычной коммуникативной компетенции (речевой, языковой, социокультурной, компенсаторной, учебно-познавательной):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  <w:i/>
          <w:iCs/>
          <w:color w:val="3E443C"/>
        </w:rPr>
        <w:t>речевая компетенция</w:t>
      </w:r>
      <w:r>
        <w:rPr>
          <w:i/>
          <w:iCs/>
          <w:color w:val="3E443C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b/>
          <w:bCs/>
          <w:i/>
          <w:iCs/>
          <w:color w:val="3E443C"/>
        </w:rPr>
        <w:t>языковая компетенция</w:t>
      </w:r>
      <w:r>
        <w:rPr>
          <w:i/>
          <w:iCs/>
          <w:color w:val="3E443C"/>
        </w:rPr>
        <w:t xml:space="preserve">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  <w:i/>
          <w:iCs/>
          <w:color w:val="3E443C"/>
        </w:rPr>
        <w:t>социокультурная компетенция</w:t>
      </w:r>
      <w:r>
        <w:rPr>
          <w:i/>
          <w:iCs/>
          <w:color w:val="3E443C"/>
        </w:rPr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3E443C"/>
        </w:rPr>
        <w:t xml:space="preserve">компенсаторная компетенция – </w:t>
      </w:r>
      <w:r>
        <w:rPr>
          <w:i/>
          <w:iCs/>
          <w:color w:val="3E443C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  <w:i/>
          <w:iCs/>
          <w:color w:val="3E443C"/>
        </w:rPr>
        <w:t xml:space="preserve">учебно-познавательная компетенция – </w:t>
      </w:r>
      <w:r>
        <w:rPr>
          <w:i/>
          <w:iCs/>
          <w:color w:val="3E443C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numPr>
          <w:ilvl w:val="0"/>
          <w:numId w:val="9"/>
        </w:numPr>
        <w:spacing w:before="48" w:after="48"/>
        <w:rPr/>
      </w:pPr>
      <w:r>
        <w:rPr>
          <w:b/>
          <w:bCs/>
          <w:i/>
          <w:iCs/>
          <w:color w:val="2D312B"/>
        </w:rPr>
        <w:t>развитие и воспитание</w:t>
      </w:r>
      <w:r>
        <w:rPr>
          <w:i/>
          <w:iCs/>
          <w:color w:val="2D312B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bCs/>
          <w:i/>
          <w:iCs/>
          <w:color w:val="2D312B"/>
        </w:rPr>
        <w:t xml:space="preserve"> </w:t>
      </w:r>
      <w:r>
        <w:rPr>
          <w:i/>
          <w:iCs/>
          <w:color w:val="2D312B"/>
        </w:rPr>
        <w:t xml:space="preserve">в отношении будущей профессии; социальная адаптация; формирование качеств гражданина и патриота. </w:t>
      </w:r>
    </w:p>
    <w:p>
      <w:pPr>
        <w:pStyle w:val="Normal"/>
        <w:spacing w:before="280" w:after="280"/>
        <w:rPr>
          <w:i/>
          <w:i/>
          <w:iCs/>
          <w:color w:val="3E443C"/>
          <w:sz w:val="28"/>
          <w:szCs w:val="28"/>
        </w:rPr>
      </w:pPr>
      <w:r>
        <w:rPr>
          <w:i/>
          <w:iCs/>
          <w:color w:val="3E443C"/>
          <w:sz w:val="28"/>
          <w:szCs w:val="28"/>
        </w:rPr>
        <w:t> </w:t>
      </w:r>
      <w:r>
        <w:rPr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spacing w:before="280" w:after="280"/>
        <w:rPr/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языковой материал:</w:t>
      </w:r>
      <w:r>
        <w:rPr>
          <w:b/>
          <w:bCs/>
          <w:color w:val="3E443C"/>
          <w:sz w:val="28"/>
          <w:szCs w:val="28"/>
        </w:rPr>
        <w:t xml:space="preserve"> </w:t>
      </w:r>
      <w:r>
        <w:rPr>
          <w:color w:val="3E443C"/>
          <w:sz w:val="28"/>
          <w:szCs w:val="28"/>
        </w:rPr>
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тексты, построенные на языковом материале повседневного и профессионального общения, в том числе инструкции и нормативные документы по  специальности С</w:t>
      </w:r>
      <w:r>
        <w:rPr>
          <w:sz w:val="28"/>
          <w:szCs w:val="28"/>
        </w:rPr>
        <w:t>ПО</w:t>
      </w:r>
      <w:r>
        <w:rPr>
          <w:color w:val="3E443C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  <w:u w:val="single"/>
        </w:rPr>
        <w:t>Говорение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b/>
          <w:bCs/>
          <w:i/>
          <w:iCs/>
          <w:color w:val="3E443C"/>
          <w:sz w:val="28"/>
          <w:szCs w:val="28"/>
        </w:rPr>
        <w:t> </w:t>
      </w:r>
      <w:r>
        <w:rPr>
          <w:color w:val="3E443C"/>
          <w:sz w:val="28"/>
          <w:szCs w:val="28"/>
          <w:u w:val="single"/>
        </w:rPr>
        <w:t>аудирование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оценивать важность/новизну информации, определять свое отношение к ней: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> </w:t>
      </w:r>
      <w:r>
        <w:rPr>
          <w:color w:val="3E443C"/>
          <w:sz w:val="28"/>
          <w:szCs w:val="28"/>
          <w:u w:val="single"/>
        </w:rPr>
        <w:t>Чтение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> </w:t>
      </w:r>
      <w:r>
        <w:rPr>
          <w:color w:val="3E443C"/>
          <w:sz w:val="28"/>
          <w:szCs w:val="28"/>
          <w:u w:val="single"/>
        </w:rPr>
        <w:t>письменная речь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описывать явления, события, излагать факты в письме личного и делового характера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spacing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97  часов, в том числе:обязательной аудиторной учебной нагрузки обучающегося 65ч. часов;самостоятельной работы обучающегося  32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3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1801"/>
      </w:tblGrid>
      <w:tr>
        <w:trPr>
          <w:trHeight w:val="460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  <w:r>
              <w:rPr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лексических и грамматических упражне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д текст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ематических диалогов,</w:t>
            </w:r>
            <w:r>
              <w:rPr>
                <w:sz w:val="28"/>
                <w:szCs w:val="28"/>
              </w:rPr>
              <w:t>кроссворд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сообщений, рефератов, презентаций по тем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а с дополнительными источникам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а со словаре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домашних сочинений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</w:p>
        </w:tc>
      </w:tr>
      <w:tr>
        <w:trPr>
          <w:trHeight w:val="202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  аттестация в форме контрольной 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нглийский  язык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81"/>
        <w:gridCol w:w="140"/>
        <w:gridCol w:w="8330"/>
        <w:gridCol w:w="1814"/>
        <w:gridCol w:w="1825"/>
      </w:tblGrid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 практические занятия, самостоятельная работа обучающихс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аздел 1.</w:t>
            </w:r>
            <w:r>
              <w:rPr>
                <w:b/>
                <w:color w:val="000000"/>
                <w:spacing w:val="-1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ние на повседневные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1.1. Английский язык  в современном мире.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является основным средством общения при контактах на  всех  континентах. Преодолеть языковой  барьер в различных  ситуациях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перевод текста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улы  вежливости.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1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sz w:val="28"/>
                <w:szCs w:val="28"/>
              </w:rPr>
              <w:t xml:space="preserve">Основные правила  общения. Тематическая лексика. </w:t>
            </w:r>
            <w:r>
              <w:rPr>
                <w:bCs/>
                <w:sz w:val="28"/>
                <w:szCs w:val="28"/>
              </w:rPr>
              <w:t xml:space="preserve">Грамматика: дифференцирование видовременных форм глаго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 Работа с дополнительными источниками информации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Мой друг (подруга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ворят при встрече и прощании. Рассуждение на тему – «Мой друг (подруга)». Социально-бытовой диалог. Как поздравить, сделать комплимент. Понимание основного содержания текста «Мой друг (подруга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4.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исьмо друг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97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 пись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употреблять наиболее распространенные устойчивые словосоче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излагать сведения о себе в формах, принятых в европейских страна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а1.5.</w:t>
            </w:r>
            <w:r>
              <w:rPr>
                <w:b/>
                <w:color w:val="000000"/>
                <w:sz w:val="28"/>
                <w:szCs w:val="28"/>
              </w:rPr>
              <w:t xml:space="preserve">Деньги и чеки в Англии  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4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платы, денежные  средства, валюты) .Тематическ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 xml:space="preserve">выполнение лексических и грамматических упражнений. Работа с дополнительными источниками информации. 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1.6.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В продуктовом магазине. Покупка одежды и обуви в универмаге. Покупка сувениров и открыток. Тематическая лексика, синонимы.  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ка: дифференцирование видовременных форм глаголов.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 упражнений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Пит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да и напитки. Столовый этикет 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181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и обед. В кафе самообслуживания. Ужин в ресторане с другом. Столовый этикет. Грамматика: виды вопросительных предложений, общие и альтернативные   вопрос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пр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Содержание учебного материала</w:t>
            </w:r>
            <w:bookmarkEnd w:id="0"/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24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sz w:val="28"/>
                <w:szCs w:val="28"/>
              </w:rPr>
              <w:t>Тематическая лексика.</w:t>
            </w:r>
            <w:r>
              <w:rPr>
                <w:bCs/>
                <w:sz w:val="28"/>
                <w:szCs w:val="28"/>
              </w:rPr>
              <w:t xml:space="preserve"> Самостоятельная работа обучающихся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а в Великобр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</w:t>
            </w:r>
          </w:p>
        </w:tc>
      </w:tr>
      <w:tr>
        <w:trPr>
          <w:trHeight w:val="295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              грамматических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left="459" w:hanging="0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2.4.Урок лекс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тему «Виды обработки» , «Мясо», «Овощи и зелен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sz w:val="28"/>
                <w:szCs w:val="28"/>
              </w:rPr>
              <w:t>Тематическая лексика</w:t>
            </w:r>
            <w:r>
              <w:rPr>
                <w:bCs/>
                <w:sz w:val="28"/>
                <w:szCs w:val="28"/>
              </w:rPr>
              <w:t xml:space="preserve"> Самостоятельная работа обучающихся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5. </w:t>
            </w:r>
            <w:r>
              <w:rPr>
                <w:b/>
                <w:color w:val="000000"/>
                <w:sz w:val="28"/>
                <w:szCs w:val="28"/>
              </w:rPr>
              <w:t xml:space="preserve"> Контрольная рабо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ая лексика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ка: дифференцирование видовременных форм глагол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 упражнений.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Спорт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1. Мой любимый вид спорта.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2. Витамины  в жизни люд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4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ация у врача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Симптомы недомогания. Причины болезни. Диагностика. Рекомендации врача. В аптеке. Тематическая лексика, антонимы.  Грамматика: вопросы к подлежащему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рнисаже, в картинной галерее, в музее, на концерте, в театре, в кино. Тематическая лексика. Грамматика: разделительные и косвенные вопросы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67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 Работа с дополнительными источниками информации.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sz w:val="28"/>
                <w:szCs w:val="28"/>
              </w:rPr>
              <w:t>Работа со словарем, выполнение лексических и грамматических упражнений,   перевод текстов,  составление тематических кроссвордов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 выполнение  грамматических и лексических заданий по пройденны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9"/>
                <w:sz w:val="28"/>
                <w:szCs w:val="28"/>
              </w:rPr>
              <w:t>тем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овременные средства коммуникации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тернет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 xml:space="preserve">2  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48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сети Интернет, всемирная паутина, преимущества и недостатки сети Интернет, электронная почта. Диалогическ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: тематическая терминоло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: косвенная речь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но-техн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есс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12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о-технического прогресса в мировом развитии. Рассуждение на тему современных научных технологий – использование компьютеров, мобильных телефо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скуссии по  теме. Работа с лексикой по теме. Понимание основного содержания текстов. Чтение  и  перевод    текстов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, обучение; профессии и специальности, профессиональный рост, карь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52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й мир профессий. Возможности продолжения образования в  нашей школе. Проблемы выбора будущей сферы трудовой и профессиональной деятельности, профессии, планы на ближайшее будущее. 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выки  и  ум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439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- моя будущая профессия. Участие в дискуссии – «Важность изучения иностранного языка для профессионального роста и карье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ая речь. Речевой этикет. Будущая специальность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 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Устройство на работу (анкета, интервью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и что не надо  делать  в поисках 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лефонный  разговор  с  компанией. 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екстом «Роль английского языка в будущей професси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34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скуссии –   «Важность изучения иностранного языка для профессионального роста и карье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скрыть причинно – следственные связи между факт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потребление  и повторение времён.</w:t>
            </w:r>
            <w:r>
              <w:rPr>
                <w:b/>
                <w:color w:val="000000"/>
                <w:sz w:val="28"/>
                <w:szCs w:val="28"/>
              </w:rPr>
              <w:t xml:space="preserve"> 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5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, выполнение лексических и грамматических упражнений,   перевод текстов,  составление тематических кроссвордов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7.Фразеологизмы  в  английском  язык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02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зеологические единицы английского  языка ( фразеологизмы , пословицы, поговорки, крылатые выражения).Уметь распознавать и употреблять в речи наиболее распространенные устойчивые словосочетания. Лексические фразеологические  словари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Тема 5.8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арный  диктант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Знать наиболее употребляемые </w:t>
            </w:r>
            <w:r>
              <w:rPr>
                <w:color w:val="000000"/>
              </w:rPr>
              <w:t>выражения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глаголом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.Уметь  использовать </w:t>
            </w:r>
            <w:r>
              <w:rPr>
                <w:color w:val="000000"/>
                <w:sz w:val="28"/>
                <w:szCs w:val="28"/>
              </w:rPr>
              <w:t>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  блюд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 xml:space="preserve">2 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Тема 6.1.Мясо, домашняя птица и дичь. 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амостоятельная работа обучающихся.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 Работа с дополнительными источниками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6.2.Овощи и зелень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лексических и грамматических упражнений,   перевод текстов,  составление тематических кроссвордов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3.Вежливая  формула </w:t>
            </w:r>
            <w:r>
              <w:rPr>
                <w:b/>
                <w:bCs/>
                <w:sz w:val="28"/>
                <w:szCs w:val="28"/>
                <w:lang w:val="en-US"/>
              </w:rPr>
              <w:t>Would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you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like</w:t>
            </w:r>
            <w:r>
              <w:rPr>
                <w:b/>
                <w:bCs/>
                <w:sz w:val="28"/>
                <w:szCs w:val="28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ая лексика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мматика: </w:t>
            </w:r>
            <w:r>
              <w:rPr>
                <w:sz w:val="28"/>
                <w:szCs w:val="28"/>
              </w:rPr>
              <w:t xml:space="preserve">Вежливая  формула </w:t>
            </w:r>
            <w:r>
              <w:rPr>
                <w:sz w:val="28"/>
                <w:szCs w:val="28"/>
                <w:lang w:val="en-US"/>
              </w:rPr>
              <w:t>Wou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6.4. Рыб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морепродук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 упражнений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6.5.Фрукты, ягоды, орех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, выполнение лексических и грамматических упражнений,   перевод текстов,  составление тематических кроссвордов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6. Подготовка 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й  работ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 и  обобщение  пройденных 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лексических и 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6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Итоговая </w:t>
            </w:r>
            <w:r>
              <w:rPr>
                <w:b/>
                <w:sz w:val="28"/>
                <w:szCs w:val="28"/>
              </w:rPr>
              <w:t>контроль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ая  работ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 и  обобщение  пройденных тем. 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еализация учебной дисциплины требует наличия учебного кабинета по дисциплинам общеобразовательного цикла  «Иностранный 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преподавательский стол,сту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двухместные парты, посадочные  места  по  количеству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цветочные горшки,информационные стен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омплект  учебно-наглядных пособий  «Грамматика  английского  язы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комплект учебно-наглядных  пособий «Достопримечательности  Лондон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</w:rPr>
        <w:t>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доска трехстворчата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142" w:gutter="0" w:header="709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Кузовлев, В.П., Лапа, Н.П. Английский язык 10-11 класс/В.П. Кузовл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.П. Лапа.- М: Просвещение, 2008 -351с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лицынский Ю. Б. Грамматика: Сборник упражнений. – СПб.: КАР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2. – 576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Мюллер В.К. Англо-русский и русско-английский словарь. – М.: «Эксмо»,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999. – 863 с</w:t>
      </w:r>
    </w:p>
    <w:tbl>
      <w:tblPr>
        <w:tblW w:w="605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</w:tblGrid>
      <w:tr>
        <w:trPr/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4.Рогова Г.В., Рожкова Ф.М. «Учебник 10 класс»</w:t>
            </w:r>
            <w:r>
              <w:rPr>
                <w:sz w:val="28"/>
                <w:szCs w:val="28"/>
              </w:rPr>
              <w:t xml:space="preserve"> .- М: Просвещение, </w:t>
            </w:r>
            <w:r>
              <w:rPr/>
              <w:t>1997-345с.</w:t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Клементье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, Shannon J A  .- </w:t>
      </w:r>
      <w:r>
        <w:rPr>
          <w:sz w:val="28"/>
          <w:szCs w:val="28"/>
        </w:rPr>
        <w:t>М: Просвещение, 2003 -3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мирницкий А.И. «Русско-английский словарь». –М.: Просвещение 1991-332 с.</w:t>
      </w:r>
    </w:p>
    <w:tbl>
      <w:tblPr>
        <w:tblW w:w="7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38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И.И.Панова «Английский  язык  для  начинающи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:Эксмо,2009.-5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Ахманова О.С., Уилсон   Е.А. «Русско-английский словарь».– М.: Просвещение,1974-643 с.</w:t>
      </w:r>
    </w:p>
    <w:p>
      <w:pPr>
        <w:pStyle w:val="Normal"/>
        <w:rPr/>
      </w:pPr>
      <w:r>
        <w:rPr/>
        <w:t xml:space="preserve"> </w:t>
      </w:r>
      <w:r>
        <w:rPr/>
        <w:t>5.  Резник Р.В., Сорокина Т.С., Казарицкая Т.А., Резник И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 Грамматика английского языка»</w:t>
      </w:r>
      <w:r>
        <w:rPr>
          <w:sz w:val="28"/>
          <w:szCs w:val="28"/>
        </w:rPr>
        <w:t xml:space="preserve"> . – М.: «ТОК»,1994-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6. </w:t>
      </w:r>
      <w:r>
        <w:rPr/>
        <w:t>Бонк Н.А., Котий Г.А., Лукьянова Н.А. «Учебник английского языка»   часть 1,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Де КОНТ» </w:t>
      </w:r>
      <w:r>
        <w:rPr/>
        <w:t xml:space="preserve"> 1995-51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/>
        <w:t xml:space="preserve">7. М.И.Дубровин « Иллюстрированная  грамматика английского языка». </w:t>
      </w:r>
      <w:r>
        <w:rPr>
          <w:sz w:val="28"/>
          <w:szCs w:val="28"/>
        </w:rPr>
        <w:t>– М.: Просвещение,1986- 4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ти диалог (диалог–расспрос,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участие в дискуссии, рассуждение на заданную тему, составление ди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подготовка реферата, выполнение през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составление плана-консп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ивать важность/новизну информации, определять свое отношение к 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ыполнение индивидуальных проектных заданий, подготовка рефер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изложение изученной информации, пересказ тек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исывать явления, события, излагать факты в письме личного и делового харак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, внеаудиторная самостоятельная работа: оформление през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ять различные виды анкет, сообщать сведения о себе в форме, принятой в стране/странах изучаемого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ыполнение индивидуальных проектных заданий: работа со справочной литератур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нания</w:t>
            </w:r>
            <w:r>
              <w:rPr/>
              <w:t xml:space="preserve">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я новых лексических единиц, связанных с тематикой данного этапа и с соответствующими ситуациями 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оформление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зыковой материал: 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, внеаудиторная самостоятельная работа: подготовка рефер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разработка през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нгвострановедческая, страноведческая и социокультурная информация, расширенная за счет новой тематики и проблематики речевого 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НПО и специальностям СП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работа со справочной литератур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 xml:space="preserve">Оценка знаний, умений и навыков по результатам </w:t>
      </w:r>
      <w:r>
        <w:rPr>
          <w:spacing w:val="-3"/>
        </w:rPr>
        <w:t>т</w:t>
      </w:r>
      <w:r>
        <w:rPr/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981"/>
        <w:gridCol w:w="3665"/>
      </w:tblGrid>
      <w:tr>
        <w:trPr>
          <w:trHeight w:val="23" w:hRule="atLeast"/>
        </w:trPr>
        <w:tc>
          <w:tcPr>
            <w:tcW w:w="3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564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лл (отметка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 ÷ 1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 ÷ 8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 ÷ 7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нее 7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__________________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16"/>
        <w:gridCol w:w="4574"/>
      </w:tblGrid>
      <w:tr>
        <w:trPr>
          <w:trHeight w:val="2895" w:hRule="atLeast"/>
        </w:trPr>
        <w:tc>
          <w:tcPr>
            <w:tcW w:w="38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ЦК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      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iCs/>
                <w:color w:val="000000"/>
              </w:rPr>
              <w:t>(подпись)                  (ф.и.о.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«_____» ________20___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ГАОУ СПО УГМ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И.Абдрахманов__________      _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iCs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» ___________ 20___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я и изменения к рабочей программ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на 2014 - 2015 уч.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дисциплине «Английский  язык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и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 </w:t>
      </w:r>
      <w:r>
        <w:rPr>
          <w:color w:val="000000"/>
          <w:sz w:val="28"/>
          <w:szCs w:val="28"/>
        </w:rPr>
        <w:t xml:space="preserve">260807.01 группа «Повар, кондитер»   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ую  Зариповой Э.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й на заседании ЦК (ПЦК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_____ от «_____» ______________ 20____ г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Изменений и дополнений на 2014 /2015 учебный год нет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Без интервала Знак"/>
    <w:basedOn w:val="Style13"/>
    <w:qFormat/>
    <w:rPr>
      <w:rFonts w:ascii="Calibri" w:hAnsi="Calibri" w:cs="Arial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4:00Z</dcterms:created>
  <dc:creator>BLINOV</dc:creator>
  <dc:description/>
  <cp:keywords/>
  <dc:language>en-US</dc:language>
  <cp:lastModifiedBy>Пользователь</cp:lastModifiedBy>
  <cp:lastPrinted>2014-12-17T12:52:00Z</cp:lastPrinted>
  <dcterms:modified xsi:type="dcterms:W3CDTF">2015-01-22T05:32:00Z</dcterms:modified>
  <cp:revision>158</cp:revision>
  <dc:subject/>
  <dc:title>ПРОЕКТ</dc:title>
</cp:coreProperties>
</file>