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Республики Башкортостан</w:t>
      </w:r>
    </w:p>
    <w:p>
      <w:pPr>
        <w:pStyle w:val="Normal"/>
        <w:jc w:val="center"/>
        <w:rPr/>
      </w:pPr>
      <w:r>
        <w:rPr/>
        <w:t>Государственное автономное образовательное учреждение</w:t>
      </w:r>
    </w:p>
    <w:p>
      <w:pPr>
        <w:pStyle w:val="Normal"/>
        <w:jc w:val="center"/>
        <w:rPr/>
      </w:pPr>
      <w:r>
        <w:rPr/>
        <w:t>среднего  профессионального  образования</w:t>
      </w:r>
    </w:p>
    <w:p>
      <w:pPr>
        <w:pStyle w:val="Normal"/>
        <w:jc w:val="center"/>
        <w:rPr/>
      </w:pPr>
      <w:r>
        <w:rPr/>
        <w:t>Учалинский горно-металлургический техникум</w:t>
      </w:r>
    </w:p>
    <w:p>
      <w:pPr>
        <w:pStyle w:val="Normal"/>
        <w:jc w:val="center"/>
        <w:rPr/>
      </w:pPr>
      <w:r>
        <w:rPr/>
        <w:t>(ГАОУ СПО УГМ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6480" w:leader="none"/>
        </w:tabs>
        <w:jc w:val="center"/>
        <w:rPr/>
      </w:pPr>
      <w:r>
        <w:rPr/>
        <w:t xml:space="preserve">                              </w:t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3135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Введена в действие приказом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 ГАОУ СПО УГМТ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от «___» ________  20___ г.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____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5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rPr/>
            </w:pPr>
            <w:r>
              <w:rPr/>
              <w:t>Директор  ГАОУ СПО УГМТ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rPr/>
            </w:pPr>
            <w:r>
              <w:rPr/>
              <w:t>Д.И.Абдрахманов________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rPr/>
            </w:pPr>
            <w:r>
              <w:rPr/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5220" w:leader="none"/>
                <w:tab w:val="left" w:pos="6480" w:leader="none"/>
              </w:tabs>
              <w:rPr/>
            </w:pPr>
            <w:r>
              <w:rPr/>
              <w:t>«____»____________2014г.</w:t>
            </w:r>
          </w:p>
        </w:tc>
      </w:tr>
    </w:tbl>
    <w:p>
      <w:pPr>
        <w:pStyle w:val="Normal"/>
        <w:tabs>
          <w:tab w:val="clear" w:pos="708"/>
          <w:tab w:val="left" w:pos="5220" w:leader="none"/>
          <w:tab w:val="left" w:pos="64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5220" w:leader="none"/>
          <w:tab w:val="left" w:pos="64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  <w:tab w:val="left" w:pos="648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 УЧЕБНОЙ ДИСЦИПЛИНЫ</w:t>
      </w:r>
    </w:p>
    <w:p>
      <w:pPr>
        <w:pStyle w:val="Normal"/>
        <w:shd w:fill="FFFFFF" w:val="clear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АНГЛИЙСКИЙ ЯЗЫК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</w:t>
      </w:r>
      <w:r>
        <w:rPr>
          <w:sz w:val="28"/>
          <w:szCs w:val="28"/>
          <w:u w:val="single"/>
        </w:rPr>
        <w:t>для специальности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70802  «Строительство и эксплуатация зданий и сооружений»;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spacing w:lineRule="auto" w:line="360"/>
        <w:ind w:left="56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алы</w: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sz w:val="28"/>
          <w:szCs w:val="28"/>
        </w:rPr>
        <w:t>2014г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00"/>
        <w:gridCol w:w="4620"/>
      </w:tblGrid>
      <w:tr>
        <w:trPr>
          <w:trHeight w:val="1804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ДОБРЕНА </w:t>
            </w:r>
          </w:p>
          <w:p>
            <w:pPr>
              <w:pStyle w:val="Normal"/>
              <w:rPr/>
            </w:pPr>
            <w:r>
              <w:rPr/>
              <w:t>на заседании предметно-цикловой комиссии «Общие гуманитарные и социально-экономические</w:t>
            </w:r>
          </w:p>
          <w:p>
            <w:pPr>
              <w:pStyle w:val="Normal"/>
              <w:rPr/>
            </w:pPr>
            <w:r>
              <w:rPr/>
              <w:t>дисциплины»</w:t>
            </w:r>
          </w:p>
          <w:p>
            <w:pPr>
              <w:pStyle w:val="Normal"/>
              <w:rPr/>
            </w:pPr>
            <w:r>
              <w:rPr/>
              <w:t>(протокол № _____ от ____________ 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ПЦК </w:t>
            </w:r>
          </w:p>
          <w:p>
            <w:pPr>
              <w:pStyle w:val="Normal"/>
              <w:rPr/>
            </w:pPr>
            <w:r>
              <w:rPr/>
              <w:t xml:space="preserve">__________С.С. Ханов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i/>
              </w:rPr>
              <w:t xml:space="preserve">                     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а на основе  федерального</w:t>
            </w:r>
          </w:p>
          <w:p>
            <w:pPr>
              <w:pStyle w:val="Normal"/>
              <w:rPr/>
            </w:pPr>
            <w:r>
              <w:rPr/>
              <w:t>Государственного  образовательного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тандарта СПО  по специальности</w:t>
            </w:r>
          </w:p>
          <w:p>
            <w:pPr>
              <w:pStyle w:val="Normal"/>
              <w:rPr/>
            </w:pPr>
            <w:r>
              <w:rPr/>
              <w:t>270802  «Строительство и эксплуатация зданий и сооружений»;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spacing w:lineRule="auto" w:line="360"/>
              <w:ind w:left="567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  <w:t xml:space="preserve">РАССМОТРЕНА И РЕКОМЕНДОВАНА </w:t>
      </w:r>
    </w:p>
    <w:p>
      <w:pPr>
        <w:pStyle w:val="Normal"/>
        <w:rPr/>
      </w:pPr>
      <w:r>
        <w:rPr/>
        <w:t xml:space="preserve">к утверждению методсоветом </w:t>
      </w:r>
    </w:p>
    <w:p>
      <w:pPr>
        <w:pStyle w:val="Normal"/>
        <w:rPr/>
      </w:pPr>
      <w:r>
        <w:rPr/>
        <w:t>(Протокол № ___  от «___»__________20___г.)</w:t>
      </w:r>
    </w:p>
    <w:p>
      <w:pPr>
        <w:pStyle w:val="Normal"/>
        <w:rPr/>
      </w:pPr>
      <w:r>
        <w:rPr/>
        <w:t>Методист</w:t>
      </w:r>
    </w:p>
    <w:p>
      <w:pPr>
        <w:pStyle w:val="Normal"/>
        <w:rPr/>
      </w:pPr>
      <w:r>
        <w:rPr/>
        <w:t>________     _____________________________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(подпись)                      (ФИО)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Организация-разработчик:</w:t>
      </w:r>
      <w:r>
        <w:rPr/>
        <w:t xml:space="preserve"> Государственное автономное образовательное учреждение среднего профессионального образования Учалинский горно-металлургический технику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Разработчик:</w:t>
      </w:r>
      <w:r>
        <w:rPr/>
        <w:t xml:space="preserve"> Зарипова Эльвира Иршатовна – преподаватель первой 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bCs/>
        </w:rPr>
        <w:t>Внутренняя  экспертиза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Техническая экспертиза: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</w:t>
      </w:r>
      <w:r>
        <w:rPr/>
        <w:t>(</w:t>
      </w:r>
      <w:r>
        <w:rPr>
          <w:i/>
          <w:iCs/>
        </w:rPr>
        <w:t>подпись                                ФИО                                  должност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Содержательная экспертиза: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                                                </w:t>
      </w:r>
      <w:r>
        <w:rPr/>
        <w:t>(</w:t>
      </w:r>
      <w:r>
        <w:rPr>
          <w:i/>
          <w:iCs/>
        </w:rPr>
        <w:t>подпись                               ФИО                                  должност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Внешняя экспертиз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Содержательная экспертиза: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 xml:space="preserve">                                                  </w:t>
      </w:r>
      <w:r>
        <w:rPr/>
        <w:t>(</w:t>
      </w:r>
      <w:r>
        <w:rPr>
          <w:i/>
          <w:iCs/>
        </w:rPr>
        <w:t>подпись                               ФИО                                  должность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</w:rPr>
        <w:t xml:space="preserve">Рекомендована: </w:t>
      </w:r>
      <w:r>
        <w:rPr/>
        <w:t xml:space="preserve">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Заключение  Экспертного совета №___________ от «____»__________20___ 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ЛИСТ ИЗМЕНЕНИЙ И ДОПОЛНЕНИЙ, ВНЕСЕННЫХ В РАБОЧУЮ ПРОГРАММУ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i/>
          <w:i/>
          <w:caps/>
          <w:sz w:val="28"/>
          <w:szCs w:val="28"/>
          <w:u w:val="single"/>
        </w:rPr>
      </w:pPr>
      <w:r>
        <w:rPr>
          <w:b/>
          <w:bCs/>
          <w:i/>
          <w:caps/>
          <w:sz w:val="28"/>
          <w:szCs w:val="28"/>
          <w:u w:val="single"/>
        </w:rPr>
      </w:r>
    </w:p>
    <w:p>
      <w:pPr>
        <w:pStyle w:val="Normal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8403" w:leader="none"/>
        </w:tabs>
        <w:suppressAutoHyphens w:val="true"/>
        <w:autoSpaceDE w:val="false"/>
        <w:rPr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32"/>
          <w:szCs w:val="32"/>
        </w:rPr>
        <w:t>Английский язык</w:t>
      </w: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</w:t>
      </w:r>
    </w:p>
    <w:p>
      <w:pPr>
        <w:pStyle w:val="Normal"/>
        <w:rPr/>
      </w:pPr>
      <w:r>
        <w:rPr>
          <w:sz w:val="28"/>
          <w:szCs w:val="28"/>
        </w:rPr>
        <w:t>-по специальности</w:t>
      </w:r>
    </w:p>
    <w:p>
      <w:pPr>
        <w:pStyle w:val="Normal"/>
        <w:rPr/>
      </w:pPr>
      <w:r>
        <w:rPr/>
        <w:t>270802  «Строительство и эксплуатация зданий и сооружений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 xml:space="preserve">Рабочая программа учебной дисциплины может быть использована другим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ми учреждениями профессионального и дополнительного образования, реализующими  образовательную  программу  среднего (полного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бщего образова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Учеб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а «Английский язык» относится к циклу. общеобразовательной подготовк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  <w:r>
        <w:rPr>
          <w:color w:val="3E443C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значения новых лексических единиц, связанных с тематикой данного этапа и с соответствующими ситуациями общения;</w:t>
      </w:r>
    </w:p>
    <w:p>
      <w:pPr>
        <w:pStyle w:val="Normal"/>
        <w:spacing w:before="280" w:after="280"/>
        <w:rPr/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языковой материал:</w:t>
      </w:r>
      <w:r>
        <w:rPr>
          <w:b/>
          <w:bCs/>
          <w:color w:val="3E443C"/>
          <w:sz w:val="28"/>
          <w:szCs w:val="28"/>
        </w:rPr>
        <w:t xml:space="preserve"> </w:t>
      </w:r>
      <w:r>
        <w:rPr>
          <w:color w:val="3E443C"/>
          <w:sz w:val="28"/>
          <w:szCs w:val="28"/>
        </w:rPr>
        <w:t>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новые значения изученных глагольных форм (видо-временных, неличных), средства и способы выражения модальности; условия, предположения, причины, следствия, побуждения к действию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лингвострановедческую, страноведческую и социокультурную информацию, расширенную за счет новой тематики и проблематики речевого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тексты, построенные</w:t>
      </w:r>
      <w:r>
        <w:rPr>
          <w:color w:val="3E443C"/>
          <w:sz w:val="32"/>
          <w:szCs w:val="32"/>
        </w:rPr>
        <w:t xml:space="preserve"> </w:t>
      </w:r>
      <w:r>
        <w:rPr>
          <w:color w:val="3E443C"/>
          <w:sz w:val="28"/>
          <w:szCs w:val="28"/>
        </w:rPr>
        <w:t xml:space="preserve">на языковом материале повседневного и профессионального общения, в том числе инструкции и нормативные документы по   </w:t>
      </w:r>
      <w:r>
        <w:rPr>
          <w:sz w:val="28"/>
          <w:szCs w:val="28"/>
        </w:rPr>
        <w:t>профессиям НПО</w:t>
      </w:r>
      <w:r>
        <w:rPr>
          <w:color w:val="3E443C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  <w:u w:val="single"/>
        </w:rPr>
        <w:t>Говорение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вести диалог (диалог–расспрос, 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создавать словесный социокультурный портрет своей страны и страны/стран изучаемого языка на основе разнообразной страноведческой и культуроведческой информации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b/>
          <w:bCs/>
          <w:i/>
          <w:iCs/>
          <w:color w:val="3E443C"/>
          <w:sz w:val="28"/>
          <w:szCs w:val="28"/>
        </w:rPr>
        <w:t> </w:t>
      </w:r>
      <w:r>
        <w:rPr>
          <w:color w:val="3E443C"/>
          <w:sz w:val="28"/>
          <w:szCs w:val="28"/>
          <w:u w:val="single"/>
        </w:rPr>
        <w:t>аудирование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понимать относительно полно (общий смысл) высказывания на изучаемом иностранном языке в различных ситуациях общения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оценивать важность/новизну информации, определять свое отношение к ней: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> </w:t>
      </w:r>
      <w:r>
        <w:rPr>
          <w:color w:val="3E443C"/>
          <w:sz w:val="28"/>
          <w:szCs w:val="28"/>
          <w:u w:val="single"/>
        </w:rPr>
        <w:t>Чтение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> </w:t>
      </w:r>
      <w:r>
        <w:rPr>
          <w:color w:val="3E443C"/>
          <w:sz w:val="28"/>
          <w:szCs w:val="28"/>
          <w:u w:val="single"/>
        </w:rPr>
        <w:t>письменная речь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описывать явления, события, излагать факты в письме личного и делового характера;</w:t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color w:val="3E443C"/>
          <w:sz w:val="28"/>
          <w:szCs w:val="28"/>
        </w:rPr>
        <w:t xml:space="preserve">– </w:t>
      </w:r>
      <w:r>
        <w:rPr>
          <w:color w:val="3E443C"/>
          <w:sz w:val="28"/>
          <w:szCs w:val="28"/>
        </w:rPr>
        <w:t>заполнять различные виды анкет, сообщать сведения о себе в форме, принятой в стране/странах изучаемого языка;</w:t>
      </w:r>
    </w:p>
    <w:p>
      <w:pPr>
        <w:pStyle w:val="Normal"/>
        <w:spacing w:before="280" w:after="280"/>
        <w:rPr>
          <w:b/>
          <w:b/>
          <w:color w:val="3E443C"/>
          <w:sz w:val="28"/>
          <w:szCs w:val="28"/>
        </w:rPr>
      </w:pPr>
      <w:r>
        <w:rPr>
          <w:b/>
          <w:color w:val="3E443C"/>
          <w:sz w:val="28"/>
          <w:szCs w:val="28"/>
        </w:rPr>
      </w:r>
    </w:p>
    <w:p>
      <w:pPr>
        <w:pStyle w:val="Normal"/>
        <w:spacing w:before="280" w:after="280"/>
        <w:rPr>
          <w:color w:val="3E443C"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максимальной учебной нагрузки обучающегося 6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6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30 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3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2"/>
        <w:gridCol w:w="1801"/>
      </w:tblGrid>
      <w:tr>
        <w:trPr>
          <w:trHeight w:val="460" w:hRule="atLeast"/>
        </w:trPr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</w:t>
            </w: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:</w:t>
            </w:r>
            <w:r>
              <w:rPr>
                <w:i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неаудиторной самостоятельной работ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лексических и грамматических упражнений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перевод текстов, перевод текстов, </w:t>
            </w: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 xml:space="preserve">составление тематических кроссвордов, подготовка сообщений, рефератов, презентаций по теме, </w:t>
            </w:r>
            <w:r>
              <w:rPr>
                <w:bCs/>
                <w:sz w:val="28"/>
                <w:szCs w:val="28"/>
              </w:rPr>
              <w:t>работа с дополнительными источниками информации, работа со словарем.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</w:t>
            </w: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>
          <w:trHeight w:val="202" w:hRule="atLeast"/>
        </w:trPr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вая   аттестация в форме контрольной 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14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Английский  язык  2кур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2"/>
        <w:gridCol w:w="143"/>
        <w:gridCol w:w="8501"/>
        <w:gridCol w:w="1847"/>
        <w:gridCol w:w="1559"/>
      </w:tblGrid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 практические занятия, самостоятельная работа обучающихся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17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Раздел 1.</w:t>
            </w:r>
            <w:r>
              <w:rPr>
                <w:b/>
                <w:color w:val="000000"/>
                <w:spacing w:val="-11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ние на повседневные 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ловая поездка за границу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</w:t>
            </w:r>
            <w:r>
              <w:rPr>
                <w:b/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1.1. Выезд за границу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15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12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ужебная командировка, выездные документы и их оформление.  Обмен валюты. Тематика проек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мматика: дифференцирование видовременных форм глаголов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у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15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1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/>
            </w:pPr>
            <w:r>
              <w:rPr>
                <w:sz w:val="28"/>
                <w:szCs w:val="28"/>
              </w:rPr>
              <w:t xml:space="preserve">В аэропорту. Паспортный контроль. Таможенный досмотр. В пути. Регистрация билетов и багажа. Возвращение на родину (формальности выезда). Тематическая лексика. </w:t>
            </w:r>
            <w:r>
              <w:rPr>
                <w:bCs/>
                <w:sz w:val="28"/>
                <w:szCs w:val="28"/>
              </w:rPr>
              <w:t xml:space="preserve">Грамматика: дифференцирование видовременных форм глагол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. Работа с дополнительными источниками информации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еньги и чеки в Англии  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80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платы, денежные  средства, валюты) .Тематическая лекс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8815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/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. Работа с дополнительными источниками информации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1.4.-1.5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ибытие 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рану. Структура делового письма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29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уктура делового пись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ть употреблять наиболее распространенные устойчивые словосочет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ть излагать сведения о себе в формах, принятых в европейских странах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а1.6.-1.7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>
                <w:b/>
                <w:b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>В гостях у зарубежного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>друга (знакомство, приветствия, прощание, формы обращения)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4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говорят при встрече и прощании. Рассуждение на тему – «Мой друг (подруга)». Социально-бытовой диалог. Как поздравить, сделать комплимент. Понимание основного содержания текста «Мой друг (подруга)»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1.8.-1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В гостиниц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нтро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/>
            </w:pPr>
            <w:r>
              <w:rPr>
                <w:sz w:val="28"/>
                <w:szCs w:val="28"/>
              </w:rPr>
              <w:t xml:space="preserve">Беседа с администратором о размещении в гостинице. Разговор с обслуживающим персоналом. Заказ такси. Выезд из гостиницы. Тематическая лексика. </w:t>
            </w:r>
          </w:p>
          <w:p>
            <w:pPr>
              <w:pStyle w:val="Normal"/>
              <w:ind w:lef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мматика: дифференцирование видовременных форм глаголов.</w:t>
            </w:r>
          </w:p>
          <w:p>
            <w:pPr>
              <w:pStyle w:val="Normal"/>
              <w:ind w:lef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ind w:lef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.</w:t>
            </w:r>
          </w:p>
          <w:p>
            <w:pPr>
              <w:pStyle w:val="Normal"/>
              <w:ind w:lef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Тема 1.10.-1.11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Еда и напитки. Столовый этикет 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</w:tr>
      <w:tr>
        <w:trPr>
          <w:trHeight w:val="122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и обед в гостинице. В кафе самообслуживания. Ужин в ресторане с деловыми партнерами. Столовый этикет. Грамматика: виды вопросительных предложений, общие и альтернативные   вопросы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1.12.-1.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ездка по горо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bookmarkStart w:id="0" w:name="OLE_LINK1"/>
            <w:r>
              <w:rPr>
                <w:bCs/>
                <w:sz w:val="28"/>
                <w:szCs w:val="28"/>
              </w:rPr>
              <w:t>Содержание учебного материала</w:t>
            </w:r>
            <w:bookmarkEnd w:id="0"/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 </w:t>
            </w: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05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поездка по городу. Перемещение по городу. В общественном транспорте. В такси. Тематическая лексика. Грамматика: специальные вопросы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упки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951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дуктовом магазине. Покупка одежды и обуви в универмаге. Покупка сувениров и открыток. Тематическая лексика, синонимы. Грамматика: специальные вопросы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 xml:space="preserve">выполнение лексических и грамматических упражнений. Работа по выполнению проекта. 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4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5.-1.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сультация у врача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 </w:t>
            </w:r>
          </w:p>
          <w:p>
            <w:pPr>
              <w:pStyle w:val="Normal"/>
              <w:ind w:left="459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20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птомы недомогания. Причины болезни. Диагностика. Рекомендации врача. В аптеке. Тематическая лексика, антонимы.  Грамматика: вопросы к подлежащему.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.17.-1.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ная программ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ернисаже, в картинной галерее, в музее, на концерте, в театре, в кино. Тематическая лексика. Грамматика: разделительные и косвенные вопросы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26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оставление тематических диалогов, </w:t>
            </w:r>
            <w:r>
              <w:rPr>
                <w:sz w:val="28"/>
                <w:szCs w:val="28"/>
              </w:rPr>
              <w:t>выполнение лексических и грамматических упражнений. Работа с дополнительными источниками информации.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1.19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Контро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держание учебного материала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выполнение  грамматических и лексических заданий по пройденны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 xml:space="preserve">       </w:t>
            </w:r>
            <w:r>
              <w:rPr>
                <w:color w:val="000000"/>
                <w:spacing w:val="-9"/>
                <w:sz w:val="28"/>
                <w:szCs w:val="28"/>
              </w:rPr>
              <w:t>тема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  <w:spacing w:val="-9"/>
                <w:sz w:val="28"/>
                <w:szCs w:val="28"/>
              </w:rPr>
            </w:pPr>
            <w:r>
              <w:rPr>
                <w:bCs/>
                <w:i/>
                <w:color w:val="000000"/>
                <w:spacing w:val="-9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овременные средства коммуникации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1.</w:t>
            </w:r>
            <w:r>
              <w:rPr>
                <w:b/>
                <w:color w:val="000000"/>
                <w:sz w:val="28"/>
                <w:szCs w:val="28"/>
              </w:rPr>
              <w:t>-2.2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тернет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 xml:space="preserve">4 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64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оздания сети Интернет, всемирная паутина, преимущества и недостатки сети Интернет, электронная почта. Диалогическая реч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: тематическая терминолог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59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ка: косвенная речь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2.3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учно-техническ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есс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5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научно-технического прогресса в мировом развитии. Рассуждение на тему современных научных технологий – использование компьютеров, мобильных телефон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искуссии по  теме. Работа с лексикой по теме. Понимание основного содержания текстов. Чтение  и  перевод    текстов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Раздел 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фессиональна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ь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1.-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, обучение; профессии и специальности, профессиональный рост, карье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05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ременный мир профессий. Возможности продолжения образования в  нашей школе. Проблемы выбора будущей сферы трудовой и профессиональной деятельности, профессии, планы на ближайшее будущее.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3.-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я будущая профессия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.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 </w:t>
            </w:r>
            <w:r>
              <w:rPr>
                <w:bCs/>
                <w:i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8"/>
                <w:szCs w:val="28"/>
              </w:rPr>
              <w:t xml:space="preserve">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43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- моя будущая профессия. Участие в дискуссии – «Важность изучения иностранного языка для профессионального роста и карье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ческая речь. Речевой этикет. Будущая специальность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pacing w:val="-1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  <w:r>
              <w:rPr>
                <w:b/>
                <w:color w:val="000000"/>
                <w:spacing w:val="-10"/>
                <w:sz w:val="28"/>
                <w:szCs w:val="28"/>
              </w:rPr>
              <w:t xml:space="preserve">  3.5.-3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sz w:val="28"/>
                <w:szCs w:val="28"/>
              </w:rPr>
              <w:t>Устройство на работу (анкета, интервью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095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до и что не надо  делать  в поисках 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лефонный  разговор  с  компанией.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.7.-3.8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текстом «Роль английского языка в будущей професс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34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искуссии –   «Важность изучения иностранного языка для профессионального роста и карьер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ть раскрыть причинно – следственные связи между фактам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9.-3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Употребление  и повторение времён.</w:t>
            </w:r>
            <w:r>
              <w:rPr>
                <w:b/>
                <w:color w:val="000000"/>
                <w:sz w:val="28"/>
                <w:szCs w:val="28"/>
              </w:rPr>
              <w:t xml:space="preserve"> Контро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</w:t>
            </w: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70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абота с текстом «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Multitasking</w:t>
            </w:r>
            <w:r>
              <w:rPr>
                <w:b/>
                <w:color w:val="000000"/>
                <w:sz w:val="28"/>
                <w:szCs w:val="28"/>
              </w:rPr>
              <w:t>». Правильные и неправильные глагол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1196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ем, выполнение лексических и грамматических упражнений,   перевод текстов,  составление тематических кроссвор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12.-3.13 Фразеологизмы  в  английском  языке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</w:t>
            </w: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80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ть распознавать и употреблять в речи наиболее распространенные устойчивые словосочетания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Тема 3.14.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ыражения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 xml:space="preserve"> глаголом </w:t>
            </w:r>
            <w:r>
              <w:rPr>
                <w:b/>
                <w:color w:val="000000"/>
                <w:lang w:val="en-US"/>
              </w:rPr>
              <w:t>to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b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86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300" w:leader="none"/>
              </w:tabs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Знать наиболее употребляемые </w:t>
            </w:r>
            <w:r>
              <w:rPr>
                <w:color w:val="000000"/>
              </w:rPr>
              <w:t>выражения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глаголом </w:t>
            </w:r>
            <w:r>
              <w:rPr>
                <w:color w:val="000000"/>
                <w:lang w:val="en-US"/>
              </w:rPr>
              <w:t>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e</w:t>
            </w:r>
            <w:r>
              <w:rPr>
                <w:color w:val="000000"/>
              </w:rPr>
              <w:t xml:space="preserve">.Уметь  использовать </w:t>
            </w:r>
            <w:r>
              <w:rPr>
                <w:color w:val="000000"/>
                <w:sz w:val="28"/>
                <w:szCs w:val="28"/>
              </w:rPr>
              <w:t>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3.15.-3.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отовка к контрольной  работе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864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 и  обобщение  пройденных т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лексических и грамматических упражнений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Тема 3.1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 xml:space="preserve">Итоговая </w:t>
            </w:r>
            <w:r>
              <w:rPr>
                <w:b/>
                <w:sz w:val="28"/>
                <w:szCs w:val="28"/>
              </w:rPr>
              <w:t>контроль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я 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чебного   материала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</w:t>
            </w: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>
          <w:trHeight w:val="689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ация  и  обобщение  пройденных тем. 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>
          <w:trHeight w:val="7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 xml:space="preserve">         </w:t>
            </w:r>
            <w:r>
              <w:rPr>
                <w:bCs/>
                <w:i/>
                <w:sz w:val="28"/>
                <w:szCs w:val="28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Иностранный  язы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посадочные  места  по  количеству 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рабочее  место  преподавате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комплект  учебно-наглядных пособий  «Грамматика  английского  язык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комплект учебно-наглядных  пособий  «Великобрит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стопримечательности  Лондона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</w:t>
      </w:r>
      <w:r>
        <w:rPr>
          <w:sz w:val="28"/>
        </w:rPr>
        <w:t>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плакаты, видеоматериалы, персональный компью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Кузовлев, В.П., Лапа, Н.П. Английский язык 10-11 класс/В.П. Кузовле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.П. Лапа.- М: Просвещение, 2008 -351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олицинский Ю. Б. Грамматика: Сборник упражнений. – СПб.: КАР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2. – 576 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Мюллер В.К. Англо-русский и русско-английский словарь. – М.: «Эксмо»,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999. – 863 с</w:t>
      </w:r>
    </w:p>
    <w:tbl>
      <w:tblPr>
        <w:tblW w:w="605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8"/>
      </w:tblGrid>
      <w:tr>
        <w:trPr/>
        <w:tc>
          <w:tcPr>
            <w:tcW w:w="60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4.Рогова Г.В., Рожкова Ф.М. «Учебник 10 класс»</w:t>
            </w:r>
            <w:r>
              <w:rPr>
                <w:sz w:val="28"/>
                <w:szCs w:val="28"/>
              </w:rPr>
              <w:t xml:space="preserve"> .- М: Просвещение, </w:t>
            </w:r>
            <w:r>
              <w:rPr/>
              <w:t>1997-345с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Клементьева Т.Б., </w:t>
      </w:r>
      <w:r>
        <w:rPr>
          <w:sz w:val="28"/>
          <w:szCs w:val="28"/>
          <w:lang w:val="en-US"/>
        </w:rPr>
        <w:t>Shann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.- М: Просвещение, 2003 -356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мирницкий А.И. «Русско-английский словарь». –М.: Просвещение 1991-332 с.</w:t>
      </w:r>
    </w:p>
    <w:tbl>
      <w:tblPr>
        <w:tblW w:w="7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38" w:hRule="atLeast"/>
        </w:trPr>
        <w:tc>
          <w:tcPr>
            <w:tcW w:w="7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 И.И.Панова «Английский  язык  для  начинающих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.:Эксмо,2009.-52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>Ахманова О.С., Уилсон   Е.А. «Русско-английский словарь».– М.: Просвещение,1974-643 с.</w:t>
      </w:r>
    </w:p>
    <w:p>
      <w:pPr>
        <w:pStyle w:val="Normal"/>
        <w:rPr/>
      </w:pPr>
      <w:r>
        <w:rPr/>
        <w:t xml:space="preserve"> </w:t>
      </w:r>
      <w:r>
        <w:rPr/>
        <w:t>5.  Резник Р.В., Сорокина Т.С., Казарицкая Т.А., Резник И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« Грамматика английского языка»</w:t>
      </w:r>
      <w:r>
        <w:rPr>
          <w:sz w:val="28"/>
          <w:szCs w:val="28"/>
        </w:rPr>
        <w:t xml:space="preserve"> . – М.: «ТОК»,1994-2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6. </w:t>
      </w:r>
      <w:r>
        <w:rPr/>
        <w:t>Бонк Н.А., Котий Г.А., Лукьянова Н.А. «Учебник английского языка»   часть 1,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.:Де КОНТ» </w:t>
      </w:r>
      <w:r>
        <w:rPr/>
        <w:t xml:space="preserve"> 1995-511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/>
        <w:t xml:space="preserve">7. М.И.Дубровин « Иллюстрированная  грамматика английского языка». </w:t>
      </w:r>
      <w:r>
        <w:rPr>
          <w:sz w:val="28"/>
          <w:szCs w:val="28"/>
        </w:rPr>
        <w:t>– М.: Просвещение,1986- 41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ab/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сти диалог (диалог–расспрос,диалог–обмен мнениями/суждениями, диалог–побуждение к действию, этикетный диалог и их комбинации) в ситуациях официального и неофициального общения в бытовой, социокультурной и учебно-трудовой сферах, используя аргументацию, эмоционально-оценочные сред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участие в дискуссии, рассуждение на заданную тему, составление ди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сказывать, рассуждать в связи с изученной тематикой, проблематикой прочитанных/прослушанных текстов; описывать события, излагать факты, делать сооб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неаудиторная самостоятельная работа: подготовка реферата, выполнение презен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нимать основное содержание аутентичных аудио- или видеотекстов познавательного характера на темы, предлагаемые в рамках курса, выборочно извлекать из них необходимую информац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неаудиторная самостоятельная работа: составление плана-консп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ценивать важность/новизну информации, определять свое отношение к н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ыполнение индивидуальных проектных заданий, подготовка рефера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тать аутентичные тексты разных стилей (публицистические, художественные, научно-популярные и технические), используя основные виды чтения (ознакомительное, изучающее, просмотровое/поисковое) в зависимости от коммуникативной задач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изложение изученной информации, пересказ текс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исывать явления, события, излагать факты в письме личного и делового харак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ая работа, внеаудиторная самостоятельная работа: оформление презен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полнять различные виды анкет, сообщать сведения о себе в форме, принятой в стране/странах изучаемого язы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ыполнение индивидуальных проектных заданий: работа со справочной литератур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Знания</w:t>
            </w:r>
            <w:r>
              <w:rPr/>
              <w:t xml:space="preserve">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начения новых лексических единиц, связанных с тематикой данного этапа и с соответствующими ситуациями об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неаудиторная самостоятельная работа: оформление сооб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языковой материал: идиоматические выражения, оценочную лексику, единицы речевого этикета, перечисленные в разделе «Языковой материал» и обслуживающие ситуации общения в рамках изучаемых те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ная работа, внеаудиторная самостоятельная работа: подготовка рефера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овые значения изученных глагольных форм (видо-временных, неличных), средства и способы выражения модальности; условия, предположения, причины, следствия, побуждения к действ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разработка презен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ингвострановедческая, страноведческая и социокультурная информация, расширенная за счет новой тематики и проблематики речевого общ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ыполнение индивидуальных проектных зада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ксты, построенные на языковом материале повседневного и профессионального общения, в том числе инструкции и нормативные документы по профессиям НПО и специальностям СП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актические занятия, внеаудиторная самостоятельная работа: работа со справочной литератур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360"/>
        <w:jc w:val="both"/>
        <w:rPr/>
      </w:pPr>
      <w:r>
        <w:rPr/>
        <w:t xml:space="preserve">Оценка знаний, умений и навыков по результатам </w:t>
      </w:r>
      <w:r>
        <w:rPr>
          <w:spacing w:val="-3"/>
        </w:rPr>
        <w:t>т</w:t>
      </w:r>
      <w:r>
        <w:rPr/>
        <w:t xml:space="preserve">екущего контроля производится в соответствии с универсальной шкалой (таблица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981"/>
        <w:gridCol w:w="3665"/>
      </w:tblGrid>
      <w:tr>
        <w:trPr>
          <w:trHeight w:val="23" w:hRule="atLeast"/>
        </w:trPr>
        <w:tc>
          <w:tcPr>
            <w:tcW w:w="34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цент результативности (правильных ответов)</w:t>
            </w:r>
          </w:p>
        </w:tc>
        <w:tc>
          <w:tcPr>
            <w:tcW w:w="564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34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лл (отметка)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ербальный аналог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 ÷ 100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6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лично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 ÷ 89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орошо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 ÷ 79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343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нее 7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firstLine="3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 удовлетворительно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       __________________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___________________        _________________         _____________________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b/>
          <w:sz w:val="28"/>
        </w:rPr>
        <w:t xml:space="preserve"> </w:t>
      </w: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>
          <w:sz w:val="20"/>
        </w:rPr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1180"/>
        <w:gridCol w:w="4507"/>
      </w:tblGrid>
      <w:tr>
        <w:trPr>
          <w:trHeight w:val="2895" w:hRule="atLeast"/>
        </w:trPr>
        <w:tc>
          <w:tcPr>
            <w:tcW w:w="38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ЦК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_____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ПЦК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      ______________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iCs/>
                <w:color w:val="000000"/>
              </w:rPr>
              <w:t>(подпись)                  (ф.и.о.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«_____» ________20___ 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Р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      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  </w:t>
            </w:r>
            <w:r>
              <w:rPr>
                <w:i/>
                <w:iCs/>
                <w:color w:val="000000"/>
              </w:rPr>
              <w:t xml:space="preserve">                                     </w:t>
            </w:r>
            <w:r>
              <w:rPr>
                <w:i/>
                <w:iCs/>
                <w:color w:val="000000"/>
              </w:rPr>
              <w:t>(ф.и.о.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_» ___________ 20___ г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ения и изменения к рабочей программе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8"/>
          <w:szCs w:val="28"/>
        </w:rPr>
        <w:t>на 2013 - 2014 уч.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 «Английский  язык»</w:t>
      </w:r>
    </w:p>
    <w:p>
      <w:pPr>
        <w:pStyle w:val="Normal"/>
        <w:shd w:fill="FFFFFF" w:val="clear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130405.03</w:t>
      </w:r>
      <w:r>
        <w:rPr>
          <w:sz w:val="28"/>
          <w:szCs w:val="28"/>
        </w:rPr>
        <w:t xml:space="preserve"> группа №5 «Проходчик»;</w:t>
      </w:r>
    </w:p>
    <w:p>
      <w:pPr>
        <w:pStyle w:val="Normal"/>
        <w:shd w:fill="FFFFFF" w:val="clear"/>
        <w:spacing w:lineRule="auto" w:line="360"/>
        <w:ind w:left="567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30401.01</w:t>
      </w:r>
      <w:r>
        <w:rPr>
          <w:sz w:val="28"/>
          <w:szCs w:val="28"/>
        </w:rPr>
        <w:t xml:space="preserve"> группа №6 «Ремонтник горного оборудования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70802.10 группа №8  «Мастер отделочных строительных работ»;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ую  Зариповой Э.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й на заседании ЦК (ПЦК)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отокол №_____ от «_____» ______________ 20____ г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</w:rPr>
        <w:t>Изменений и дополнений на 2013 /2014 учебный год нет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24:00Z</dcterms:created>
  <dc:creator>BLINOV</dc:creator>
  <dc:description/>
  <cp:keywords/>
  <dc:language>en-US</dc:language>
  <cp:lastModifiedBy>Пользователь</cp:lastModifiedBy>
  <cp:lastPrinted>2014-11-26T01:18:00Z</cp:lastPrinted>
  <dcterms:modified xsi:type="dcterms:W3CDTF">2014-12-25T22:31:00Z</dcterms:modified>
  <cp:revision>139</cp:revision>
  <dc:subject/>
  <dc:title>ПРОЕКТ</dc:title>
</cp:coreProperties>
</file>