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76" w:before="67" w:after="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Style71"/>
        <w:widowControl/>
        <w:spacing w:lineRule="auto" w:line="276" w:before="67" w:after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предмету  «Изобразительное  искусство и художественный труд. 1-4 класс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а в соответствии с требованиями Федерального государственного образователь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Рабочая программа по предмету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Изобразительное искусство. 1-4 классы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а на основе авторской программы </w:t>
      </w:r>
      <w:r>
        <w:rPr>
          <w:rFonts w:cs="Times New Roman" w:ascii="Times New Roman" w:hAnsi="Times New Roman"/>
          <w:sz w:val="28"/>
          <w:szCs w:val="28"/>
        </w:rPr>
        <w:t>Неменский, Б. М. Изобразительное искусство: 1–4 классы: рабочие программы / Б. М. Неменский [и др.]. – М. :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Цель школ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у учащихся МАОУ СОШ № 32 творческой активности как показания творческой компетенции в разных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курса:</w:t>
      </w:r>
    </w:p>
    <w:p>
      <w:pPr>
        <w:pStyle w:val="ListParagraph"/>
        <w:numPr>
          <w:ilvl w:val="0"/>
          <w:numId w:val="7"/>
        </w:numPr>
        <w:spacing w:lineRule="auto" w:line="24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е к культуре  народов многонациональной России и других стран;</w:t>
      </w:r>
    </w:p>
    <w:p>
      <w:pPr>
        <w:pStyle w:val="ListParagraph"/>
        <w:numPr>
          <w:ilvl w:val="0"/>
          <w:numId w:val="7"/>
        </w:numPr>
        <w:spacing w:lineRule="auto" w:line="24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ображения, желания  и  умения подходить к любой своей деятельности творчески; способности к восприятию искусства  и окружающего мира; умений и навыков сотрудничества в художественной деятельности;</w:t>
      </w:r>
    </w:p>
    <w:p>
      <w:pPr>
        <w:pStyle w:val="ListParagraph"/>
        <w:numPr>
          <w:ilvl w:val="0"/>
          <w:numId w:val="7"/>
        </w:numPr>
        <w:spacing w:lineRule="auto" w:line="24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ListParagraph"/>
        <w:numPr>
          <w:ilvl w:val="0"/>
          <w:numId w:val="7"/>
        </w:numPr>
        <w:spacing w:lineRule="auto" w:line="240"/>
        <w:ind w:left="113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ные цели реализуются в конкретных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ах</w:t>
      </w:r>
      <w:r>
        <w:rPr>
          <w:rFonts w:cs="Times New Roman" w:ascii="Times New Roman" w:hAnsi="Times New Roman"/>
          <w:sz w:val="28"/>
          <w:szCs w:val="28"/>
        </w:rPr>
        <w:t xml:space="preserve"> обучения:</w:t>
      </w:r>
    </w:p>
    <w:p>
      <w:pPr>
        <w:pStyle w:val="ListParagraph"/>
        <w:numPr>
          <w:ilvl w:val="0"/>
          <w:numId w:val="5"/>
        </w:numPr>
        <w:spacing w:lineRule="auto" w:line="24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ListParagraph"/>
        <w:numPr>
          <w:ilvl w:val="0"/>
          <w:numId w:val="5"/>
        </w:numPr>
        <w:spacing w:lineRule="auto" w:line="24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ListParagraph"/>
        <w:numPr>
          <w:ilvl w:val="0"/>
          <w:numId w:val="5"/>
        </w:numPr>
        <w:spacing w:lineRule="auto" w:line="24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работы с различными художественными материалами.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бщая 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изобразительному искусству создана на основе Требований к результатам  освоения основных образовательных программ  начального  общего образования (стандарты второго поко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в начальной школе является базовым предметом, его уникальность и значимость определяется нацеленностью на развитие способностей и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деятельности растуще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ирующее значение имеет направленность программы на развитие эмоционально-ценностного отношения ребенка к миру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к окружающим людям, природе, науке, искусству и культуре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 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 принцип от родного порога в мир общечеловеческой культуры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истематизирующим методом </w:t>
      </w:r>
      <w:r>
        <w:rPr>
          <w:rFonts w:cs="Times New Roman" w:ascii="Times New Roman" w:hAnsi="Times New Roman"/>
          <w:b/>
          <w:i/>
          <w:sz w:val="28"/>
          <w:szCs w:val="28"/>
        </w:rPr>
        <w:t>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ая художественн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тивная художественная деяте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ивная художественная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курса обучения школьники знакомятся с выдающимися произведениями архитектуры. скульптуры 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1146"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сто предмета в базисном учебном плане и учебном процессе</w:t>
      </w:r>
    </w:p>
    <w:p>
      <w:pPr>
        <w:pStyle w:val="ListParagraph"/>
        <w:spacing w:lineRule="auto" w:line="240" w:before="0" w:after="0"/>
        <w:ind w:left="114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базисном учебном плане на изучение «Изобразительного искусства» в начальной школе отводиться 1 час в неделю, в 4 классе - 35 часов в год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нностные ориентиры содержания учебного предмета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ая цель художественного образования в школе — </w:t>
      </w:r>
      <w:r>
        <w:rPr>
          <w:rFonts w:cs="Times New Roman" w:ascii="Times New Roman" w:hAnsi="Times New Roman"/>
          <w:b/>
          <w:sz w:val="28"/>
          <w:szCs w:val="28"/>
        </w:rPr>
        <w:t xml:space="preserve">духовно-нравственное развитие </w:t>
      </w:r>
      <w:r>
        <w:rPr>
          <w:rFonts w:cs="Times New Roman" w:ascii="Times New Roman" w:hAnsi="Times New Roman"/>
          <w:sz w:val="28"/>
          <w:szCs w:val="28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sz w:val="28"/>
          <w:szCs w:val="28"/>
        </w:rPr>
        <w:t>гражданственности и патриотизма</w:t>
      </w:r>
      <w:r>
        <w:rPr>
          <w:rFonts w:cs="Times New Roman" w:ascii="Times New Roman" w:hAnsi="Times New Roman"/>
          <w:sz w:val="28"/>
          <w:szCs w:val="28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sz w:val="28"/>
          <w:szCs w:val="28"/>
        </w:rPr>
        <w:t>многообразие культур разных народов</w:t>
      </w:r>
      <w:r>
        <w:rPr>
          <w:rFonts w:cs="Times New Roman" w:ascii="Times New Roman" w:hAnsi="Times New Roman"/>
          <w:sz w:val="28"/>
          <w:szCs w:val="28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before="0" w:after="0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и искусства с жизнью человека</w:t>
      </w:r>
      <w:r>
        <w:rPr>
          <w:rFonts w:cs="Times New Roman" w:ascii="Times New Roman" w:hAnsi="Times New Roman"/>
          <w:sz w:val="28"/>
          <w:szCs w:val="28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sz w:val="28"/>
          <w:szCs w:val="28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5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before="0" w:after="0"/>
        <w:ind w:left="5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sz w:val="28"/>
          <w:szCs w:val="28"/>
        </w:rPr>
        <w:t>интереса к внутреннему миру человека</w:t>
      </w:r>
      <w:r>
        <w:rPr>
          <w:rFonts w:cs="Times New Roman" w:ascii="Times New Roman" w:hAnsi="Times New Roman"/>
          <w:sz w:val="28"/>
          <w:szCs w:val="28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sz w:val="28"/>
          <w:szCs w:val="28"/>
        </w:rPr>
        <w:t>способности сопереживан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shd w:fill="FFFFFF" w:val="clear"/>
        <w:spacing w:before="0" w:after="0"/>
        <w:ind w:left="5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sz w:val="28"/>
          <w:szCs w:val="28"/>
        </w:rPr>
        <w:t>в форме л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орческого опыта.</w:t>
      </w:r>
      <w:r>
        <w:rPr>
          <w:rFonts w:cs="Times New Roman" w:ascii="Times New Roman" w:hAnsi="Times New Roman"/>
          <w:sz w:val="28"/>
          <w:szCs w:val="28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before="0" w:after="0"/>
        <w:ind w:left="5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sz w:val="28"/>
          <w:szCs w:val="28"/>
        </w:rPr>
        <w:t>проживание художественного образа</w:t>
      </w:r>
      <w:r>
        <w:rPr>
          <w:rFonts w:cs="Times New Roman" w:ascii="Times New Roman" w:hAnsi="Times New Roman"/>
          <w:sz w:val="28"/>
          <w:szCs w:val="28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sz w:val="28"/>
          <w:szCs w:val="28"/>
        </w:rPr>
        <w:t>собственный чувственный опыт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before="0" w:after="0"/>
        <w:ind w:left="5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Личностные, метапредметные  и предметные результаты</w:t>
      </w:r>
    </w:p>
    <w:p>
      <w:pPr>
        <w:pStyle w:val="Style19"/>
        <w:widowControl/>
        <w:spacing w:lineRule="auto" w:line="276" w:before="134" w:after="0"/>
        <w:ind w:firstLine="709"/>
        <w:rPr/>
      </w:pPr>
      <w:r>
        <w:rPr>
          <w:rStyle w:val="FontStyle98"/>
          <w:sz w:val="28"/>
          <w:szCs w:val="28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Style19"/>
        <w:widowControl/>
        <w:spacing w:lineRule="auto" w:line="276"/>
        <w:ind w:firstLine="142"/>
        <w:rPr/>
      </w:pPr>
      <w:r>
        <w:rPr>
          <w:rStyle w:val="FontStyle143"/>
          <w:sz w:val="28"/>
          <w:szCs w:val="28"/>
        </w:rPr>
        <w:t xml:space="preserve">Личностные результаты </w:t>
      </w:r>
      <w:r>
        <w:rPr>
          <w:rStyle w:val="FontStyle98"/>
          <w:sz w:val="28"/>
          <w:szCs w:val="28"/>
        </w:rPr>
        <w:t>отражаются в индивидуальных ка</w:t>
        <w:softHyphen/>
        <w:t>чественных свойствах учащихся, которые они должны приоб</w:t>
        <w:softHyphen/>
        <w:t>рести в процессе освоения учебного предмета по программе «Изобразительное искусство»:</w:t>
      </w:r>
    </w:p>
    <w:p>
      <w:pPr>
        <w:pStyle w:val="Style21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чувство гордости за культуру и искусство Родины, своего народа;</w:t>
      </w:r>
    </w:p>
    <w:p>
      <w:pPr>
        <w:pStyle w:val="Style21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Style21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Style21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39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>ком отношении к окружающему миру, потребностей в 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Style39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развитие этических чувств, доброжелательности и эмо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Style39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39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Style39"/>
        <w:widowControl/>
        <w:numPr>
          <w:ilvl w:val="0"/>
          <w:numId w:val="2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19"/>
        <w:widowControl/>
        <w:spacing w:lineRule="auto" w:line="276"/>
        <w:ind w:firstLine="142"/>
        <w:rPr/>
      </w:pPr>
      <w:r>
        <w:rPr>
          <w:rStyle w:val="FontStyle143"/>
          <w:sz w:val="28"/>
          <w:szCs w:val="28"/>
        </w:rPr>
        <w:t xml:space="preserve">Метапредметные результаты </w:t>
      </w:r>
      <w:r>
        <w:rPr>
          <w:rStyle w:val="FontStyle98"/>
          <w:sz w:val="28"/>
          <w:szCs w:val="28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своение начальных форм познавательной и личностной реф</w:t>
        <w:softHyphen/>
        <w:t>лексии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39"/>
        <w:widowControl/>
        <w:numPr>
          <w:ilvl w:val="0"/>
          <w:numId w:val="6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9"/>
        <w:widowControl/>
        <w:spacing w:lineRule="auto" w:line="276"/>
        <w:ind w:firstLine="142"/>
        <w:rPr/>
      </w:pPr>
      <w:r>
        <w:rPr>
          <w:rStyle w:val="FontStyle143"/>
          <w:sz w:val="28"/>
          <w:szCs w:val="28"/>
        </w:rPr>
        <w:t xml:space="preserve">Предметные результаты </w:t>
      </w:r>
      <w:r>
        <w:rPr>
          <w:rStyle w:val="FontStyle98"/>
          <w:sz w:val="28"/>
          <w:szCs w:val="28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элементарными практическими умениями и на</w:t>
        <w:softHyphen/>
        <w:t>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понимание образной природы искусства;</w:t>
      </w:r>
    </w:p>
    <w:p>
      <w:pPr>
        <w:pStyle w:val="Style45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эстетическая оценка явлений природы, событий окружаю</w:t>
        <w:softHyphen/>
        <w:t>щего мира;</w:t>
      </w:r>
    </w:p>
    <w:p>
      <w:pPr>
        <w:pStyle w:val="Style45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Style45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Style45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Style45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Style45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Style39"/>
        <w:widowControl/>
        <w:numPr>
          <w:ilvl w:val="0"/>
          <w:numId w:val="3"/>
        </w:numPr>
        <w:spacing w:lineRule="auto" w:line="276"/>
        <w:ind w:left="0" w:firstLine="142"/>
        <w:rPr/>
      </w:pPr>
      <w:r>
        <w:rPr>
          <w:rStyle w:val="FontStyle98"/>
          <w:sz w:val="28"/>
          <w:szCs w:val="28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ListParagraph"/>
        <w:spacing w:lineRule="auto" w:line="240" w:before="0" w:after="0"/>
        <w:ind w:left="0" w:firstLine="142"/>
        <w:jc w:val="both"/>
        <w:rPr>
          <w:rStyle w:val="FontStyle9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гулятивные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 УУ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пользоваться языком изобразительного искус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нести свою позицию до собесед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слушать и понимать высказывания собесе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ть выразительно читать и пересказывать содержание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 согласованно работать в групп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иться планировать работу в групп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иться распределять работу между участниками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нимать общую задачу проекта и точно выполнять свою част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Style w:val="FontStyle94"/>
          <w:rFonts w:ascii="Times New Roman" w:hAnsi="Times New Roman" w:cs="Times New Roman"/>
          <w:i/>
          <w:i/>
          <w:sz w:val="32"/>
        </w:rPr>
      </w:pPr>
      <w:r>
        <w:rPr>
          <w:rStyle w:val="FontStyle94"/>
          <w:rFonts w:cs="Times New Roman" w:ascii="Times New Roman" w:hAnsi="Times New Roman"/>
          <w:i/>
          <w:sz w:val="32"/>
        </w:rPr>
        <w:t>Содержание курса «Изобразительное  искусство»</w:t>
      </w:r>
    </w:p>
    <w:p>
      <w:pPr>
        <w:pStyle w:val="Normal"/>
        <w:rPr>
          <w:rStyle w:val="FontStyle94"/>
          <w:rFonts w:ascii="Times New Roman" w:hAnsi="Times New Roman" w:cs="Times New Roman"/>
          <w:i/>
          <w:i/>
          <w:sz w:val="32"/>
          <w:lang w:eastAsia="ru-RU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>4 класса «Каждый народ – художник».</w:t>
      </w:r>
      <w:r>
        <w:rPr>
          <w:sz w:val="28"/>
          <w:szCs w:val="28"/>
        </w:rPr>
        <w:t xml:space="preserve"> Целью художественного воспитания и обучения ребенка в 4-м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образие культур не случайно – оно всегда выражает глубинные отношения каждого народа с жизнью природы, в среде которой складывается его история. Эти отношения не неподвижны – они живут и развиваются во времени, связаны с влиянием одной культуры на другую. В этом лежат основы своеобразия национальных культур и их взаимосвязь. Разнообразие этих культур – богатство культуры человечеств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ность каждой культуры – также важнейший эле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ок в этом хаосе образов, поэтому каждую культуру нужно доносить как "целостную художественную личность"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представления надо давать как зримые сказки о культурах. Дети по возрасту еще не готовы к историческому мышлению. Но им присуще стремление, чуткость к образному пониманию мира, соотносимому с сознанием, выраженным в народных искусствах. Здесь "должна" господствовать правда художественного образ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аясь путем сотворчества и восприятия к истокам культуры своего народа или других народов Земли, дети начинают ощущать себя участниками развития человечества, открывают себе путь к дальнейшему расширению восприимчивости к богатствам человеческой культур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4-м классе возрастает значение коллективных работ в учебно-воспитательном процессе. Значительную роль в программе 4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предмета </w:t>
      </w:r>
      <w:r>
        <w:rPr>
          <w:rFonts w:cs="Times New Roman" w:ascii="Times New Roman" w:hAnsi="Times New Roman"/>
          <w:sz w:val="28"/>
          <w:szCs w:val="28"/>
        </w:rPr>
        <w:t>входит эстетическое восприятие действительности и искусства, художественная практическая деятельность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 виды учеб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вводится игровая драматургия по изучаемой теме, прослеживаются связи с музыкой, литературой, историей, трудом. С целью накопления опыта творческого общения в программу вводятся коллективные зада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 формы художественной деятельности учащих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на плоскости и в объеме ( с натуры, по памяти, по представлению);декоративная работа; восприятие явлений действительности и произведений искусства;  обсуждение работ 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енным темам; прослушивание музыкальный и литературных произ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устных индивидуальных и фронтальных ответов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ия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и система оценки творческой работы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этих компонентов складывается общая оценка работы обучаю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контроля уровня обученности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ы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учебно- творческих раб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425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тематическое планирование 4 класс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709"/>
        <w:gridCol w:w="4252"/>
        <w:gridCol w:w="3969"/>
        <w:gridCol w:w="2552"/>
        <w:gridCol w:w="1134"/>
      </w:tblGrid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ро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учеб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 техническое обеспече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84" w:hanging="8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</w:t>
            </w:r>
          </w:p>
          <w:p>
            <w:pPr>
              <w:pStyle w:val="Normal"/>
              <w:spacing w:before="0" w:after="0"/>
              <w:ind w:left="884" w:hanging="8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</w:t>
            </w:r>
          </w:p>
        </w:tc>
      </w:tr>
      <w:tr>
        <w:trPr>
          <w:trHeight w:val="1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родной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та природы в произведениях русской живописи. Разнообразие природной среды и особенности среднерусской природы. Характерные черты, красота родного для ребенка пейзажа. Изменчивость природы по временам года и в течение дня. Красота разных времен года. Земля – это не только природа, земля сохраняет глубокие следы событий людской жизни. Роль искусства в понимание красоты природы. Разнообразие пейзажных сюж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российской природы (пейзаж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исти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красоту природы родного края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особенности красоты природы разных климатических зон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характерные особенности пейзажа родной природ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средства живописи для создания образов природ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живописными навыками работы гуаш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аблица «Изображение пейзажа с учетом воздушной перспективы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продукции пейзажей В. Саврасова, П. Куинджи, И. Левита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е народные песн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ические образы русской приро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картины художников - пейзаж</w:t>
            </w:r>
          </w:p>
        </w:tc>
      </w:tr>
      <w:tr>
        <w:trPr>
          <w:trHeight w:val="1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я жилья с природой. Деревня – деревянны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й образ природы и связь человека с окружающим миром природы. Образ традиционного русского дома – избы. Конструкция избы и назначение ее частей. Единство функциональных и духовных смыслов. Украшение избы и их значение. Различные виды изб. Деревянная храмовая архитектура. Красота русского деревянного зод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) изображение избы или ее моделирование из бумаги (объем, полуобъем); 2) создание образа традиционной деревни: коллективное панно или объемная пространственная постройка из бумаги (с объединением индивидуально сделанных деталей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исти, бумага; ножницы, резак, к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 xml:space="preserve">и эстетически </w:t>
            </w:r>
            <w:r>
              <w:rPr>
                <w:b/>
              </w:rPr>
              <w:t>оценивать</w:t>
            </w:r>
            <w:r>
              <w:rPr/>
              <w:t xml:space="preserve"> красоту русского деревянного зодчеств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значимость гармонии постройки с окружающим ландшафтом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Объяснять </w:t>
            </w:r>
            <w:r>
              <w:rPr/>
              <w:t>особенности конструкции русской избы и назначение ее отдельных элемент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графическими или живописными средствами образ русской избы и других построек традиционной деревн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нструирования — </w:t>
            </w:r>
            <w:r>
              <w:rPr>
                <w:b/>
              </w:rPr>
              <w:t>конструировать</w:t>
            </w:r>
            <w:r>
              <w:rPr/>
              <w:t xml:space="preserve"> макет изб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ое панно (объемный макет) способом объединения индивидуально сделанных изображений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й деятельности, </w:t>
            </w:r>
            <w:r>
              <w:rPr>
                <w:b/>
              </w:rPr>
              <w:t>работать</w:t>
            </w:r>
            <w:r>
              <w:rPr/>
              <w:t xml:space="preserve"> организованно в команде одноклассников под руководством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айды с изображением архитектурного ансамбля Ки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глядный  материал – «Деревянный дом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.Лихачев. Земля родная, В. Белов. Лад, отрвки из произведений И.Тургенев, И.Бунина, поэзия С.Есенина, А.Бл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роль костюма</w:t>
            </w:r>
          </w:p>
        </w:tc>
      </w:tr>
      <w:tr>
        <w:trPr>
          <w:trHeight w:val="1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красоты человека. Произведения русских художников  И. Билибина, А.Венецианова, М.Врубеля, В. Сурикова, ИАргунова, В.Васнецова, Ф.Малявина, А.Пласт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редставления о конструкции народного костюма женского и мужского, украшения и их значение. Роль головного убора. Постройка, украшение и изображение в народном костюме. Образ русского человека в творчестве художник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 1</w:t>
            </w:r>
            <w:r>
              <w:rPr/>
              <w:t>. Изображение женских и мужских образов в народных костюмах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Вариант задания:</w:t>
            </w:r>
            <w:r>
              <w:rPr/>
              <w:t xml:space="preserve"> изготовление кукол по типу народных тряпичных или лепных фигу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сцен труда из крестьянской жизн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ашь, кисти, бумага, клей, ножн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Приобретать представления </w:t>
            </w:r>
            <w:r>
              <w:rPr/>
              <w:t>об особенностях национального образа мужской и женской красот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онимать и анализировать</w:t>
            </w:r>
            <w:r>
              <w:rPr/>
              <w:t xml:space="preserve"> конструкцию русского народного костюм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эмоционального восприятия традиционного народного костюм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Различать</w:t>
            </w:r>
            <w:r>
              <w:rPr/>
              <w:t xml:space="preserve"> деятельность каждого из Братьев-Мастеров (Мастера Изображения, Мастера Украшения и Мастера Постройки) при создании русского на- родного костюм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и </w:t>
            </w:r>
            <w:r>
              <w:rPr>
                <w:b/>
              </w:rPr>
              <w:t>эстетически оценивать</w:t>
            </w:r>
            <w:r>
              <w:rPr/>
              <w:t xml:space="preserve"> образы человека в произведениях художник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женские и мужские народные образы (портреты )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изображения фигуры человек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цены труда из крестьянской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ы художников И. Билибина, А.Венецианова, М.Врубеля, В. Сурикова, ИАргунова, В.Васнецова, Ф.Малявина, А.Венецианов. На пашне. Весна, Б.Кустодиев. Сенокос, А.Пластов. Сенок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й народный костю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рагменты былин, отрывки из поэм Н.Некрасо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усские народные пе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информацию о народных праздниках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аздники.  Произведения русских художников   Кустодиева, К. Юона, Ф. Маляви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раздников в жизни людей. Календарные праздники: осенний праздник урожая, ярмарка, народные гулянья, связанные с приходом весны или концом страды. Праздник- это народный образ радости и счастливой жизни. Изображение праздника  является формой обобщения материала четверти.  Развитие композиционных навы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коллективного панно на тему народного праздника (возможно создание индивидуальных композиционных работ). Тема «Праздник» может быть завершением коллективной работы, которая велась в течение нескольких заняти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исти, склеенные листы бумаги (или обо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/>
              <w:t>Эстетически</w:t>
            </w:r>
            <w:r>
              <w:rPr>
                <w:b/>
              </w:rPr>
              <w:t xml:space="preserve"> оценивать</w:t>
            </w:r>
            <w:r>
              <w:rPr/>
              <w:t xml:space="preserve"> красоту и значение народных праздник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несколько произведений русских художников на тему народных праздник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ндивидуальные композиционные работы и коллективные панно на тему народного праздника. </w:t>
            </w:r>
            <w:r>
              <w:rPr>
                <w:b/>
              </w:rPr>
              <w:t>Овладевать</w:t>
            </w:r>
            <w:r>
              <w:rPr/>
              <w:t xml:space="preserve"> на практике элементарными основами компози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изведения Б. Кустодиева, К. Юона, Ф. Маляви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.Токмакова. Ярмар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.Щедрин. Озорные частушки, Н.Римский-Корсаков. Снегурочк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люстрации с изображением древнерусского город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ий город – крепость. Произведения русских художников А.Васнецова, И.Билибина, Н.Рери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древнерусского города. Выбор места для постройки. Крепостные стены и башни. Въездные ворота. Строительные материалы и их особенности. Роль пропорции в формировании конструктивного образа города. Понятие «вертикаль» и «горизонталь», их образное восприятие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макета древнерусского города (конструирование из бумаги или лепка крепостных стен и башен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задания: изобразительный образ города-креп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мага, ножницы , клей или пластилин, стеки; графические материа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роль и значение древнерусской архитектур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Знать</w:t>
            </w:r>
            <w:r>
              <w:rPr/>
              <w:t xml:space="preserve"> конструкцию внутреннего пространства древнерусского города (кремль, торг, посад)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оль пропорций в архитектуре, понимать образное значение вертикалей и горизонталей в организации городского пространств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b/>
              </w:rPr>
              <w:t>Знать</w:t>
            </w:r>
            <w:r>
              <w:rPr/>
              <w:t xml:space="preserve"> картины художников, изображающие древнерусские город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макет древнерусского города. </w:t>
            </w:r>
            <w:r>
              <w:rPr>
                <w:b/>
              </w:rPr>
              <w:t xml:space="preserve">Эстетически оценивать </w:t>
            </w:r>
            <w:r>
              <w:rPr/>
              <w:t>красоту древнерусской храмовой архитек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зентация «Древнерусский город –крепость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продукции произведений русских художников А.Васнецова, И.Билибина, Н.Рерих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люстрации древнего собора</w:t>
            </w:r>
          </w:p>
        </w:tc>
      </w:tr>
      <w:tr>
        <w:trPr>
          <w:trHeight w:val="1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со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ры- святыня города, они также воплощали красоту, могущество и силу государства. Они являлись архитектурным  и смысловым центром города. Знакомство с архитектурой древнерусского каменного храма. Конструкция, символика, смысловое значение его частей. Постройка, украшение и изображение в здании хра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пка или постройка макета здания древнерусского каменного храма (для макета города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риант зад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храм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стилин, стеки или бумага, коробки, ножницы, клей; гуашь, кисти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Получать </w:t>
            </w:r>
            <w:r>
              <w:rPr/>
              <w:t>представление о конструкции здания древнерусского каменного храм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пропорций и ритма в архитектуре древних собор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ли </w:t>
            </w:r>
            <w:r>
              <w:rPr>
                <w:b/>
              </w:rPr>
              <w:t>изображать</w:t>
            </w:r>
            <w:r>
              <w:rPr/>
              <w:t xml:space="preserve"> древнерусский храм (лепка или постройка макета здания; изобразительное решени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продукции произведений русских художников А.Васнецова, И.Билибина, Н.Рерих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орка слайдов на тему «Прогулка по Кремлю», « Соборы Московского Кремля», «Соборы Новгорода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оски древнего города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й город и его 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нутреннего пространства города. Кремль, торг, посад. Размещение и характер жилых построек, их соответствие на Руси сельскому деревянному дому с  усадьб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ние жилого наполнения города, завершение постройки макета города (коллективная работа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риант зад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древнерусского города (внешний или внутренний вид города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мага, коробки, ножницы, клей; тушь, палочка или гуашь, ки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Знать и</w:t>
            </w:r>
            <w:r>
              <w:rPr/>
              <w:t xml:space="preserve"> называть основные структурные части города, сравнивать и определять их функции, назначение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Изображать и моделировать</w:t>
            </w:r>
            <w:r>
              <w:rPr/>
              <w:t xml:space="preserve"> наполненное жизнью людей пространство древнерусского город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Учиться понимать</w:t>
            </w:r>
            <w:r>
              <w:rPr/>
              <w:t xml:space="preserve"> красоту исторического образа города и его значение для современной архитектур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Интересоваться</w:t>
            </w:r>
            <w:r>
              <w:rPr/>
              <w:t xml:space="preserve"> историей своей стра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ллюстрации изображения героев</w:t>
            </w:r>
          </w:p>
        </w:tc>
      </w:tr>
      <w:tr>
        <w:trPr>
          <w:trHeight w:val="10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русские воины- защи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жизни людей, князь и его дружина, торговый люд. Одежда и оружие воинов – их форма и красота, цвет в одежде, символическое значение орнаментов. Развитие изобразительных навыков, ритмическая организация листа, развитие навыков изображения человек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древнерусских воинов, княжеской дружины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 и кисти или мелки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Знать и называть</w:t>
            </w:r>
            <w:r>
              <w:rPr/>
              <w:t xml:space="preserve"> картины художником, изображающих древнерусских воинов - защитников Родины (В.Васнецов, И. Билибин, П. Корин и др.).</w:t>
            </w:r>
            <w:r>
              <w:rPr>
                <w:b/>
              </w:rPr>
              <w:t>Изображать</w:t>
            </w:r>
            <w:r>
              <w:rPr/>
              <w:t xml:space="preserve"> древнерусских воинов (князя и его дружину).</w:t>
            </w:r>
            <w:r>
              <w:rPr>
                <w:b/>
              </w:rPr>
              <w:t>Овладевать</w:t>
            </w:r>
            <w:r>
              <w:rPr/>
              <w:t xml:space="preserve"> навыками изображения фигуры че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продукции картин В.Васнецова, И. Биоибина, П.Кори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ллюстрации В.Фаворского к «Слову о полку Игореве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е центры Росии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Русской зем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, Новгород, Псков, Владимир, Суздаль, Ростов Великий и другие города. Знакомство с конкретным образом и своеобразием этих исторических центров. Особый облик каждого из них сформированный историей и характером деятельности людей. Расположение города, архитектура знаменитых собор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Задание:</w:t>
            </w:r>
            <w:r>
              <w:rPr/>
              <w:t xml:space="preserve"> беседа-путешествие - знакомство с   исторической архитектурой гор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риант зад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вописное или графическое изображение древнерусского города (это особенно уместно, если на предыдущих уроках дети занимались постройкой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ашь, кисти, бумага или мелки, монотип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Уметь</w:t>
            </w:r>
            <w:r>
              <w:rPr/>
              <w:t xml:space="preserve"> анализировать ценность и неповторимость памятников древнерусской архитектур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Воспринимать и эстетически</w:t>
            </w:r>
            <w:r>
              <w:rPr/>
              <w:t xml:space="preserve"> </w:t>
            </w:r>
            <w:r>
              <w:rPr>
                <w:b/>
              </w:rPr>
              <w:t>переживать</w:t>
            </w:r>
            <w:r>
              <w:rPr/>
              <w:t xml:space="preserve"> красоту городов, сохранивших исторический облик, - свидетелей нашей истори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е отношение к архитектурным и историческим ансамблям древнерусских город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Рассуждать </w:t>
            </w:r>
            <w:r>
              <w:rPr/>
              <w:t>об общем и особенном в древнерусской архитектуре разных городов Росси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 значение архитектурных памятников древнего зодчества для современного обществ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раз древнерусского 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айды фотографий Москвы и Крем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ти иллюстрации терема</w:t>
            </w:r>
          </w:p>
        </w:tc>
      </w:tr>
      <w:tr>
        <w:trPr>
          <w:trHeight w:val="2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орочье тер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теремной архитектуры. Рост богатства городов и снижение функции города- крепости. Разукрашенные жилые терема и похожие на терема церкви со  многими главками. Теремной дворец в московском Кремле. Столбы и сводчатые потолки. Расписные интерьеры. Изразцы. Изменения смысл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орнамента: украшения теряют свой заклинательный  смысл и служат выражением роскоши и богат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интерьера теремных палат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сты бумаги для панно (бумага тонированная или цветная), гуашь, ки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азвитии декора городских архитектурных построек и декоративном украшении интерьеров (теремных палат). </w:t>
            </w:r>
            <w:r>
              <w:rPr>
                <w:b/>
              </w:rPr>
              <w:t xml:space="preserve">Различать </w:t>
            </w:r>
            <w:r>
              <w:rPr/>
              <w:t xml:space="preserve">деятельность каждого из Братьев-Мастеров (Мастер Изображения Мастер Украшения и Мастер Постройки) при создании теремов и палат. </w:t>
            </w:r>
            <w:r>
              <w:rPr>
                <w:b/>
              </w:rPr>
              <w:t>Выражать</w:t>
            </w:r>
            <w:r>
              <w:rPr/>
              <w:t xml:space="preserve"> в изображении праздничную нарядность, узорочье интерьера терема (подготовка фона для следующего задан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боры слайдов «Древние палаты Московского Кремл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к тем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мир в теремных палатах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й мир в теремных пал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остройки, украшения и изображения в создании образа древнерусского горо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праздничного панно «Пир в теремных палатах» как обобщённого образа народной культуры (изображение и вклеивание персонажей, предметов; аппликация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риант зада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ые изображения пира (гуашь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исти, бумага. ножницы, к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рольь постройки, изображения, украшения при создании образа древнерусского города. </w:t>
            </w:r>
            <w:r>
              <w:rPr>
                <w:b/>
              </w:rPr>
              <w:t xml:space="preserve">Создавать </w:t>
            </w:r>
            <w:r>
              <w:rPr/>
              <w:t>изображения на тему праздничного пира в теремных палатах.</w:t>
            </w:r>
            <w:r>
              <w:rPr>
                <w:b/>
              </w:rPr>
              <w:t xml:space="preserve"> Создавать</w:t>
            </w:r>
            <w:r>
              <w:rPr/>
              <w:t xml:space="preserve"> многофигурные композиции в коллективных панно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Сотрудничать</w:t>
            </w:r>
            <w:r>
              <w:rPr/>
              <w:t xml:space="preserve"> в процессе создания обшей компози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.Васнецов. Царевна- лягушка, А.Рябушкин. едут! Русские женины 18-го столетия. К.Коровин. Театральные эскиз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.С. Пушкин. Руслан и Людмил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иведения М.Глинки, Н.Римского- Корсак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информацию о Японии</w:t>
            </w:r>
          </w:p>
        </w:tc>
      </w:tr>
      <w:tr>
        <w:trPr>
          <w:trHeight w:val="2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ие сквозные конструкции построек с передвижными ширмами, отвечающими потребности быть в постоянном контакте с природой. Изящная конструкция  храма - пагоды напоминающая дерево. Совершенно иной образ женской красоты – изящные ломкие линии, изобразительный орнамент росписи японского платья - кимоно, отсутствие интереса к индивидуальности лица. Японский «Праздник цветения вишни-сакуры» или «Праздник хризантем». Особенности изображения, украшения и постройки в искусстве Японии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 1</w:t>
            </w:r>
            <w:r>
              <w:rPr/>
              <w:t>. Изображение природы через характерные детал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листы мягкой (можно оберточной) бумаги, обрезанные как свиток, акварель (или жидко взятая гуашь), тушь, мягкая кисть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 2.</w:t>
            </w:r>
            <w:r>
              <w:rPr/>
              <w:t xml:space="preserve"> Изображение японок в кимоно, передача характерных черт лица, прически, волнообразного движения фигур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Вариант задания:</w:t>
            </w:r>
            <w:r>
              <w:rPr/>
              <w:t xml:space="preserve"> выполнение в объеме или полуобъеме бумажной куклы в кимоно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 3</w:t>
            </w:r>
            <w:r>
              <w:rPr/>
              <w:t>. Создание коллективного панно «Праздник цветения вишни-сакуры» или «Праздник хризантем» (плоскостной или пространственный коллаж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ие листы бумаги, гуашь или акварель, пастель, карандаши, ножницы , к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брести знания</w:t>
            </w:r>
            <w:r>
              <w:rPr/>
              <w:t xml:space="preserve"> о многообразии представлений народов мира о красоте. 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меть интерес</w:t>
            </w:r>
            <w:r>
              <w:rPr/>
              <w:t xml:space="preserve"> к иной и необычной художественной культуре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Иметь представления </w:t>
            </w:r>
            <w:r>
              <w:rPr/>
              <w:t>о целостности и внутренней обоснованности различных художественных культур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эстетический характер традиционного для Японии пони- мания красоты природы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б образе традиционных японских построек и конструкции здания храма (пагоды)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/>
              <w:t>С</w:t>
            </w:r>
            <w:r>
              <w:rPr>
                <w:b/>
              </w:rPr>
              <w:t>опоставлять</w:t>
            </w:r>
            <w:r>
              <w:rPr/>
              <w:t xml:space="preserve"> традиционные представления о красоте русской и японской женщин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онимать</w:t>
            </w:r>
            <w:r>
              <w:rPr/>
              <w:t xml:space="preserve"> особенности изображения, украшения и постройки в искусстве Япони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рироду через детали, характерные для японского искусства (ветка дерева с птичкой; цветок с бабочкой; трава с кузнечиками, стрекозами; ветка цветущей вишни на фоне тумана, дальних гор), развивать живописные и графические навык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Создавать </w:t>
            </w:r>
            <w:r>
              <w:rPr/>
              <w:t>женский образ в национальной одежды в традициях японского искусств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раз праздника в Японии в коллективном панно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новые навыки в изображении природы и человека, новые конструктивные навыки, новые композиционные навык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Приобретать </w:t>
            </w:r>
            <w:r>
              <w:rPr/>
              <w:t>новые умения в работе с выразительными средствами художественных материал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сваивать</w:t>
            </w:r>
            <w:r>
              <w:rPr/>
              <w:t xml:space="preserve"> новые эстетические представления о поэтической красоте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тографии и видеофрагменты о искусстве Япон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понская поэз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информацию о народов гор и степей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усство народов гор и степ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природы нашей планеты и способность человека жить в самых разных природных условиях. Изобретательность человека в построение своего мира. Поселение в горах. Растущие вверх каменные постройки с плоскими крышами. Крепостной характер поселений. Традиции, род занятий людей, костюм и орнаменты. Художественные традиции в культуре народов степей. Юрта как произведение архитектуры. Образ степного мира в конструкции юрты. Утварь и кожаная посуда. Орнамент и его значение, природные мотивы орнамента, его связь с разнотравным ковром степ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жизни в степи и красоты пустых пространств (развитие живописных навыков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уашь, кисти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разнообразие и красоту природы различных регионов нашей страны , способность человека, живя в самых разных природных условиях, создавать свою самобытную художественную культуру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сцены жизни людей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/>
              <w:t xml:space="preserve">в степи и в горах, </w:t>
            </w:r>
            <w:r>
              <w:rPr>
                <w:b/>
              </w:rPr>
              <w:t>передавать</w:t>
            </w:r>
            <w:r>
              <w:rPr/>
              <w:t xml:space="preserve"> красоту пустых пространств и величия горного пейзажа. </w:t>
            </w:r>
            <w:r>
              <w:rPr>
                <w:b/>
              </w:rPr>
              <w:t>Овладевать</w:t>
            </w:r>
            <w:r>
              <w:rPr/>
              <w:t xml:space="preserve"> живописными навыками в процессе создания самостоятельной творческ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вописные произведения художников азиатских республи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.Кузнецов. Степь. Мираж  в степ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информацию о культуре Средний Азии</w:t>
            </w:r>
          </w:p>
        </w:tc>
      </w:tr>
      <w:tr>
        <w:trPr>
          <w:trHeight w:val="3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 художественной культуры Средней Аз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а в пустыне. Мощные портально- купольные постройки с толстыми стенами из глины, их сходство со станом кочевников. Глина - главный строительный материал. Присутствие крепостных стен. Здание мечети: купол, торжественно украшенный огромный вход - портал. Минареты. Купольные сооружения – мавзолеи. Тяжесть стен, которая не чувствует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блицовкой лазурными узорчатыми изразцами. Орнаментальный характер культуры. Сплошная вязь орнаментов и ограничения на изображение людей. Торговая площадь- шумный, пестрый восточный базар – самое многолюдное место. Площадь окружают лавки ремесленников, создающих серебряные и медные сосуды, чаши кувшины, ткани, яркие ковры, украшенное оруж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браза древнего среднеазиатского города (аппликация на цветной бумаге или макет основных архитектурных построе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ная бумага, мелки, ножницы , к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 xml:space="preserve">особенности художественной культуры Средней Азии. </w:t>
            </w:r>
            <w:r>
              <w:rPr>
                <w:b/>
              </w:rPr>
              <w:t>Объяснять</w:t>
            </w:r>
            <w:r>
              <w:rPr/>
              <w:t xml:space="preserve"> связь архитектурных построек с особенностями природы и природных материал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раз древнего средне- азиатского город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нструирования из бумаги и орнаментальной граф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азки народов Средней Аз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информацию о культуре Древней Греции</w:t>
            </w:r>
          </w:p>
        </w:tc>
      </w:tr>
      <w:tr>
        <w:trPr>
          <w:trHeight w:val="3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художественной культур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е значение искусства Древней Греции. Образ греческой природы. Мифологические представления древних греков. Воплощение в представлениях о богах образа прекрасного человека: красота его тела, смелость , воля и сила разума. Древнегреческий храм и его соразмерность, гармония с природой. Храм как совершенное произведение разума человека и украшение пейзажа. Конструкция храма. Древнегреческий ордер и его типы. Афинский Акрополь – главный памятник греческой культуры. Гармоническое согласие всех видов искусств в едином ансамбле. Конструктивность в греческом понимании красоты мира. Красота построения человеческого тела – «Архитектура» тела, воспетая греками. Древнегреческая скульптура. Восхищение гармоничным человеком – особенность миропонимания в Древней Греции. Искусство греческой вазописи. Роспись ваз, рассказывающая о повседневной жизни греков. Особенности изображения, украшения и постройки в искусстве древних грек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i/>
              </w:rPr>
              <w:t>Задание</w:t>
            </w:r>
            <w:r>
              <w:rPr/>
              <w:t>: изображение греческих храмов (полу объёмные или плоские аппликации) для панно или объемное моделирование из бумаги; изображение фигур олимпийских спортсменов и участников праздничного шествия; создание коллективного панно «Древнегреческий праздник» (пейзаж, храмовые постройки, праздничное шествие или Олимпийские игры 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мага, ножницы, клей; гуашь, ки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Эстетически воспринимать</w:t>
            </w:r>
            <w:r>
              <w:rPr/>
              <w:t xml:space="preserve"> произведения искусства Древней Греции, </w:t>
            </w:r>
            <w:r>
              <w:rPr>
                <w:b/>
              </w:rPr>
              <w:t>выражать</w:t>
            </w:r>
            <w:r>
              <w:rPr/>
              <w:t xml:space="preserve"> свое отношение к ним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Уметь отличать</w:t>
            </w:r>
            <w:r>
              <w:rPr/>
              <w:t xml:space="preserve"> древнегреческие скульптурные и архитектурные произведения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Уметь характеризовать</w:t>
            </w:r>
            <w:r>
              <w:rPr/>
              <w:t xml:space="preserve"> отличительные черты и конструктивные элементы древнегреческого храма, изменение образа при изменении пропорций постройки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з бумаги конструкцию греческих храмов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Осваивать </w:t>
            </w:r>
            <w:r>
              <w:rPr/>
              <w:t>основы конструкции, соотношение основных пропорций фигуры человек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олимпийских спортсменов (фигуры в движении) и участников праздничного шествия (фигуры в традиционных одеждах)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ые панно на тему древнегреческих празд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айды произведений греческого искусства, греческих ваз и их роспис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фы древней Гре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информацию о культуре Западной Европы</w:t>
            </w:r>
          </w:p>
        </w:tc>
      </w:tr>
      <w:tr>
        <w:trPr>
          <w:trHeight w:val="1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художественно культуры средневековой Западной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готических городов средневековой Европы. Активная жизнь и теснота за городскими стенами. Узкие улицы и сплошные фасады каменных домов. Образ готического храма. Его величие и устремленность вверх. Готические витражи и производимое ими впечатление. Портал храма. Средневековая скульптура. Ратуша и центральная площадь города. Городская толпа, сословные разделения людей. Ремесленные цеха. Свои  одежды, свои знаки отличия у членов каждого цеха. Средневековые готические костюмы, вертикальные линии, удлиненные пропорции, обтягивающие трико, шлейфы. Единство форм костюма и архитектуры, общее в их конструкции и украше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этапная работа над панно «Площадь средневекового города» (или «Праздник цехов ремесленников на городской площади») с подготовительными этапами изучения архитектуры, одежды человека и его окружения (предметный мир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ная и тонированная бумага, гуашь, кисти (или пастель), ножницы, к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Видеть и объяснять</w:t>
            </w:r>
            <w:r>
              <w:rPr/>
              <w:t xml:space="preserve"> единство форм костюма и архитектуры, общее в их конструкции и украшениях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ыразительные возможности пропорций в практической творческой работе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 xml:space="preserve">Создавать </w:t>
            </w:r>
            <w:r>
              <w:rPr/>
              <w:t>коллективное панно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Использовать и развивать</w:t>
            </w:r>
            <w:r>
              <w:rPr/>
              <w:t xml:space="preserve"> навыки конструирования из бумаги (фасад храма).</w:t>
            </w:r>
            <w:r>
              <w:rPr>
                <w:b/>
              </w:rPr>
              <w:t xml:space="preserve">Развивать </w:t>
            </w:r>
            <w:r>
              <w:rPr/>
              <w:t>навыки изображения человека в условиях новой образной сис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лайды видов городов Западной Европы, средневековой скульптуры, костюм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репродукции художников с изображение матерей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воспевают материнство.  Произведения изобразительного искусства: икона «Владимирская Богоматерь», Рафаэль «Сикстинская мадонна», М.Савицкий «Партизанская мадо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аждого человека  на свете особое отношение к матери. В искусстве всех народов есть тема воспевания материнства - матери, дающей жизнь. Существуют, велики произведения искусства на эту тему, понятные и общей для всех люд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(по представлению) матери и детя, их единства, ласки, т.е. отношения друг к друг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ашь, кисти или пастель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Узнавать</w:t>
            </w:r>
            <w:r>
              <w:rPr/>
              <w:t xml:space="preserve"> и приводить примеры произведений искусства, выражающих красоту материнства. </w:t>
            </w:r>
            <w:r>
              <w:rPr>
                <w:b/>
              </w:rPr>
              <w:t>Рассказывать</w:t>
            </w:r>
            <w:r>
              <w:rPr/>
              <w:t xml:space="preserve"> о своих впечатлениях от общения с произведениями искусства,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выразительные средства произведений. </w:t>
            </w:r>
            <w:r>
              <w:rPr>
                <w:b/>
              </w:rPr>
              <w:t xml:space="preserve">Развивать </w:t>
            </w:r>
            <w:r>
              <w:rPr/>
              <w:t>навыки композиционного изображения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образ материнства (мать и дитя), опираясь на впечатления от произведений искусства и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кона «Владимирская Богоматерь», Рафаэль «Сикстинская мадонна», М.Савицкий «Партизанская мадонн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ыбельна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киз к тем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мудрость старости»</w:t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народы воспевают мудрость старости. Проиведения художников  Рембранта, Леонардо да Винчи, Эль Греко, В. Тропи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красота внешняя и внутренняя. Главное - внутренняя красота, красота душевной жизни. Красота, в которой выражен жизненный опыт. Красота связи поколений, мудрости доброт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любимого пожилого человека, передача стремления выразить его внутренний мир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 или мелки, пастель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восприятия произведений искусств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Наблюдать </w:t>
            </w:r>
            <w:r>
              <w:rPr/>
              <w:t>проявления духовного мира в лицах близких людей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оздавать </w:t>
            </w:r>
            <w:r>
              <w:rPr/>
              <w:t>в процессе творческой работы эмоционально выразительный образ пожилого человека (изображение по представлению на основе наблю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втопортрет Рембранта, Леонардо да Винчи, Эль Греко, В. Тропини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оски животных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ереживание - великая тема в искусстве. Восприятие эмоциональная оценка  шедевров русских и зарубежных худож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ревнейших времен искусство стремилось вызвать сопереживание у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рисунка с драматическим сюжетом, придуманным автором (больное животное, погибшее дерево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 (чёрная или белая), кисти, бума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Уметь объяснять,</w:t>
            </w:r>
            <w:r>
              <w:rPr/>
              <w:t xml:space="preserve"> рассуждать, как в произведениях искусства выражается печальное и трагическое содержание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Эмоционально откликаться</w:t>
            </w:r>
            <w:r>
              <w:rPr/>
              <w:t xml:space="preserve"> на образы страдания в произведениях искусства, пробуждающих чувство печали и участия. </w:t>
            </w:r>
            <w:r>
              <w:rPr>
                <w:b/>
              </w:rPr>
              <w:t>Выражать</w:t>
            </w:r>
            <w:r>
              <w:rPr/>
              <w:t xml:space="preserve"> художественными средствами своё отношение при изображении печального события. </w:t>
            </w:r>
            <w:r>
              <w:rPr>
                <w:b/>
              </w:rPr>
              <w:t>Изображать</w:t>
            </w:r>
            <w:r>
              <w:rPr/>
              <w:t xml:space="preserve"> в самостоятельной творческой работе драматический сюж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брандт «Возвращение блудного сына», П.Пикассо «Нищие», С. Боттичелли «Покинута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.Некрасов. Плач ди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информацию о героях</w:t>
            </w:r>
          </w:p>
        </w:tc>
      </w:tr>
      <w:tr>
        <w:trPr>
          <w:trHeight w:val="1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, борцы, защитники. Отражение патриотической темы в произведениях искусства. Творчество А.А.Дейн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скусства- живописи, графики, скульптуры,  музыки, литературы – посвящены этой теме. Героическая тема в искусстве разных народов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д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эскиза памятника герою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стилин, стеки, дощеч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творческий композиционный опыт в создании героического образа. </w:t>
            </w:r>
            <w:r>
              <w:rPr>
                <w:b/>
              </w:rPr>
              <w:t>Приводить</w:t>
            </w:r>
            <w:r>
              <w:rPr/>
              <w:t xml:space="preserve"> примеры памятников героям Отечества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 xml:space="preserve">Приобретать </w:t>
            </w:r>
            <w:r>
              <w:rPr/>
              <w:t>творческий опыт создания проекта памятника героям (в объеме).</w:t>
            </w:r>
            <w:r>
              <w:rPr>
                <w:b/>
              </w:rPr>
              <w:t>Овладевать</w:t>
            </w:r>
            <w:r>
              <w:rPr/>
              <w:t xml:space="preserve"> навыками изображения в объеме, навыками композиционного построения в скульпту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мятники героям стра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картины художников изображающих детсвтво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сть и на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детства, юности в искусстве. В искусстве все народов присутствует мечта, надежды на светлое будущее, радость молодости и любовь к свои детям.</w:t>
            </w:r>
          </w:p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радости детства, мечты о счастье, подвигах, путешествиях, открыти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исти или мелки, бума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произведений изобразительного искусства, посвященных теме детства, юности, надежды , уметь выражать свое отношение к ним. </w:t>
            </w:r>
            <w:r>
              <w:rPr>
                <w:b/>
              </w:rPr>
              <w:t>Выражать</w:t>
            </w:r>
            <w:r>
              <w:rPr/>
              <w:t xml:space="preserve"> художественными средствами радость при изображении темы детства, юности, светлой мечты. </w:t>
            </w:r>
            <w:r>
              <w:rPr>
                <w:b/>
              </w:rPr>
              <w:t xml:space="preserve">Развивать </w:t>
            </w:r>
            <w:r>
              <w:rPr/>
              <w:t>композиционные навыки изображения и поэтического видения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менская Л.А. Изобразительное искусство. Каждый народ – художник: Учебник для 4 класс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. Тропинин Портрет сына, З.Серебрякова Портрет детей, Б.Неменский. Мальчишка,Весн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роски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предмета « Изобразительное искусство» у обучаю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 навыки сотрудничества со взрослыми и сверстника научатся вести диалог, участвовать в обсуждении значимых явлений жизни и искус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 методический комплект : Коротеева Е.И. Изобразительное искусство. Искусство и ты: Учебник для 2 класса (2010), Твоя мастерская: Рабочая тетрадь для 2 класса (2010)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андарт основного общего образования по образовательной области «Искусство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ая программа основного общего образования по изобразительному искусств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рограмма по изобразительному искусству Б. М. Неменского « Изобразительное искусство 1- 9 класс», М.:«Просвещение» 2011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образительное искусство. Методическое пособие 1- 4 кла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.Н. Ростовцев, Методика преподавания изобразительного искусства в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.П. Костерин, Учебное рис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.В. Свиридова, Изобразительное искусство, 1-4 классы, упражнения, задания, те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.А. Габова, Технология развития пространственного мышления и графических умений у детей 6- 7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.Б. Косминская, Основы изобразительного искусства и методика руководства изобразительной деяте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.И. Ткаченко, Таинственный мир ц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.Д. Агеева, Занимательные материалы по изобразительному искус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. Степанчук, Изобразительное искусство , 1- 8 классы, опыт творческой деятельности уча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.Рахно «Учимся рисовать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Браун  Дикие животные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Браун «Кош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Д.Браун  «Птиц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.М. Сокольникова Краткий словарь художественных тер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: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Элементы цветоведения»;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 Работа акварелью»;</w:t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Применение орнамента в быту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Узор в круге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Цветовой  тон, светлота и насыщенность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Светотень в сюжетных композициях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Цветовая композиция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Типы смешения красок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Теплые и холодные цвета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Колорит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Значение цвета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Цвета и акварель»;</w:t>
      </w:r>
    </w:p>
    <w:p>
      <w:pPr>
        <w:pStyle w:val="Style14"/>
        <w:numPr>
          <w:ilvl w:val="0"/>
          <w:numId w:val="4"/>
        </w:numPr>
        <w:spacing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«Гармонизация цвет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– коммуникационные средства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Журнал «Вестник образования».Официальный журнал Министерства образования и науки РФ.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- информационно-справочн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тал;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npb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иблиотека им. Ушинского;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s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ая государственная библиотека;</w:t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егаэнциклопедия компании «Кирилл и Мефодий»</w:t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ительская газета;</w:t>
      </w:r>
    </w:p>
    <w:p>
      <w:pPr>
        <w:pStyle w:val="Normal"/>
        <w:spacing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septemb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Издательский дом «Первое сентября»;</w:t>
      </w:r>
    </w:p>
    <w:p>
      <w:pPr>
        <w:pStyle w:val="Normal"/>
        <w:spacing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Федеральный портал «Российское образования»;</w:t>
      </w:r>
    </w:p>
    <w:p>
      <w:pPr>
        <w:pStyle w:val="Normal"/>
        <w:spacing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овательные сайты компании «Кирилл и Мефодий»;</w:t>
      </w:r>
    </w:p>
    <w:p>
      <w:pPr>
        <w:pStyle w:val="Normal"/>
        <w:spacing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ermita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государственный Эрмита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 музеев: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et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xhibition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evic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ermita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smuseu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rtsed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kenned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</w:p>
    <w:p>
      <w:pPr>
        <w:pStyle w:val="Style15"/>
        <w:spacing w:before="0" w:after="0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Музейные головоломки  </w:t>
      </w:r>
      <w:hyperlink r:id="rId16">
        <w:r>
          <w:rPr>
            <w:rStyle w:val="InternetLink"/>
            <w:bCs/>
            <w:sz w:val="28"/>
            <w:szCs w:val="28"/>
          </w:rPr>
          <w:t>http://muzeinie-golovolomki.ru/</w:t>
        </w:r>
      </w:hyperlink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Художественная галерея Собрание работ всемирно известных художников  </w:t>
      </w:r>
      <w:hyperlink r:id="rId1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gallery.lariel.ru/inc/ui/index.php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иртуальный музей искусств</w:t>
      </w:r>
      <w:r>
        <w:rPr>
          <w:rFonts w:cs="Times New Roman" w:ascii="Times New Roman" w:hAnsi="Times New Roman"/>
          <w:sz w:val="28"/>
          <w:szCs w:val="28"/>
        </w:rPr>
        <w:t xml:space="preserve">  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useum-online.ru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адемия художеств "Бибигон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igon.ru/brand.html?brand_id=184&amp;episode_id=502&amp;=5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йт словарь терминов искусства  http://www.artdic.ru/index.htm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практические оборудова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ски акваре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ски гуашев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бом для рисования А-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сти «Белка» № 3,5,7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 карандаш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мкость для вод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ит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ые карандаш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й матери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ая бума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ая учебная меб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ческий сто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1134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qFormat/>
    <w:rPr>
      <w:rFonts w:ascii="Arial Black" w:hAnsi="Arial Black" w:cs="Arial Black"/>
      <w:sz w:val="20"/>
    </w:rPr>
  </w:style>
  <w:style w:type="character" w:styleId="FontStyle104">
    <w:name w:val="Font Style104"/>
    <w:qFormat/>
    <w:rPr>
      <w:rFonts w:ascii="Times New Roman" w:hAnsi="Times New Roman" w:cs="Times New Roman"/>
      <w:sz w:val="18"/>
    </w:rPr>
  </w:style>
  <w:style w:type="character" w:styleId="2">
    <w:name w:val="Основной текст 2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2" w:before="0" w:after="0"/>
      <w:ind w:hanging="30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 w:before="0" w:after="0"/>
      <w:ind w:hanging="322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.edu.ru/" TargetMode="External"/><Relationship Id="rId3" Type="http://schemas.openxmlformats.org/officeDocument/2006/relationships/hyperlink" Target="http://www.library.ru/- &#1080;&#1085;&#1092;&#1086;&#1088;&#1084;&#1072;&#1094;&#1080;&#1086;&#1085;&#1085;&#1086;-&#1089;&#1087;&#1088;&#1072;&#1074;&#1086;&#1095;&#1085;&#1099;&#1081;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sl.ru/home.htm-" TargetMode="External"/><Relationship Id="rId6" Type="http://schemas.openxmlformats.org/officeDocument/2006/relationships/hyperlink" Target="http://www.mega.km.ru/-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lseptembter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hermitage.ru/" TargetMode="External"/><Relationship Id="rId12" Type="http://schemas.openxmlformats.org/officeDocument/2006/relationships/hyperlink" Target="http://www.getty.edu/art/exhibitions/devices/" TargetMode="External"/><Relationship Id="rId13" Type="http://schemas.openxmlformats.org/officeDocument/2006/relationships/hyperlink" Target="http://www.hermitage.ru/" TargetMode="External"/><Relationship Id="rId14" Type="http://schemas.openxmlformats.org/officeDocument/2006/relationships/hyperlink" Target="http://www.rusmuseum.ru/" TargetMode="External"/><Relationship Id="rId15" Type="http://schemas.openxmlformats.org/officeDocument/2006/relationships/hyperlink" Target="http://www.artsedge.kennedy-center.org/" TargetMode="External"/><Relationship Id="rId16" Type="http://schemas.openxmlformats.org/officeDocument/2006/relationships/hyperlink" Target="http://muzeinie-golovolomki.ru/" TargetMode="External"/><Relationship Id="rId17" Type="http://schemas.openxmlformats.org/officeDocument/2006/relationships/hyperlink" Target="http://gallery.lariel.ru/inc/ui/index.php" TargetMode="External"/><Relationship Id="rId18" Type="http://schemas.openxmlformats.org/officeDocument/2006/relationships/hyperlink" Target="http://www.museum-online.ru/" TargetMode="External"/><Relationship Id="rId19" Type="http://schemas.openxmlformats.org/officeDocument/2006/relationships/hyperlink" Target="http://www.bibigon.ru/brand.html?brand_id=184&amp;episode_id=502&amp;p=5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8:35:00Z</dcterms:created>
  <dc:creator>user</dc:creator>
  <dc:description/>
  <cp:keywords/>
  <dc:language>en-US</dc:language>
  <cp:lastModifiedBy>Учитель</cp:lastModifiedBy>
  <cp:lastPrinted>2013-01-28T19:32:00Z</cp:lastPrinted>
  <dcterms:modified xsi:type="dcterms:W3CDTF">2014-10-09T10:42:00Z</dcterms:modified>
  <cp:revision>7</cp:revision>
  <dc:subject/>
  <dc:title/>
</cp:coreProperties>
</file>