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ая справка  по результатам анализ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й деятельности введения Федерального государственного  образовательного стандарта дошкольного образования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2013-2014 учебный год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ое подразделение детский  сад  «Ромашк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БОУ СОШ (ОЦ) с. Челно-Верш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о - правовое обеспечение введения Федерального  государственного  образовательного стандарта дошкольного образования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Работа  по  введение  в  действие Федерального  государственного  образовательного стандарта дошкольного образования  проводилась  ГБОУ СОШ (ОЦ) структурного подразделения детский сад «Ромашка»   в  течение  всего  2013 – 2014 учебного  года.  Руководствуясь  приказом  Министерства  образования  и  науки Российской  Федерации  от  «17» октября  2013 г. № 1155 «Об  утверждении   Федерального государственного образовательного стандарта дошкольного образования.  Был  разработан  план – график  переходного периода по обеспечению введения Федерального государственного образовательного стандарта дошкольного образования  на 2013-2016 годы, также был написан приказ о создании творческой группы, куда входили  старший воспитатель, педагоги, специалисты. 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ое и аналитическое обеспечение реализации Федерального  государственного  образовательного стандарта дошкольного образования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еми  педагогами  ДОУ был  самостоятельно  изучен приказ  Министерства образования и науки Российской Федерации № 1155,  а  так  же  проведено  коллегиальное  совещание  по  вопросам  изучения  федерального  государственного  образовательного стандарта дошкольного образования. После  самостоятельного  изучения содержания  приказа на  коллегиальном  совещании  педагоги  ДОУ  во  главе  руководителя и  старшего воспитателя  по  воспитательно-методической  работе  обсудили  основные  направления  деятельности  ДОУ  по  реализации  федерального государственного  образовательного стандарта дошкольного образования,  а  так  же некоторые  вопросы,  вызвавшие  у  педагогов  затруднения: - требования к структуре разработки рабочей программы  дошкольного образования. В течение 2013-2014 учебного года были проведены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«Знакомство с проектом  ФГОС дошкольного образования и с Федеральным Законом «Об образовании в Российской Федерации» вступающего в силу 1 сентября 2013 год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. «Игровые технологии: - Речевое развитие: - Социально-коммуникативное развити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обсуждение «Изучение и сравнительный анализ ФГТ И ФГОС ДО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обсуждение публикаций по ФГОС ДО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совет – деловая игра. «Современный воспитатель глазами педагога и воспитатель глазами детей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Calibri;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кетирование педагогов «Современный воспитатель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ник «Отношение детей к педагогу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«Портрет «идеального воспитателя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инар «Использование информационно-коммуникативных технологий в учебно-воспитательном процессе как одного из критериев повышения качества образования в ДОУ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еседование по темам самообразования педагогов (с просмотром накопительных папок).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бразовательной программы дошкольно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сновной программой, реализуемой в ДОУ, обеспечивающей целостность воспитательно-образовательного процесса, является «Программа воспитания и обучения в детском саду» под редакцией М.А.Васильевой, В.В.Гербовой, Т.С.Комаровой (2010 г.) с применением Федеральных государственных требований. В данной  сфере происходит развитие ребенка как субъекта познания: его любознательности, инициативности, самостоятельности в поиске новых впечатлений, опробовании разных способов действия, ответов на возникающие его вопросы, решении проблемных ситуаций. Развиваются общие представления ребенка об окружающем мире, о себе, о других людя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 анализа перспективно - тематических, календарных планов образовательной работы, бесед с воспитателями, наблюдения педагогического процесса, обследования предметно-пространственной среды в группах, выявлено следующе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планы по основным разделам  имеются и составлены  в соответствии с требованиями к их написанию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ендарное планирование образовательной работы ведется на основе плана-программы, других программно - методических материалов по разделам программы;</w:t>
      </w:r>
    </w:p>
    <w:p>
      <w:pPr>
        <w:pStyle w:val="Normal"/>
        <w:spacing w:lineRule="auto" w:line="360"/>
        <w:ind w:left="-426" w:firstLine="11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нятия планируются в соответствии с требованиями. Также планируются индивидуальная  работа, труд в природе, наблюдения, опытно-экспериментальная деятельность, проблемные ситуации, беседы, чтение литературных произведений, подвижные игры и другие виды деятельности.                Воспитателями  тщательно продумывается содержание развивающей среды по возрастам. Они еженедельно обновляют игровую и наглядно дидактическую среду в зависимости от единой темы. При планировании педагоги предусматривают виды самостоятельной свободной детской деятельности в специально подготовленной развивающей среде ДОУ, где дети могут овладевать навыками в самостоятельных играх и взаимодействии с окружающей средой. Иллюстрации, книги, игрушки, макеты, работы детей, использованные на тематической неделе, оформляются в группе, чтобы дети вне организованной образовательной деятельности повторно рассматривали, использовали для игры, беседовали со сверстниками в свободной обстановке и тем самым закрепляли свои знания по тем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дровое обеспечение введения Федерального  государственного  образовательного стандарта дошкольного образования. </w:t>
      </w:r>
    </w:p>
    <w:p>
      <w:pPr>
        <w:pStyle w:val="Normal"/>
        <w:spacing w:lineRule="auto" w:line="360"/>
        <w:ind w:left="-426" w:firstLine="3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ведение Федерального государственного образовательного стандарта привело к необходимости перестройки деятельности  педагога, работающего с детьми дошкольного возраста. В связи с этим в нашем детском саду составлен план-график повышения квалификации педагогов в рамках подготовки внедрения Федерального государственного образовательного стандарта дошкольного образования в ДОУ на 2013-2014 учебный год. 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2013-2014 учебный год  прошли курсы повышения квалификационной категории при СИПКРО 4  воспитателя и инструктор по физической культуре темы, которые соответствовали  введения ФГОС ДО: - «Игровые технологии в образовательном процессе ДОУ по введению ФГОС ДО»,  «Основные направления региональной образовательной политики в контексте модернизации российского образования», «Проектирование сюжетно-ролевой игры с детьми дошкольного возраста», «Современные информационные коммуникационные технологии в дошкольном образовании», «Современные информационные и коммуникационные технологии в дошкольном образовании», «Обновление содержания работы с детьми дошкольного возраста».</w:t>
      </w:r>
    </w:p>
    <w:p>
      <w:pPr>
        <w:pStyle w:val="Heading1"/>
        <w:spacing w:lineRule="auto" w:line="360"/>
        <w:ind w:left="-426" w:hanging="0"/>
        <w:jc w:val="both"/>
        <w:rPr/>
      </w:pPr>
      <w:r>
        <w:rPr>
          <w:b w:val="false"/>
        </w:rPr>
        <w:t xml:space="preserve">              </w:t>
      </w:r>
      <w:r>
        <w:rPr>
          <w:b w:val="false"/>
        </w:rPr>
        <w:t>Педагоги также имели возможность повышать свою квалификацию на                         проводимых МО,  семинарах, практикумах, педагогических  советах, консультациях, открытых мероприятиях. Педагоги охотно делятся профессиональным опытом,  участвуют форумах, научно-практической конференции, конкурсах профессионального мастерства, конкурсах творческих работ.</w:t>
      </w:r>
    </w:p>
    <w:p>
      <w:pPr>
        <w:pStyle w:val="Heading1"/>
        <w:spacing w:lineRule="auto" w:line="360"/>
        <w:ind w:left="-426" w:hanging="0"/>
        <w:jc w:val="both"/>
        <w:rPr>
          <w:b w:val="false"/>
          <w:b w:val="false"/>
        </w:rPr>
      </w:pPr>
      <w:r>
        <w:rPr>
          <w:b w:val="false"/>
        </w:rPr>
        <w:t xml:space="preserve">Были проведены: Педсовет – деловая игра. «Современный воспитатель глазами педагога и воспитатель глазами детей»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педагогов «Современный воспитатель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ник «Отношение детей к педагогу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«Портрет «идеального воспитател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инар «Использование информационно-коммуникативных технологий в учебно-воспитательном процессе как одного из критериев повышения качества образования в ДОУ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еседование по темам самообразования педагогов (с просмотром накопительных папок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минар «Знакомство с проектом  ФГОС дошкольного образования и с Федеральным Законом «Об образовании в Российской Федерации» вступающего </w:t>
      </w:r>
    </w:p>
    <w:p>
      <w:pPr>
        <w:pStyle w:val="Normal"/>
        <w:suppressAutoHyphens w:val="true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1 сентября 2013 год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. «Игровые технологии: - Речевое развитие: - Социально-коммуникативное развити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обсуждение «Изучение и сравнительный анализ ФГТ И ФГОС ДО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обсуждение публикаций по ФГОС ДО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объединения в ДОУ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Подвижные игры как средство повышения двигательной активности дошкольников»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Развитие одаренных детей через экспериментальную деятельность в ДОУ»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ультура – богатство! Ее сохраним и к этому делу детей приобщи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Общие родительские встре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дителям о законе «Об образовании в РФ» от 29.12.2012г. №273-ФЗ и ФГОС Д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 творческой  группы велась  по  разным  направлениям. В  течение 2013-2014 учебного  года  участниками  творческой  группы  были  проработаны  следующие  вопрос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 режима  пребывания  детей  в  О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основных образовательных областей, по которому должны быть написаны               тематические планы;</w:t>
      </w:r>
    </w:p>
    <w:p>
      <w:pPr>
        <w:pStyle w:val="Normal"/>
        <w:spacing w:lineRule="auto" w:line="360"/>
        <w:jc w:val="both"/>
        <w:rPr/>
      </w:pPr>
      <w:r>
        <w:rPr>
          <w:rStyle w:val="C7"/>
          <w:sz w:val="24"/>
          <w:szCs w:val="24"/>
        </w:rPr>
        <w:t>-</w:t>
      </w:r>
      <w:r>
        <w:rPr>
          <w:rStyle w:val="C7"/>
          <w:rFonts w:cs="Times New Roman" w:ascii="Times New Roman" w:hAnsi="Times New Roman"/>
          <w:sz w:val="24"/>
          <w:szCs w:val="24"/>
        </w:rPr>
        <w:t>требования к результатам освоения основной образовательной программе</w:t>
      </w:r>
      <w:r>
        <w:rPr>
          <w:rStyle w:val="C7"/>
          <w:sz w:val="24"/>
          <w:szCs w:val="24"/>
        </w:rPr>
        <w:t xml:space="preserve"> Д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sz w:val="24"/>
          <w:szCs w:val="24"/>
        </w:rPr>
        <w:t xml:space="preserve">- </w:t>
      </w:r>
      <w:r>
        <w:rPr>
          <w:rStyle w:val="C7"/>
          <w:rFonts w:cs="Times New Roman" w:ascii="Times New Roman" w:hAnsi="Times New Roman"/>
          <w:sz w:val="24"/>
          <w:szCs w:val="24"/>
        </w:rPr>
        <w:t>требования  пересмотра и формы  планиров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евые  ориентиры на этапе завершения  дошкольно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  работы  творческой  группы:    режимы   пребывания  детей  в  ДОУ  в  соответствии  с  СанПиН  и   Федерального государственного стандарта. Перечень основных образовательных областей, по которому должны быть написаны тематические планы: - социально-коммуникативное, - познавательное развитие,  - речевое развитие, </w:t>
      </w:r>
      <w:r>
        <w:rPr>
          <w:rStyle w:val="C7"/>
          <w:sz w:val="24"/>
          <w:szCs w:val="24"/>
        </w:rPr>
        <w:t>-</w:t>
      </w:r>
      <w:r>
        <w:rPr>
          <w:rStyle w:val="C7"/>
          <w:rFonts w:cs="Times New Roman" w:ascii="Times New Roman" w:hAnsi="Times New Roman"/>
          <w:sz w:val="24"/>
          <w:szCs w:val="24"/>
        </w:rPr>
        <w:t>требования к результатам освоения основной образовательной программе ДО; - требования  пересмотра и формы  планирования</w:t>
      </w:r>
      <w:r>
        <w:rPr>
          <w:rFonts w:cs="Times New Roman" w:ascii="Times New Roman" w:hAnsi="Times New Roman"/>
          <w:sz w:val="24"/>
          <w:szCs w:val="24"/>
        </w:rPr>
        <w:t>, - целевые  ориентиры на этапе завершения  дошкольно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работа по пополнению материалов на сайте ДО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ходя  из  вышеперечисленного  можно  сделать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 </w:t>
      </w:r>
      <w:r>
        <w:rPr>
          <w:rFonts w:cs="Times New Roman" w:ascii="Times New Roman" w:hAnsi="Times New Roman"/>
          <w:sz w:val="24"/>
          <w:szCs w:val="24"/>
        </w:rPr>
        <w:t xml:space="preserve"> о  том,  что  работа  по  поэтапному  переходного периода по обеспечению введения  Федерального государственного образовательного  стандарта дошкольного образования   в  структурном подразделение детский  сад «Ромашка»  проходила  планомерно  и  системно. Соблюдается баланс между организованными формами работы и созданием условий для самостоятельной деятельности детей. Ведется работа по обновлению и дополнению развивающей среды в соответствии с программой  и выстраивается с учетом половозрастных особенностей воспитанников с соблюдением СанП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воспитатель_____________ В.Д.Атяше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5.2014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готовности педагог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ного подразделения детский  сад «Ромашк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БОУ СОШ (ОЦ)  с. Челно-Вершины к введению Федерального государственного  образовательного стандарта дошко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мониторинга: </w:t>
      </w:r>
      <w:r>
        <w:rPr>
          <w:rFonts w:cs="Times New Roman" w:ascii="Times New Roman" w:hAnsi="Times New Roman"/>
          <w:sz w:val="24"/>
          <w:szCs w:val="24"/>
        </w:rPr>
        <w:t xml:space="preserve"> на основе самоанализа выявить профессиональные затруднения в период перехода на ФГОС Д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бследования: </w:t>
      </w:r>
      <w:r>
        <w:rPr>
          <w:rFonts w:cs="Times New Roman" w:ascii="Times New Roman" w:hAnsi="Times New Roman"/>
          <w:sz w:val="24"/>
          <w:szCs w:val="24"/>
        </w:rPr>
        <w:t>май 201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планом сопровождения введения ФГОС ДО в мае 2014 года старшим воспитателем В.Д. Атяшевой  и членами рабочей группы по введению ФГОС ДО воспитателем О.П. Васильевой  и педагогом-психологом М.П.Рогачевой был проведен мониторинг готовности педагогов к введению ФГОС Д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ниторинг показал следующие результаты: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- 78 % педагогов высказали неоднозначное отношение к введению ФГОС ДО, высказывают опасения;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 w:eastAsia="ru-RU" w:bidi="ar-SA"/>
        </w:rPr>
        <w:t>- 27 % педагогов связали свои профессиональные трудности при введении Стандарта с отсутствием методических разработок, 27 % опрошенных педагогов указали на недостаток теоретических и практических знаний;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 w:eastAsia="ru-RU" w:bidi="ar-SA"/>
        </w:rPr>
        <w:t>- только 46 % опрошенных педагогов отметили определенное знание отдельных пунктов Стандарта;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- 73 % педагогов отметили основные направления методической работы по введению Стандарта: семинары, тренинги, показ открытых мероприятий;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 xml:space="preserve">- 82 % опрошенных педагогов отметили готовность ДОО к введению Стандарта. 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 xml:space="preserve">- 27 % педагогов испытывают трудности при организации и проведении НОД, 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 xml:space="preserve">18 % педагогов испытывают затруднения в связи с низкой материально-технической базой ДОО, 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9 % - в вопросах диагностики воспитанников;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 xml:space="preserve">- 46 % опрошенным педагогам необходима теоретическая и практическая помощь, 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9 % - консультативная, 9 % - курсовая, 9 % - условия.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 w:eastAsia="ru-RU" w:bidi="ar-SA"/>
        </w:rPr>
        <w:t>По результатам мониторинга можно сделать вывод, что, в среднем более 18 % педагогов не готовы к введению ФГОС Д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воспитатель_____________ В.Д.Атяше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5.2014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диагностики готовности педагог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ного подразделения детский  сад «Ромаш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БОУ СОШ (ОЦ)  с. Челно-Вершины к реализации образовательного процесса в соответствии  Федерального государственного  образовательного стандарта дошко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агностики: </w:t>
      </w:r>
      <w:r>
        <w:rPr>
          <w:rFonts w:cs="Times New Roman" w:ascii="Times New Roman" w:hAnsi="Times New Roman"/>
          <w:sz w:val="24"/>
          <w:szCs w:val="24"/>
        </w:rPr>
        <w:t xml:space="preserve"> выявить актуальный уровень подготовки педагогов к работе  Стандарта  и спроектировать траекторию повышения компетент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бследования: </w:t>
      </w:r>
      <w:r>
        <w:rPr>
          <w:rFonts w:cs="Times New Roman" w:ascii="Times New Roman" w:hAnsi="Times New Roman"/>
          <w:sz w:val="24"/>
          <w:szCs w:val="24"/>
        </w:rPr>
        <w:t xml:space="preserve">май 2014 года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 сопровождения введения Федерального государственного  образовательного стандарта дошкольного образования   в мае 2014 года старшим воспитателем В.Д. Атяшевой и членами рабочей группы по введению ФГОС ДО воспитателем О.П.Васильевой и педагогом-психологом М.П.Рогачевой была проведена диагностика готовности педагогов к реализации образовательного процесса по методике А.А. Майер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                          </w:t>
      </w:r>
      <w:r>
        <w:rPr/>
        <w:t>Диагностика показала следующие результаты:</w:t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5"/>
        <w:gridCol w:w="1844"/>
        <w:gridCol w:w="2127"/>
        <w:gridCol w:w="1986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Уровни/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Готовность</w:t>
            </w:r>
          </w:p>
        </w:tc>
        <w:tc>
          <w:tcPr>
            <w:tcW w:w="9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Количество педагогов (%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Мотивацион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Теорет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Технологиче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Результа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Общ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I уровень - недостаточ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II уровень кри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III уровень - достат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IV уровень - оптим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</w:tr>
    </w:tbl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Таким образом, обобщая результаты готовности, можно сделать вывод, что только  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>2 % педагогов показывают оптимальный уровень готовности к реализации ФГОС ДО,  80 % педагогов показывают достаточную готовность, 18 % - на недостаточном.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На основании вышеизложенного, можно сделать вывод, что педагогами еще недостаточно осознаны особенности построения образовательного процесса, предполагающие создание социальной ситуации развития для каждого воспитанника, взаимодействие взрослых с детьми на уровне равноправных партнеров по деятельности с учетом интересов и возможностей каждого ребенка. В связи с этим рабочей группе по введению </w:t>
      </w:r>
      <w:r>
        <w:rPr>
          <w:rFonts w:cs="Times New Roman" w:ascii="Times New Roman" w:hAnsi="Times New Roman"/>
          <w:lang w:val="ru-RU"/>
        </w:rPr>
        <w:t xml:space="preserve">Федерального государственного  образовательного стандарта дошкольного образования   </w:t>
      </w:r>
      <w:r>
        <w:rPr>
          <w:rFonts w:cs="Times New Roman" w:ascii="Times New Roman" w:hAnsi="Times New Roman"/>
          <w:lang w:val="ru-RU" w:eastAsia="ru-RU"/>
        </w:rPr>
        <w:t xml:space="preserve">необходимо разработать систему оказания помощи педагогам по преодолению затруднени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ший воспитатель_____________ В.Д.Атяшева.                                               26.05.2014г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зультатах введения Федерального государственного образовательного стандарта  дошкольного образования за 2013-2014 учебный г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уктурное подразделение детский сад «Ромашка»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БОУ СОШ (ОЦ)  с. Челно-Вершины  </w:t>
      </w:r>
      <w:r>
        <w:rPr/>
        <w:t xml:space="preserve"> 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 основании введения проекта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Федерального государственного образовательного стандарта дошкольного образования (далее – ФГОС ДО) в СП детский  сад «Ромашка» проведены следующие меропри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аршим воспитателем В.Д. Атяшевой  разработан проект методического сопровождения педагогов при переходе на Федеральный государственный образовательный стандарт  дошкольного образовани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ставлен план изучения педагогами Федерального государственного образовательного стандарта  дошкольного образования. В соответствии с ним в детском саду проведены следующие меропри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ановочный педагогический совет № 1 от 28.08.2013 г. на котором педагоги ознакомились с проектом Федерального государственного образовательного стандарта  дошкольного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ы стенды для педагогов «Изучаем Федеральный  государственный образовательный стандарт  дошкольного образования » и родителей «Что такое Федеральный государственный образовательный стандарт  дошкольного образования?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седание методического объединения ДОУ № 1 от 25.09.2013 на тему «Обсуждение Федерального государственного образовательного стандарта  дошкольного образования», «Обучающий семинар «Федеральный государственный образовательный стандарт  дошкольного образования в ДОУ»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ля выполнения приказа Министерства образования и науки Российской Федераци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№ 1155 от 17 октября 2013 г. «Об утверждении Федерального государственного образовательного стандарта дошкольного образования» в детском саду организованы следующие мероприятия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разработано «Положение о методическом сопровождении введения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 дошкольного образования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»;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едагоги ознакомились с приказом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№ 1155 от 17 октября 2013 г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инистерства образования и наук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Об утверждении Федерального государственного образовательного стандарта дошкольного образования», провели сравнительный анализ ФГТ и ФГОС ДО;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 составлены «Дорожная карта» и план сопровождения в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 дошкольного образования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ший воспитатель В.Д. Атяшева  прошла обучение на краткосрочных курсах УМЦ Школа-2100 по теме «Проектирование образовательного и педагогического процесса в условиях перехода на ФГОС Д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екабрь 2013 г.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 заседании педагогического совета № 2 от 24.10.2013 г. ознакомила педагогов с опытом работы экспериментальных детских садо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инар-практикум «Предметно развивающая среда в группе и ее влияние на развитие творческой деятельности ребенка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на работа постоянно действующего семинара «Введение ФГОС ДО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есены изменения в нормативно-правовую базу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 предварительный анализ ресурсного обеспечения в соответствии с требованиями ФГОС Д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В соответствии с планом действий по обеспечению введения ФГОС ДО от 31 декабря 2013 года и приказ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инистерства образования и науки Самарской области «Об обеспечении введения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дошкольного образования в Самарской обла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№ 42-од  от 06.02.2014  </w:t>
      </w:r>
      <w:r>
        <w:rPr>
          <w:rFonts w:cs="Times New Roman" w:ascii="Times New Roman" w:hAnsi="Times New Roman"/>
          <w:sz w:val="24"/>
          <w:szCs w:val="24"/>
        </w:rPr>
        <w:t xml:space="preserve">в детском саду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ведены  следующие мероприятия: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а рабочая группа по введению ФГОС Д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едагогическом совете № 2 от 14.10.2013 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ят план-график курсовой подготовки педагогов по вопросам введения ФГОС ДО и составом рабочей группы по введению ФГОС Д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дагогическом совете № 3 от 20.12.2014 г. педагоги ознакомилось с комментариями к ФГОС Д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зыкальный руководитель М.И.Кузнецова приняла участие в вебинаре по теме «Рабочая программа музыкального руководителя ДОО в соответствии с ФГОС ДО», организованным издательством «Учитель» (февраль 2014 г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ь СП Л.В.Антонова и старший воспитатель В.Д. Атяшева  приняли участие в вебинарах по теме «Планирование образовательной деятельности в ДОО в соответствии с ФГОС», «Методическое сопровождение образовательной деятельности в условиях ФГОС в образовательной организации» (февраль – март 2014 г.),  в семинаре Т.И. Дороновой на тему «Организационно-педагогическое сопровождение введения ФГОС ДО» (апрель 2014 г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тель А.В. Деревянкина  прошла курсы повышения квалификации (36 ч) по теме «Основные направления региональной образовательной  политики в контексте модернизации российского образования»  с учетом ФГОС ДО   (январь 2014 г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тель Тухтаманова Л.Ф (январь 2014г) прошла курсы повышения квалификации (36ч) «Содержание и методика организации познавательно-исследовательской деятельности детей дошкольного возраста с учетом ФГОС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апреле-мае 2014 года проведен мониторинг готовности педагогов и ДОУ к введению ФГОС Д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тоговом заседании педагогического совета были подведены итоги I этапа введения ФГОС Д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а сайте ДОУ размещена информ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 ключевым позициям введения ФГОС ДО.</w:t>
      </w:r>
      <w:r>
        <w:rPr/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 основании вышесказанного можно сделать вывод, что все запланированные мероприятия выполнены. Педагогический коллектив, в основном, ориентируется на Стандарт и готов к перестроению воспитательно-образовательного процесса в соответствии с ним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воспитатель _______________В.Д.Атяшева                             Май 2014 год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тверждаю                                                                                           Прин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ГБОУ СОШ (ОЦ)                                                                на педагогическом сов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Челно-Вершины                                                                             СП  детский сад «Ромашк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А.А. Самойлов                                   № _____ от __________ 20___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уктурного подразделения детский сад «Ромашка» ГБОУ СОШ (ОЦ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Челно-Вершины по изучению Федерального государственного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го стандарта дошко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sz w:val="24"/>
          <w:szCs w:val="24"/>
          <w:lang w:val="en-US"/>
        </w:rPr>
        <w:t>на 2013 – 2014 учебный год</w:t>
      </w:r>
      <w:bookmarkStart w:id="0" w:name="9ba256d7338da3c4ce0f9d18ba7ec900415669da"/>
    </w:p>
    <w:tbl>
      <w:tblPr>
        <w:tblW w:w="104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86"/>
        <w:gridCol w:w="327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lineRule="auto" w:line="360" w:before="90" w:after="90"/>
              <w:jc w:val="center"/>
              <w:rPr/>
            </w:pPr>
            <w:r>
              <w:rPr>
                <w:rStyle w:val="C2"/>
                <w:b/>
              </w:rPr>
              <w:t>Содержани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lineRule="auto" w:line="360" w:before="90" w:after="90"/>
              <w:jc w:val="center"/>
              <w:rPr/>
            </w:pPr>
            <w:r>
              <w:rPr>
                <w:rStyle w:val="C2"/>
                <w:b/>
              </w:rPr>
              <w:t>Срок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lineRule="auto" w:line="360" w:before="90" w:after="90"/>
              <w:jc w:val="center"/>
              <w:rPr/>
            </w:pPr>
            <w:r>
              <w:rPr>
                <w:rStyle w:val="C2"/>
                <w:b/>
              </w:rPr>
              <w:t>Ответственные</w:t>
            </w:r>
          </w:p>
        </w:tc>
      </w:tr>
      <w:tr>
        <w:trPr>
          <w:trHeight w:val="10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>
                <w:rStyle w:val="C2"/>
                <w:b/>
                <w:b/>
              </w:rPr>
            </w:pPr>
            <w:r>
              <w:rPr/>
              <w:t xml:space="preserve">Установочный педагогический совет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>
                <w:rStyle w:val="C2"/>
                <w:b/>
                <w:b/>
              </w:rPr>
            </w:pPr>
            <w:r>
              <w:rPr/>
              <w:t xml:space="preserve"> </w:t>
            </w:r>
            <w:r>
              <w:rPr/>
              <w:t>28.08.20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 xml:space="preserve">Руководитель </w:t>
            </w:r>
          </w:p>
          <w:p>
            <w:pPr>
              <w:pStyle w:val="C38c28"/>
              <w:spacing w:before="90" w:after="90"/>
              <w:jc w:val="center"/>
              <w:rPr>
                <w:rStyle w:val="C2"/>
              </w:rPr>
            </w:pPr>
            <w:r>
              <w:rPr>
                <w:rStyle w:val="C2"/>
              </w:rPr>
              <w:t>Старший воспитател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>
                <w:rStyle w:val="C2"/>
              </w:rPr>
            </w:pPr>
            <w:r>
              <w:rPr>
                <w:rStyle w:val="C7"/>
              </w:rPr>
              <w:t>Выступление по теме: «Инновационные педагогические технологии в образовательном процессе ДОУ в условиях перехода на новые образовательные стандарты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Октябрь2013г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Старший воспитатель</w:t>
            </w:r>
          </w:p>
          <w:p>
            <w:pPr>
              <w:pStyle w:val="C38c28"/>
              <w:spacing w:before="90" w:after="9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Технология проектной деятельности по теме: - Социально - коммуникативное развит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 xml:space="preserve">- Познавательное развитие; </w:t>
            </w:r>
          </w:p>
          <w:p>
            <w:pPr>
              <w:pStyle w:val="C38c28"/>
              <w:spacing w:lineRule="auto" w:line="240" w:before="90" w:after="90"/>
              <w:rPr>
                <w:rStyle w:val="C2"/>
              </w:rPr>
            </w:pPr>
            <w:r>
              <w:rPr>
                <w:rStyle w:val="C7"/>
              </w:rPr>
              <w:t xml:space="preserve">- Речевое развитие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Декабрь 2014г</w:t>
            </w:r>
          </w:p>
          <w:p>
            <w:pPr>
              <w:pStyle w:val="C38c28"/>
              <w:spacing w:before="90" w:after="90"/>
              <w:jc w:val="center"/>
              <w:rPr>
                <w:rStyle w:val="C2"/>
              </w:rPr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Воспитатели всех возрастных групп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Игровые технологии - Речевое развитие;</w:t>
            </w:r>
          </w:p>
          <w:p>
            <w:pPr>
              <w:pStyle w:val="Normal"/>
              <w:spacing w:lineRule="auto" w:line="240" w:before="0" w:after="200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- Социально - коммуникативное развитие;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Январь 2014г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Воспитатели Бундеева И.Л.,</w:t>
            </w:r>
          </w:p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Сидорова В.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 xml:space="preserve">Здоровьесберегающая технолог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- Физическое  развитие</w:t>
            </w:r>
          </w:p>
          <w:p>
            <w:pPr>
              <w:pStyle w:val="Normal"/>
              <w:spacing w:lineRule="auto" w:line="240" w:before="0" w:after="200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- Познавательное развитие;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Февраль2014г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Инструктор по физическому воспитанию Махмутова Э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lineRule="auto" w:line="240" w:before="90" w:after="90"/>
              <w:rPr>
                <w:rStyle w:val="C2"/>
              </w:rPr>
            </w:pPr>
            <w:r>
              <w:rPr>
                <w:rStyle w:val="C7"/>
              </w:rPr>
              <w:t>Организация предметно - пространственная развивающая среда ДОУ в контексте ФГОС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Март 2014г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Воспитатель Деревянкина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C7"/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 xml:space="preserve">Подведение итог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7"/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Анкета для воспитателей 1.«Готовность к введению ФГОС ДО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2.Самоанализ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зменений в деятельности педагога, реализующего требования  ФГОС ДО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</w:t>
            </w:r>
          </w:p>
          <w:p>
            <w:pPr>
              <w:pStyle w:val="Normal"/>
              <w:spacing w:lineRule="auto" w:line="240" w:before="0" w:after="200"/>
              <w:rPr>
                <w:rStyle w:val="C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рактеристика  изменений в деятельности  воспитанника в соответствии с  ФГОС ДО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>Май2014г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c28"/>
              <w:spacing w:before="90" w:after="90"/>
              <w:jc w:val="center"/>
              <w:rPr/>
            </w:pPr>
            <w:r>
              <w:rPr>
                <w:rStyle w:val="C2"/>
              </w:rPr>
              <w:t xml:space="preserve">Старший воспитате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  <w:bookmarkEnd w:id="0"/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общеобразовательное учреждение Самарской области средняя общеобразовательная школа «Образовательный центр»  с. Челно-Вершины муниципального района Челно-Вершинский Самар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е подразделение детский сад «Ромаш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токола № 1 заседания педагогического совета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 детского сада «Ромашка»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а проведения: 28.08.2013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«</w:t>
      </w:r>
      <w:r>
        <w:rPr>
          <w:rStyle w:val="Ff4"/>
          <w:rFonts w:cs="Times New Roman" w:ascii="Times New Roman" w:hAnsi="Times New Roman"/>
          <w:sz w:val="24"/>
        </w:rPr>
        <w:t>Утверждение основных направлений работы педагогического коллектива по совершенствованию образовательного процесса и нормативной регуляции деятельности на 2013 - 2014 учебный год»</w:t>
      </w:r>
    </w:p>
    <w:p>
      <w:pPr>
        <w:pStyle w:val="Normal"/>
        <w:spacing w:lineRule="auto" w:line="240" w:before="0" w:after="0"/>
        <w:ind w:firstLine="709"/>
        <w:jc w:val="center"/>
        <w:rPr>
          <w:rStyle w:val="Ff4"/>
          <w:rFonts w:ascii="Verdana" w:hAnsi="Verdana" w:cs="Verdana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 работе ОУ в летне-оздоровительный период. Отчеты воспит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отрение и п</w:t>
      </w:r>
      <w:r>
        <w:rPr>
          <w:rStyle w:val="Ff2"/>
          <w:rFonts w:cs="Times New Roman" w:ascii="Times New Roman" w:hAnsi="Times New Roman"/>
          <w:sz w:val="24"/>
          <w:szCs w:val="24"/>
        </w:rPr>
        <w:t>ринятие  годового плана на 2013 - 2014 уч. год. Выступление руководителя Л.В.Антон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Ff2"/>
          <w:rFonts w:cs="Times New Roman" w:ascii="Times New Roman" w:hAnsi="Times New Roman"/>
          <w:sz w:val="24"/>
          <w:szCs w:val="24"/>
        </w:rPr>
        <w:t xml:space="preserve"> Принятие учебного, тематического планов, циклограмм НОД, графиков работы. Выступление  руководителя Л.В.Антоновой..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Ff2"/>
          <w:rFonts w:cs="Times New Roman" w:ascii="Times New Roman" w:hAnsi="Times New Roman"/>
          <w:sz w:val="24"/>
          <w:szCs w:val="24"/>
        </w:rPr>
        <w:t>4. Обсуждение  кружковой работы педагогов в рамках реализации бесплатных дополнительных услуг ДОУ (по интересам детей).</w:t>
      </w:r>
    </w:p>
    <w:p>
      <w:pPr>
        <w:pStyle w:val="Normal"/>
        <w:spacing w:lineRule="auto" w:line="240" w:before="0" w:after="0"/>
        <w:ind w:firstLine="709"/>
        <w:jc w:val="both"/>
        <w:rPr>
          <w:rStyle w:val="Ff2"/>
          <w:rFonts w:ascii="Times New Roman" w:hAnsi="Times New Roman" w:cs="Times New Roman"/>
          <w:sz w:val="24"/>
          <w:szCs w:val="24"/>
        </w:rPr>
      </w:pPr>
      <w:r>
        <w:rPr>
          <w:rStyle w:val="Ff2"/>
          <w:rFonts w:cs="Times New Roman" w:ascii="Times New Roman" w:hAnsi="Times New Roman"/>
          <w:sz w:val="24"/>
          <w:szCs w:val="24"/>
        </w:rPr>
        <w:t>5. Ознакомление с нормативно-правовыми документами, регулирующих деяте</w:t>
      </w:r>
      <w:r>
        <w:rPr>
          <w:rStyle w:val="Ff3"/>
          <w:rFonts w:cs="Times New Roman" w:ascii="Times New Roman" w:hAnsi="Times New Roman"/>
          <w:sz w:val="24"/>
          <w:szCs w:val="24"/>
        </w:rPr>
        <w:t>льность дошкольного образовательного учреждения (законы, письма, распоряжения, квалификационные требования). Выступление  ст. воспитателя   В.Д.Атяше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Style w:val="Ff2"/>
          <w:rFonts w:cs="Times New Roman" w:ascii="Times New Roman" w:hAnsi="Times New Roman"/>
          <w:sz w:val="24"/>
          <w:szCs w:val="24"/>
        </w:rPr>
        <w:t>6. О листах оценивания деятельности педагогов. Выступление  руководителя Л.В.Антоно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ятому вопросу старший воспитатель В.Д.Атяшева  ознакомила педагогов с последними изменениями в законодательстве РФ, регулирующем деятельность дошкольных организация, в частности с проектом ФГОС Д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ятому  вопрос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шему воспитателю В.Д.Атяшевой  составить план по изучению ФГОС Д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8.09.2013 года</w:t>
      </w:r>
    </w:p>
    <w:p>
      <w:pPr>
        <w:pStyle w:val="Normal"/>
        <w:tabs>
          <w:tab w:val="clear" w:pos="708"/>
          <w:tab w:val="left" w:pos="1080" w:leader="none"/>
          <w:tab w:val="left" w:pos="84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Руководитель _____________Л.В.Антоно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Воспитатель _________________А.В.Деревянкин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вер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А.А. Самойл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общеобразовательное учреждение Самарской области средняя общеобразовательная школа «Образовательный центр»  с. Челно-Вершины муниципального района Челно-Вершинский Самар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е подразделение детский сад «Ромаш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токола № 2  заседания педагогического совета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 детского сада «Ромашка»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а проведения: 24.10.2013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eastAsia="ru-RU"/>
        </w:rPr>
        <w:t xml:space="preserve"> </w:t>
      </w:r>
      <w:r>
        <w:rPr/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Музыкально художественное  искусство, как средство воспитания нравственно - эстетической отзывчивости ребенка» </w:t>
      </w:r>
      <w:r>
        <w:rPr>
          <w:rFonts w:cs="Times New Roman" w:ascii="Times New Roman" w:hAnsi="Times New Roman"/>
          <w:sz w:val="24"/>
          <w:szCs w:val="24"/>
        </w:rPr>
        <w:t>Руководитель Антонова Л.В.</w:t>
      </w:r>
    </w:p>
    <w:p>
      <w:pPr>
        <w:pStyle w:val="Style15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Style15"/>
        <w:shd w:fill="FFFFFF" w:val="clear"/>
        <w:ind w:firstLine="709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вестка дня</w:t>
      </w:r>
    </w:p>
    <w:p>
      <w:pPr>
        <w:pStyle w:val="Style15"/>
        <w:shd w:fill="FFFFFF" w:val="clear"/>
        <w:ind w:firstLine="709"/>
        <w:jc w:val="center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лияние классической музыки  на развитие речи, моторики, сенсорики дошкольников. Выступление воспитателя Сватковской Н.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общение детей к музыкальной классике в живом высокохудожественном исполнении. Выступление музыкального руководителя Кузнецовой М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ние у детей дошкольного возраста интереса к  классическим музыкальным произведениям. Выступление воспитателя  Сидоровой В.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тоги тематической проверки «Влияние музыки на здоровье детей» Выступление старшего воспитателя  Атяшевой  В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ектирование воспитательно-образовательного процесса ДОО в соответствии с ФГОС ДО. Выступление  ст. воспитателя  В.Д.Атяше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ший воспитатель В.Д.Атяшева  представила вниманию присутствующих материалы кратковременных курсов Л.А. Любимовой о проектировании воспитатель-образовательного процесса в соответствии с ФГОС ДО на примере программы «Детский сад -210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Вера Дмитриевна  ознакомила присутствующих с планом-графиком курсовой подготовки.</w:t>
      </w:r>
    </w:p>
    <w:p>
      <w:pPr>
        <w:pStyle w:val="Normal"/>
        <w:tabs>
          <w:tab w:val="clear" w:pos="708"/>
          <w:tab w:val="left" w:pos="1080" w:leader="none"/>
          <w:tab w:val="left" w:pos="61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пятому вопрос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к сведению информацию старшего воспитателя  В.Д.Атяшевой. Педагогам продолжать работу по изучению ФГОС ДО; определить для себя трудности и проблемы в пересмотре форм работы в соответствии со Стандартом; повышать уровень компетентности через курсы повышения квалифик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4.10.13 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Руководитель _____________Л.В.Антоно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Воспитатель _________________А.В.Деревянкин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вер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А.А. Самойлов</w:t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общеобразовательное учреждение Самарской области средняя общеобразовательная школа «Образовательный центр»  с. Челно-Вершины муниципального района Челно-Вершинский Самар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е подразделение детский сад «Ромаш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токола № 3  заседания педагогического совета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 детского сада «Ромашка»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.12.2013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Современный воспитатель глазами педагога и воспитатель глазами детей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нтонова Л.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Анкетирование педагогов «Современный воспитатель» Выступление воспитателя Никитиной В.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Вопросник «Отношение детей к педагогу» Выступление воспитателя  Деревянкиной А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Тест «Портрет «идеального воспитателя» Выступление воспитателя Мустафиной  М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формление методического кабинета:Выставка рисунков детей на тему «Моя любимая воспитательница»  Выступление  старшего воспитателя. Памятка «Правила поведения и общения воспитателя в ДОУ» выступление руководителя Антоновой  Л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О рабочей группе по введению ФГОС ДО. Выступление руководителя Л.В.Антон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ятому  вопросу присутствующие заслушали сообщение руководителя СП Л.В.Антонову о рабочей группе по введению ФГОС ДО. В ее состав вош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ь СП Л.В.Антон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. воспитатель В.Д.Атяш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-психолог М.П.Рогач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ель О.П.Василь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И.Л.Бундее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 Деревянкина А.В.</w:t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е ознакомились с положением о рабочей группе и планом курсовой подготовки педагогов по ФГОС ДО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4820" w:leader="none"/>
          <w:tab w:val="left" w:pos="86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пятому  вопросу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оложение о рабочей группе по введению ФГОС ДО и план курсовой подготовки по ФГОС Д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0.12.2013 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Руководитель _____________Л.В.Антоно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Воспитатель _________________А.В.Деревянкин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вер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А.А. Самой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общеобразовательное учреждение Самарской области средняя общеобразовательная школа «Образовательный центр»  с. Челно-Вершины муниципального района Челно-Вершинский Самар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е подразделение детский сад «Ромашка»</w:t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токола № 4  заседания педагогического совета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 детского сада «Ромашка»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6.02.2014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Style w:val="C24"/>
          <w:rFonts w:cs="Times New Roman" w:ascii="Times New Roman" w:hAnsi="Times New Roman"/>
          <w:sz w:val="24"/>
          <w:szCs w:val="24"/>
        </w:rPr>
        <w:t>Тема «</w:t>
      </w:r>
      <w:r>
        <w:rPr>
          <w:rFonts w:cs="Times New Roman" w:ascii="Times New Roman" w:hAnsi="Times New Roman"/>
          <w:b/>
          <w:sz w:val="24"/>
          <w:szCs w:val="24"/>
        </w:rPr>
        <w:t>«Коммуникативное развитие   детей: овладение конструктивными способами и средствами взаимодействия  с окружающими людьми через развитие всех компонентов устной речи детей»</w:t>
      </w:r>
      <w:r>
        <w:rPr/>
        <w:t xml:space="preserve"> </w:t>
      </w:r>
      <w:r>
        <w:rPr>
          <w:rFonts w:cs="Times New Roman" w:ascii="Times New Roman" w:hAnsi="Times New Roman"/>
        </w:rPr>
        <w:t>Руководитель</w:t>
      </w:r>
      <w:r>
        <w:rPr>
          <w:rFonts w:cs="Times New Roman" w:ascii="Times New Roman" w:hAnsi="Times New Roman"/>
          <w:szCs w:val="20"/>
        </w:rPr>
        <w:t xml:space="preserve"> Антонова Л.В.</w:t>
      </w:r>
    </w:p>
    <w:p>
      <w:pPr>
        <w:pStyle w:val="C16"/>
        <w:shd w:fill="FFFFFF" w:val="clear"/>
        <w:spacing w:before="0" w:after="0"/>
        <w:ind w:firstLine="709"/>
        <w:jc w:val="center"/>
        <w:rPr/>
      </w:pPr>
      <w:r>
        <w:rPr>
          <w:rStyle w:val="C24"/>
        </w:rPr>
        <w:t>Повестка дня</w:t>
      </w:r>
    </w:p>
    <w:p>
      <w:pPr>
        <w:pStyle w:val="C16"/>
        <w:shd w:fill="FFFFFF" w:val="clear"/>
        <w:spacing w:before="0" w:after="0"/>
        <w:ind w:firstLine="709"/>
        <w:jc w:val="center"/>
        <w:rPr>
          <w:rStyle w:val="C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 воспитывать у дошкольников навыки правильного звукопроизношения. Выступление воспитателя   Бундеевой  И.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чим,  ребенка пересказывать. Выступление воспитателя  Деревянкиной  А.В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 речевое общение в семье влияет на формирование речи ребенка. Выступление воспитатель Тухтамановой  Л.Ф</w:t>
      </w:r>
    </w:p>
    <w:p>
      <w:pPr>
        <w:pStyle w:val="C16"/>
        <w:shd w:fill="FFFFFF" w:val="clear"/>
        <w:spacing w:before="0" w:after="0"/>
        <w:jc w:val="both"/>
        <w:rPr/>
      </w:pPr>
      <w:r>
        <w:rPr/>
        <w:t>4. Итоги тематической проверки  «Развитие всех компонентов устной речи детей в различных формах и видах детской деятельности» Старший воспитатель Атяшева В.Д.</w:t>
      </w:r>
    </w:p>
    <w:p>
      <w:pPr>
        <w:pStyle w:val="C16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C16"/>
        <w:shd w:fill="FFFFFF" w:val="clear"/>
        <w:spacing w:before="0" w:after="0"/>
        <w:jc w:val="both"/>
        <w:rPr>
          <w:rStyle w:val="C4"/>
        </w:rPr>
      </w:pPr>
      <w:r>
        <w:rPr/>
        <w:t xml:space="preserve">5.  </w:t>
      </w:r>
      <w:r>
        <w:rPr>
          <w:rStyle w:val="C4"/>
        </w:rPr>
        <w:t>Деловая  игра  «Педагогический пробег». Ведущая  педагог-психолог   М.П.Рогачева</w:t>
      </w:r>
    </w:p>
    <w:p>
      <w:pPr>
        <w:pStyle w:val="Normal"/>
        <w:spacing w:lineRule="auto" w:line="240" w:before="0" w:after="0"/>
        <w:jc w:val="both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6. Ознакомление с комментариями к ФГОС ДО.  Выступление ст. воспитателя В.Д. Атяшевой.</w:t>
      </w:r>
    </w:p>
    <w:p>
      <w:pPr>
        <w:pStyle w:val="Normal"/>
        <w:spacing w:lineRule="auto" w:line="240" w:before="0" w:after="0"/>
        <w:ind w:firstLine="709"/>
        <w:jc w:val="both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По шестому вопросу старший воспитатель В.Д. Атяшева познакомила присутствующих с «Комментариями к ФГОС ДО» № 08-249 от 28.02.2014 года.</w:t>
      </w:r>
    </w:p>
    <w:p>
      <w:pPr>
        <w:pStyle w:val="Normal"/>
        <w:spacing w:lineRule="auto" w:line="240" w:before="0" w:after="0"/>
        <w:ind w:firstLine="709"/>
        <w:jc w:val="both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spacing w:lineRule="auto" w:line="240" w:before="0" w:after="0"/>
        <w:ind w:firstLine="709"/>
        <w:jc w:val="both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По шестому вопросу педагогам принять к сведению информацию старшего воспитателя В.Д. Атяшевой и продолжать работу по организации воспитатель-образовательного процесса в соответствии с ФГОС ДО,</w:t>
      </w:r>
    </w:p>
    <w:p>
      <w:pPr>
        <w:pStyle w:val="Normal"/>
        <w:spacing w:lineRule="auto" w:line="240" w:before="0" w:after="0"/>
        <w:ind w:firstLine="709"/>
        <w:jc w:val="both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C4"/>
          <w:rFonts w:ascii="Verdana" w:hAnsi="Verdana" w:cs="Verdana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6.02.2014 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Руководитель _____________Л.В.Антоно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Воспитатель _________________А.В.Деревянкин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вер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А.А. Самой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диагностики готовности Структурного подразделения детский сад «Ромашка» ГБОУ СОШ (ОЦ)  с. Челно-Верш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ализации образовательного процесса в соответствии  Федерального государственного образовательного  стандарта  дошко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агностики: </w:t>
      </w:r>
      <w:r>
        <w:rPr>
          <w:rFonts w:cs="Times New Roman" w:ascii="Times New Roman" w:hAnsi="Times New Roman"/>
          <w:sz w:val="24"/>
          <w:szCs w:val="24"/>
        </w:rPr>
        <w:t xml:space="preserve"> выявить уровень готовности ДОО к введению Федерального государственного образовательного  стандарта  дошкольного образ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бследования: </w:t>
      </w:r>
      <w:r>
        <w:rPr>
          <w:rFonts w:cs="Times New Roman" w:ascii="Times New Roman" w:hAnsi="Times New Roman"/>
          <w:sz w:val="24"/>
          <w:szCs w:val="24"/>
        </w:rPr>
        <w:t>апрель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май 2014 года  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РТА САМО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товности образовательного учреждения, реализующего образовательную программу дошкольного образов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введению федерального государственного образовательного стандарта дошкольного образования (ФГОС Д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02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1134"/>
        <w:gridCol w:w="1417"/>
        <w:gridCol w:w="6805"/>
      </w:tblGrid>
      <w:tr>
        <w:trPr>
          <w:trHeight w:val="427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8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тверждение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 балл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0 баллов)</w:t>
            </w:r>
          </w:p>
        </w:tc>
        <w:tc>
          <w:tcPr>
            <w:tcW w:w="68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ответствие нормативной базы ДОУ требованиям ФГОС ДО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решения педагогического совета о введении в образовательном учреждении ФГОС Д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заседания педагогического совета образовательного учреждения № 1 (см. Приложение) </w:t>
            </w:r>
          </w:p>
        </w:tc>
      </w:tr>
      <w:tr>
        <w:trPr>
          <w:trHeight w:val="51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разовательном учреждении рабочей группы по введению ФГОС Д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о создании рабочей группы по введению ФГОС ДО и утверждении Положения о рабочей группе</w:t>
            </w:r>
          </w:p>
        </w:tc>
      </w:tr>
      <w:tr>
        <w:trPr>
          <w:trHeight w:val="38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банка нормативно-правовых документов федерального, регионального, муниципального уровней; уровня образовательного учре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еречень документов, включенных в банк и адрес страницы сайта образовательного учреждения, на которой размещены докумен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каз Минобр РФ № 1155 от 17.10.13 «Об утверждении ФГОС Д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- План действий по обеспечению введения ФГОС ДО № 08-10 от 10.01.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иказ Минбор Самарской области № 42-од от 06.02.14 «Об обеспечении введения ФГОС ДО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исьмо Федеральной службы по надзору в сфере образования и науки № 01-52-22/05-382 от 07.02.1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ментарии к ФГОС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ментарии к ФГОС Д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и дополнений в Устав образовате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токол(ы) заседания(й) органов, на которых рассматривались вопросы внесения изменений и дополнений в Устав образовательного учреждения, приказ о внесении изменений в Устав, Устав с внесёнными дополнениями и изменениями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формы договора о предоставлении дошкольного образования муниципальными дошкольными образовате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каз об утверждении формы договора о предоставлении дошкольного образования муниципальными дошкольными образовательными учреждениям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ание распоряжений по образовательному учреждению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од от03.03.201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заседания педагогического совета № 2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заседания педагогического совета № 3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о введении ФГОС Д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разработке основной образовательной программы дошкольного образования на 2014-2015 уч.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тверждении плана-графика по подготовке к введению ФГОС Д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тверждении плана-графика ДОО по повышению квалификации педагогических 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дровое обеспечение введения ФГОС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лана (раздела плана) методической работы, обеспечивающей сопровождение введения ФГОС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методического сопровождения педагогов по введению ФГОС ДО</w:t>
            </w:r>
          </w:p>
        </w:tc>
      </w:tr>
      <w:tr>
        <w:trPr>
          <w:trHeight w:val="11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нсультационной методической поддержки педагогов образовательного учреждения по вопросам реализации ООП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мероприятий, ориентированных на решение вопросов введения ФГОС ДО (протокол заседания педагогического совета № 1 от28.08.13 г.)</w:t>
            </w:r>
          </w:p>
        </w:tc>
      </w:tr>
      <w:tr>
        <w:trPr>
          <w:trHeight w:val="13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 владеют современными технологиями организации образовательной деятельности, что подтверждено результатами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личество педагог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которые будут реализовывать образовательную программу ФГОС ДО, имеющих высшую квалификационную категор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1 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педагогов, имеющих первую квалификационную категор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0 %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-экономическое обеспечение введения ФГОС Д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объема расходов, необходимых для реализации ООП ДО и достижения планируемых результатов, а также механизма их формир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формация о расчетах и механизме формирования расходов, необходимых для реализации ООП ДО, заверенная учредителе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инансовых условий реализации ООП ДО в соответствии с ФГОС Д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формация о нормативах финансирования образовательного учреждения, объеме привлеченных дополнительных финансовых средств (с указанием источника финансирования) для обеспечения реализации ООП ДО, заверенная учредителем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риально-техническое обеспечение введения ФГОС 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ённость образовательного учреждения в соответствии с требованиями к условиям реализации ООП Д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формация об оснащённости образовательного учреждения, план мероприятий по устранению выявленных недостатк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материально-технических условий реализации ООП ДО действующим санитарным и противопожарным нормам, требованиям к охране труда работников образовательного учре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формация о соответствии, план мероприятий по устранению выявленных несоответстви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ступа образовательного учреждения к электронным образовательным ресурсам (ЭОР), размещенным в федеральных и региональных базах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еречень доступных и используемых Э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ал «Российское образование»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айт Министерства образования и науки Самарской обла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educa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sa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тал «Солнышко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sol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oliday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9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тал «Театр – детям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teatrbab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scenarna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ский сад «Дошкольники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doshkolni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тал «Дошкольники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doshcolni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libra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Социальная сеть работников образования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ждународный образовательный пор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ma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ma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тал «Про Школу»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proshkol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педагогов к информационным образовательным ресурсам в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ое обеспечение введения ФГОС 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ординации деятельности субъектов образовательного процесса, организационных структур образовательного учреждения по подготовке и введению ФГОС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деятельности рабочей группы по введению ФГОС ДО (протокол заседания педагогического совета № 1 от 28.08.13 г.)</w:t>
            </w:r>
          </w:p>
        </w:tc>
      </w:tr>
      <w:tr>
        <w:trPr>
          <w:trHeight w:val="12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иагностического инструментария для выявления профессиональных затруднений педагогов в период перехода на ФГОС ДО. Проведение анк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тические справки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ормационное обеспечение введения ФГОС 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участников образовательного процесса и общественности по ключевым позициям введения ФГОС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го учреждения в рубр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се о ФГОС Д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нформационных ресурсов образовательного учреждения (сайт, Интернет-страничка и т.д.) для обеспечения широкого, постоянного и устойчивого доступа участников образовательной деятельности к информации, связанной с введение ФГОС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айт Минобрнауки РФ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минобрнауки.рф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айт Министерства образования и науки Самарской област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educa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sa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йт Северного управления минобрнауки Самарской област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sev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okru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 w:eastAsia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мнения родителей (законных представителей детей) по вопросам введения новых стандартов. Проведение анкетирования на родительских собр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Публичном докладе образовательного учреждения раздела, содержащего информацию о ходе подготовки к введению ФГОС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страницы сайта, на которой размещен Публичный доклад образовательного учреждения 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2"/>
        <w:ind w:hanging="0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</w:r>
    </w:p>
    <w:p>
      <w:pPr>
        <w:pStyle w:val="2"/>
        <w:ind w:hanging="0"/>
        <w:rPr>
          <w:bCs/>
          <w:sz w:val="24"/>
          <w:szCs w:val="28"/>
          <w:vertAlign w:val="superscript"/>
        </w:rPr>
      </w:pPr>
      <w:r>
        <w:rPr>
          <w:bCs/>
          <w:sz w:val="24"/>
          <w:szCs w:val="28"/>
          <w:vertAlign w:val="superscript"/>
        </w:rPr>
      </w:r>
    </w:p>
    <w:p>
      <w:pPr>
        <w:pStyle w:val="2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2"/>
        <w:ind w:hanging="0"/>
        <w:rPr>
          <w:sz w:val="32"/>
          <w:szCs w:val="32"/>
        </w:rPr>
      </w:pPr>
      <w:r>
        <w:rPr>
          <w:sz w:val="32"/>
          <w:szCs w:val="32"/>
          <w:vertAlign w:val="superscript"/>
        </w:rPr>
        <w:t xml:space="preserve">Старший воспитатель  ___________В.Д.Атяшева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й 2014 год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C7">
    <w:name w:val="c7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szCs w:val="24"/>
      <w:u w:val="single"/>
      <w:lang w:val="en-US" w:bidi="ar-SA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character" w:styleId="Ff4">
    <w:name w:val="ff4"/>
    <w:qFormat/>
    <w:rPr/>
  </w:style>
  <w:style w:type="character" w:styleId="Ff2">
    <w:name w:val="ff2"/>
    <w:qFormat/>
    <w:rPr/>
  </w:style>
  <w:style w:type="character" w:styleId="Ff3">
    <w:name w:val="ff3"/>
    <w:qFormat/>
    <w:rPr/>
  </w:style>
  <w:style w:type="character" w:styleId="C24">
    <w:name w:val="c24"/>
    <w:qFormat/>
    <w:rPr/>
  </w:style>
  <w:style w:type="character" w:styleId="C4">
    <w:name w:val="c4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16">
    <w:name w:val="c1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8c28">
    <w:name w:val="c38 c2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cat.samregion.ru/" TargetMode="External"/><Relationship Id="rId4" Type="http://schemas.openxmlformats.org/officeDocument/2006/relationships/hyperlink" Target="http://www.solnet.ee/holidays/s9.html" TargetMode="External"/><Relationship Id="rId5" Type="http://schemas.openxmlformats.org/officeDocument/2006/relationships/hyperlink" Target="http://www.teatrbaby.ru/scenarnaya_bank.htm" TargetMode="External"/><Relationship Id="rId6" Type="http://schemas.openxmlformats.org/officeDocument/2006/relationships/hyperlink" Target="http://www.doshkolniki.com/index.html" TargetMode="External"/><Relationship Id="rId7" Type="http://schemas.openxmlformats.org/officeDocument/2006/relationships/hyperlink" Target="http://www.doshcolniki.ru/library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maam.ru/http://www.maam.ru/" TargetMode="External"/><Relationship Id="rId10" Type="http://schemas.openxmlformats.org/officeDocument/2006/relationships/hyperlink" Target="http://www.proshkolu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educat.samregion.ru/" TargetMode="External"/><Relationship Id="rId13" Type="http://schemas.openxmlformats.org/officeDocument/2006/relationships/hyperlink" Target="http://www.sever-okrug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21:00Z</dcterms:created>
  <dc:creator>Admin</dc:creator>
  <dc:description/>
  <cp:keywords/>
  <dc:language>en-US</dc:language>
  <cp:lastModifiedBy>Admin</cp:lastModifiedBy>
  <dcterms:modified xsi:type="dcterms:W3CDTF">2015-01-21T15:28:00Z</dcterms:modified>
  <cp:revision>50</cp:revision>
  <dc:subject/>
  <dc:title/>
</cp:coreProperties>
</file>