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b/>
          <w:sz w:val="32"/>
          <w:szCs w:val="32"/>
        </w:rPr>
        <w:t>МБОУ «Нартасская средняя общеобразовательная школа»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  <w:sz w:val="52"/>
          <w:szCs w:val="48"/>
        </w:rPr>
        <w:t xml:space="preserve">Внеклассное мероприятие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  <w:t xml:space="preserve">«Береги свою планету» 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  <w:sz w:val="44"/>
          <w:szCs w:val="40"/>
        </w:rPr>
        <w:t xml:space="preserve">(для начальных классов) </w:t>
      </w:r>
    </w:p>
    <w:p>
      <w:pPr>
        <w:pStyle w:val="Normal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32"/>
          <w:szCs w:val="32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7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 xml:space="preserve">Учитель начальных классов: </w:t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  <w:r>
        <w:rPr>
          <w:b/>
          <w:sz w:val="32"/>
          <w:szCs w:val="32"/>
        </w:rPr>
        <w:t>Потаева Анна Анатольев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8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Елымбаево</w:t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 w:val="32"/>
          <w:szCs w:val="32"/>
        </w:rPr>
        <w:t xml:space="preserve">Цель занятия: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дать представление о полной взаимосвязи человека и 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роды; об ответственности за окружающий человека мир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роды; показать детям, что человек – работник в царстве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роды; учить детей выполнять законы природы;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оспитывать чувство осознания своего единства с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кружающим миром; развивать активность,     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амостоятельность, мышление, воображение, творческие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особности учащихся.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/>
      </w:pPr>
      <w:r>
        <w:rPr>
          <w:b/>
          <w:sz w:val="32"/>
          <w:szCs w:val="32"/>
        </w:rPr>
        <w:t xml:space="preserve">Оборудование: </w:t>
      </w:r>
      <w:r>
        <w:rPr>
          <w:sz w:val="28"/>
          <w:szCs w:val="28"/>
        </w:rPr>
        <w:t xml:space="preserve">большая картина леса, плакаты об охране природы,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ыставка работ учащихся (рисунки, поделки, фотографии), 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апись голосов птиц, рисунки животных, жетоны</w:t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   </w:t>
      </w:r>
      <w:r>
        <w:rPr>
          <w:sz w:val="28"/>
          <w:szCs w:val="28"/>
        </w:rPr>
        <w:t xml:space="preserve">Ребята,  сегодняшний утренник посвящён защите и охран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роды. Действительно, мы порой не замечаем той крас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которая нас окружает. Мы рвём цветы, ломаем ветки деревь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азоряем гнёзда птиц. Человек губит природу, отравля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тмосферу, загрязняет водоёмы своими гигантскими заводам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лучшением состояния окружающей среды занимается совс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олодая наука-эколог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Экология       </w:t>
      </w:r>
      <w:r>
        <w:rPr>
          <w:sz w:val="28"/>
          <w:szCs w:val="28"/>
        </w:rPr>
        <w:t xml:space="preserve">Вы обо мне? А вот и я! Здравствуйте, мои друзья. Я - экология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Удивительное время, началось новое тысячелетие. Наверное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еловек должен собою гордиться. Ведь он покорил океаны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оздух, землю. Сделал большие достижения в области науки,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ехники, искусства, образования, но, к сожалению, м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делал человек промахов, ошибок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Большой проблемой оказался экологический кризис. Вед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человек беспечно относится к природе и к тому, что она даё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ам при этом являясь частью природы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    </w:t>
      </w:r>
      <w:r>
        <w:rPr>
          <w:sz w:val="28"/>
          <w:szCs w:val="28"/>
        </w:rPr>
        <w:t xml:space="preserve">Внимание! Внимание! Экологическая тревога! Экологиче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тревог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 </w:t>
      </w:r>
      <w:r>
        <w:rPr>
          <w:sz w:val="28"/>
          <w:szCs w:val="28"/>
        </w:rPr>
        <w:t xml:space="preserve">       Брошенная на землю бумага лежит 2 года, консервная банка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30 лет, полиэтиленовый пакет-200 лет, стекло-1000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     Посмотрите инсценированную сказку о загрязн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кружающей среды. </w:t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«На пикник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     </w:t>
      </w:r>
      <w:r>
        <w:rPr>
          <w:sz w:val="28"/>
          <w:szCs w:val="28"/>
        </w:rPr>
        <w:t xml:space="preserve">Вот как-то раз в урочный ч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прекрасный солнечный денё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обрался дружный громкий клас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 костерка на огонё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 собою взяли, кто что мог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Еды, питья, хоть зава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мне пора, звенит звон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ебя узнаешь ты, всмотр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ёс               </w:t>
      </w:r>
      <w:r>
        <w:rPr>
          <w:sz w:val="28"/>
          <w:szCs w:val="28"/>
        </w:rPr>
        <w:t xml:space="preserve">Р-р-р-аф! Р-аф! Я первый, ник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инёс тушёнку я с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от банка, запах нич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Желаешь, поделюсь с т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Хотя не дам, нас будет мн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ейчас сюда придут друзь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! Кажется, ведёт доро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Ещё кого-то!.. Эй! Сю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              </w:t>
      </w:r>
      <w:r>
        <w:rPr>
          <w:sz w:val="28"/>
          <w:szCs w:val="28"/>
        </w:rPr>
        <w:t xml:space="preserve">Привет, браток, не опоздал 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Где остальны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ёс               </w:t>
      </w:r>
      <w:r>
        <w:rPr>
          <w:sz w:val="28"/>
          <w:szCs w:val="28"/>
        </w:rPr>
        <w:t xml:space="preserve">Щас при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Чего принёс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             </w:t>
      </w:r>
      <w:r>
        <w:rPr>
          <w:sz w:val="28"/>
          <w:szCs w:val="28"/>
        </w:rPr>
        <w:t xml:space="preserve">Я? Одеяло, чтоб на земле создать у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ёс              </w:t>
      </w:r>
      <w:r>
        <w:rPr>
          <w:sz w:val="28"/>
          <w:szCs w:val="28"/>
        </w:rPr>
        <w:t xml:space="preserve">А что поес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             </w:t>
      </w:r>
      <w:r>
        <w:rPr>
          <w:sz w:val="28"/>
          <w:szCs w:val="28"/>
        </w:rPr>
        <w:t xml:space="preserve">Мур, мур, дружо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акетик, правда, небольш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елёдку, хлебушка кусоче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деюсь, хватит нам с тобой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рюшка     </w:t>
      </w:r>
      <w:r>
        <w:rPr>
          <w:sz w:val="28"/>
          <w:szCs w:val="28"/>
        </w:rPr>
        <w:t xml:space="preserve">А вот и я, чистюля знатны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ведре помоев хватит вс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ёс              </w:t>
      </w:r>
      <w:r>
        <w:rPr>
          <w:sz w:val="28"/>
          <w:szCs w:val="28"/>
        </w:rPr>
        <w:t xml:space="preserve">Да, прямо скажем, небога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Ну что, присаживайтесь, сэ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рашек    </w:t>
      </w:r>
      <w:r>
        <w:rPr>
          <w:sz w:val="28"/>
          <w:szCs w:val="28"/>
        </w:rPr>
        <w:t xml:space="preserve">А вот и я, вот пепси, ко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таканчики с собою е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Я рад вас всех увидеть сн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вы что принесли поес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            </w:t>
      </w:r>
      <w:r>
        <w:rPr>
          <w:sz w:val="28"/>
          <w:szCs w:val="28"/>
        </w:rPr>
        <w:t xml:space="preserve">Кефир и хле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ёс             </w:t>
      </w:r>
      <w:r>
        <w:rPr>
          <w:sz w:val="28"/>
          <w:szCs w:val="28"/>
        </w:rPr>
        <w:t xml:space="preserve">А вот - тушё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рюшка    </w:t>
      </w:r>
      <w:r>
        <w:rPr>
          <w:sz w:val="28"/>
          <w:szCs w:val="28"/>
        </w:rPr>
        <w:t xml:space="preserve">А вот помои, хватит вс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( Разливают пепси, стаканы, бутылки бросают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арашек   </w:t>
      </w:r>
      <w:r>
        <w:rPr>
          <w:sz w:val="28"/>
          <w:szCs w:val="28"/>
        </w:rPr>
        <w:t xml:space="preserve">Пусть поваляется, пуста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на уж больше не нуж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аканы тоже поброса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едь не квартира, а зем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           </w:t>
      </w:r>
      <w:r>
        <w:rPr>
          <w:sz w:val="28"/>
          <w:szCs w:val="28"/>
        </w:rPr>
        <w:t xml:space="preserve">Пакет пустой, его- туда ж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статки рыбы пусть гни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Мы никому про то не скаж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е видно нас, не засек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ёс            </w:t>
      </w:r>
      <w:r>
        <w:rPr>
          <w:sz w:val="28"/>
          <w:szCs w:val="28"/>
        </w:rPr>
        <w:t xml:space="preserve">Консервы съедены, реб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устая банка-прочь её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множко было малова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рюшка  </w:t>
      </w:r>
      <w:r>
        <w:rPr>
          <w:sz w:val="28"/>
          <w:szCs w:val="28"/>
        </w:rPr>
        <w:t xml:space="preserve">Питьё закончилось мо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едро-пустое, бросим, брат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ы сыты и довольны в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т          </w:t>
      </w:r>
      <w:r>
        <w:rPr>
          <w:sz w:val="28"/>
          <w:szCs w:val="28"/>
        </w:rPr>
        <w:t xml:space="preserve">А не устроить ли нам танц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оскучился я по попс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</w:t>
      </w:r>
      <w:r>
        <w:rPr/>
        <w:t xml:space="preserve">( Музыка, пляска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ыходит матушка-Земля. На ней зелёная накидка с мусором: </w:t>
      </w:r>
    </w:p>
    <w:p>
      <w:pPr>
        <w:pStyle w:val="Normal"/>
        <w:rPr/>
      </w:pPr>
      <w:r>
        <w:rPr/>
        <w:t xml:space="preserve">                </w:t>
      </w:r>
      <w:r>
        <w:rPr/>
        <w:t>пачки сигарет, бутылки, бумажки, стаканчики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ёс           </w:t>
      </w:r>
      <w:r>
        <w:rPr>
          <w:sz w:val="28"/>
          <w:szCs w:val="28"/>
        </w:rPr>
        <w:t xml:space="preserve">Мадам, Вы кто? Мы Вас не зва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ак неопрятны Вы, грязны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Хрюшка  </w:t>
      </w:r>
      <w:r>
        <w:rPr>
          <w:sz w:val="28"/>
          <w:szCs w:val="28"/>
        </w:rPr>
        <w:t xml:space="preserve">О, сколько грусти в Вас, печ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чем же Вы огорчен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емля      </w:t>
      </w:r>
      <w:r>
        <w:rPr>
          <w:sz w:val="28"/>
          <w:szCs w:val="28"/>
        </w:rPr>
        <w:t xml:space="preserve">Узнать меня должно быть труд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Хоть я-родимая Зем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Такая-в праздники, такая-вбудни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а, вами я засор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слышьте вы мою моли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 вам обращаю я е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Ещё немного, я погиб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слышьте слово вы моё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 xml:space="preserve">Давайте выйдем все во дво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чистим мы земной ковё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мусора, нечист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ругом посадим мы цве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 станет больше добро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адежды, веры, тепло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юбить друг друга нам всег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Мы смоем грязь, уйдёт бе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( С Земли снимают накидку, собирают мусор в мешок, Зем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девают кокошник из цветов )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се            </w:t>
      </w:r>
      <w:r>
        <w:rPr>
          <w:sz w:val="28"/>
          <w:szCs w:val="28"/>
        </w:rPr>
        <w:t xml:space="preserve">О, боже! Как она чиста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Явилась миру красота!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Ученик  </w:t>
      </w:r>
      <w:r>
        <w:rPr>
          <w:sz w:val="28"/>
          <w:szCs w:val="28"/>
        </w:rPr>
        <w:t xml:space="preserve">          Что значит человек без трав и птиц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без любви к пчеле жужжащей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Без журавля над хвойной чащей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Без миловидных лисьих лиц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Когда поймёт он, наконец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Врубаясь в мёртвые породы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Что человек – венец природы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И без природы нам конец?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Садись на камень под сосну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Лесную слушай тишину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Журчит, лепечет ручеек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О том, что путь далек-далек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Упала шишка, скрипнул сук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Жужжит, жужжит тяжелый жук,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Листва рассказывает сны ..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Ты слышишь голос тишины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(Прослушивание «звуков лес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 </w:t>
      </w:r>
      <w:r>
        <w:rPr>
          <w:sz w:val="28"/>
          <w:szCs w:val="28"/>
        </w:rPr>
        <w:t xml:space="preserve">        Сегодня за право называть себя лучшими экологами будут     </w:t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ороться команды 3 А, 3 Б, 4 Б классов. Ученик, ответивший</w:t>
      </w:r>
    </w:p>
    <w:p>
      <w:pPr>
        <w:pStyle w:val="Normal"/>
        <w:tabs>
          <w:tab w:val="clear" w:pos="708"/>
          <w:tab w:val="left" w:pos="1860" w:leader="none"/>
        </w:tabs>
        <w:ind w:firstLine="1800"/>
        <w:rPr>
          <w:sz w:val="28"/>
          <w:szCs w:val="28"/>
        </w:rPr>
      </w:pPr>
      <w:r>
        <w:rPr>
          <w:sz w:val="28"/>
          <w:szCs w:val="28"/>
        </w:rPr>
        <w:t>верно на вопрос, получает жетон. В конце утренника кол-во</w:t>
      </w:r>
    </w:p>
    <w:p>
      <w:pPr>
        <w:pStyle w:val="Normal"/>
        <w:tabs>
          <w:tab w:val="clear" w:pos="708"/>
          <w:tab w:val="left" w:pos="1860" w:leader="none"/>
        </w:tabs>
        <w:ind w:firstLine="1800"/>
        <w:rPr>
          <w:sz w:val="28"/>
          <w:szCs w:val="28"/>
        </w:rPr>
      </w:pPr>
      <w:r>
        <w:rPr>
          <w:sz w:val="28"/>
          <w:szCs w:val="28"/>
        </w:rPr>
        <w:t>жетонов подсчитывается и определяется победитель. Желаю</w:t>
      </w:r>
    </w:p>
    <w:p>
      <w:pPr>
        <w:pStyle w:val="Normal"/>
        <w:tabs>
          <w:tab w:val="clear" w:pos="708"/>
          <w:tab w:val="left" w:pos="1860" w:leader="none"/>
        </w:tabs>
        <w:ind w:firstLine="1800"/>
        <w:rPr>
          <w:sz w:val="28"/>
          <w:szCs w:val="28"/>
        </w:rPr>
      </w:pPr>
      <w:r>
        <w:rPr>
          <w:sz w:val="28"/>
          <w:szCs w:val="28"/>
        </w:rPr>
        <w:t>удачи.</w:t>
      </w:r>
    </w:p>
    <w:p>
      <w:pPr>
        <w:pStyle w:val="Normal"/>
        <w:tabs>
          <w:tab w:val="clear" w:pos="708"/>
          <w:tab w:val="left" w:pos="1860" w:leader="none"/>
        </w:tabs>
        <w:ind w:firstLine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загадок</w:t>
      </w:r>
    </w:p>
    <w:p>
      <w:pPr>
        <w:pStyle w:val="Normal"/>
        <w:tabs>
          <w:tab w:val="clear" w:pos="708"/>
          <w:tab w:val="left" w:pos="1860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В трубе задерживает дым, пыль, есть в сигаретах. (Фильтр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Черный воздух, облако, как пыль, бывает, когда топят печку. (Ды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Там квакают лягушки и растут камыши. (Болот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Это когда не бывает дождя, жарко, как в пустыне. (Засух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Его выдыхают животные и люди, от него гибнет все живое. (Углекислый газ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То, что нас везде и всегда окружает. (Природ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То, что идет от солнца, а вечером от лампы. (Свет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Маленькие санитары природы, мы их не видим. (Микроорганизм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Его выделяют растения. (Кислород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Птицы, рыбы, звери, цветы, деревья, человек. Все это вращается вместе с Землей и называется одним словом. (Биосфер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Рыбам – вода, зверю – лес, птицам – воздушное пространство, а в экологии это называется … (Среда обитания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>В году их четыре. Сначала птицы прилетают, потом выводят птенцов, затем они улетают опять, а в это время медведь спит в берлоге. (Времена года).</w:t>
      </w:r>
    </w:p>
    <w:p>
      <w:pPr>
        <w:pStyle w:val="Normal"/>
        <w:tabs>
          <w:tab w:val="clear" w:pos="708"/>
          <w:tab w:val="left" w:pos="1860" w:leader="none"/>
        </w:tabs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Угадай кто я?» </w:t>
      </w:r>
    </w:p>
    <w:p>
      <w:pPr>
        <w:pStyle w:val="Normal"/>
        <w:tabs>
          <w:tab w:val="clear" w:pos="708"/>
          <w:tab w:val="left" w:pos="186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-180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  У меня на рисунке изображено животное (заяц, ёж). Чтобы его </w:t>
      </w:r>
    </w:p>
    <w:p>
      <w:pPr>
        <w:pStyle w:val="Normal"/>
        <w:tabs>
          <w:tab w:val="clear" w:pos="708"/>
          <w:tab w:val="left" w:pos="1860" w:leader="none"/>
        </w:tabs>
        <w:ind w:left="-180" w:firstLine="1440"/>
        <w:rPr>
          <w:sz w:val="28"/>
          <w:szCs w:val="28"/>
        </w:rPr>
      </w:pPr>
      <w:r>
        <w:rPr>
          <w:sz w:val="28"/>
          <w:szCs w:val="28"/>
        </w:rPr>
        <w:t xml:space="preserve">угадать, вы задаете мне конкретные вопросы, на которые я </w:t>
      </w:r>
    </w:p>
    <w:p>
      <w:pPr>
        <w:pStyle w:val="Normal"/>
        <w:tabs>
          <w:tab w:val="clear" w:pos="708"/>
          <w:tab w:val="left" w:pos="1860" w:leader="none"/>
        </w:tabs>
        <w:ind w:left="-180" w:firstLine="1440"/>
        <w:rPr>
          <w:sz w:val="28"/>
          <w:szCs w:val="28"/>
        </w:rPr>
      </w:pPr>
      <w:r>
        <w:rPr>
          <w:sz w:val="28"/>
          <w:szCs w:val="28"/>
        </w:rPr>
        <w:t xml:space="preserve">отвечаю «да» или «нет». Кто быстрее догадается, кто это? Не </w:t>
      </w:r>
    </w:p>
    <w:p>
      <w:pPr>
        <w:pStyle w:val="Normal"/>
        <w:tabs>
          <w:tab w:val="clear" w:pos="708"/>
          <w:tab w:val="left" w:pos="1860" w:leader="none"/>
        </w:tabs>
        <w:ind w:left="-180" w:firstLine="1440"/>
        <w:rPr>
          <w:sz w:val="28"/>
          <w:szCs w:val="28"/>
        </w:rPr>
      </w:pPr>
      <w:r>
        <w:rPr>
          <w:sz w:val="28"/>
          <w:szCs w:val="28"/>
        </w:rPr>
        <w:t>торопитесь с ответом, если не уверены, участник, давший</w:t>
      </w:r>
    </w:p>
    <w:p>
      <w:pPr>
        <w:pStyle w:val="Normal"/>
        <w:tabs>
          <w:tab w:val="clear" w:pos="708"/>
          <w:tab w:val="left" w:pos="1860" w:leader="none"/>
        </w:tabs>
        <w:ind w:left="-180" w:firstLine="1440"/>
        <w:rPr>
          <w:sz w:val="28"/>
          <w:szCs w:val="28"/>
        </w:rPr>
      </w:pPr>
      <w:r>
        <w:rPr>
          <w:sz w:val="28"/>
          <w:szCs w:val="28"/>
        </w:rPr>
        <w:t>неверный ответ, выбывает из игры.</w:t>
      </w:r>
    </w:p>
    <w:p>
      <w:pPr>
        <w:pStyle w:val="Normal"/>
        <w:tabs>
          <w:tab w:val="clear" w:pos="708"/>
          <w:tab w:val="left" w:pos="186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ти названия животных»</w:t>
      </w:r>
    </w:p>
    <w:p>
      <w:pPr>
        <w:pStyle w:val="Normal"/>
        <w:tabs>
          <w:tab w:val="clear" w:pos="708"/>
          <w:tab w:val="left" w:pos="186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ind w:left="-180" w:hanging="0"/>
        <w:rPr/>
      </w:pPr>
      <w:r>
        <w:rPr>
          <w:sz w:val="28"/>
          <w:szCs w:val="28"/>
        </w:rPr>
        <w:t xml:space="preserve">банка – кабан                                                     багаж – жаба  </w:t>
      </w:r>
    </w:p>
    <w:p>
      <w:pPr>
        <w:pStyle w:val="Normal"/>
        <w:tabs>
          <w:tab w:val="clear" w:pos="708"/>
          <w:tab w:val="left" w:pos="1860" w:leader="none"/>
          <w:tab w:val="left" w:pos="5220" w:leader="none"/>
        </w:tabs>
        <w:ind w:hanging="180"/>
        <w:rPr/>
      </w:pPr>
      <w:r>
        <w:rPr>
          <w:sz w:val="28"/>
          <w:szCs w:val="28"/>
        </w:rPr>
        <w:t xml:space="preserve">колосья – лось                             </w:t>
        <w:tab/>
        <w:t xml:space="preserve">кино – пони </w:t>
      </w:r>
    </w:p>
    <w:p>
      <w:pPr>
        <w:pStyle w:val="Normal"/>
        <w:tabs>
          <w:tab w:val="clear" w:pos="708"/>
          <w:tab w:val="left" w:pos="522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дудочка – удод </w:t>
        <w:tab/>
        <w:t xml:space="preserve">пион – пони </w:t>
      </w:r>
    </w:p>
    <w:p>
      <w:pPr>
        <w:pStyle w:val="Normal"/>
        <w:tabs>
          <w:tab w:val="clear" w:pos="708"/>
          <w:tab w:val="left" w:pos="522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осада – оса </w:t>
        <w:tab/>
        <w:t xml:space="preserve">зонтик - кот, кит  </w:t>
      </w:r>
    </w:p>
    <w:p>
      <w:pPr>
        <w:pStyle w:val="Normal"/>
        <w:tabs>
          <w:tab w:val="clear" w:pos="708"/>
          <w:tab w:val="left" w:pos="522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волна – вол </w:t>
        <w:tab/>
        <w:t xml:space="preserve">каркас – ра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ание стихотворения «В некотором царстве»</w:t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Учитель  Сегодня к нам на утренник пожаловали Его Величество со своей</w:t>
      </w:r>
    </w:p>
    <w:p>
      <w:pPr>
        <w:pStyle w:val="Normal"/>
        <w:tabs>
          <w:tab w:val="clear" w:pos="708"/>
          <w:tab w:val="left" w:pos="196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свитой. Послушайте, что они расскажут вам.</w:t>
      </w:r>
    </w:p>
    <w:p>
      <w:pPr>
        <w:pStyle w:val="Normal"/>
        <w:tabs>
          <w:tab w:val="clear" w:pos="708"/>
          <w:tab w:val="left" w:pos="196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В некотором царстве, в некотором государстве жил-был царь</w:t>
      </w:r>
    </w:p>
    <w:p>
      <w:pPr>
        <w:pStyle w:val="Normal"/>
        <w:tabs>
          <w:tab w:val="clear" w:pos="708"/>
          <w:tab w:val="left" w:pos="196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со своим семейством.</w:t>
      </w:r>
    </w:p>
    <w:p>
      <w:pPr>
        <w:pStyle w:val="Normal"/>
        <w:tabs>
          <w:tab w:val="clear" w:pos="708"/>
          <w:tab w:val="left" w:pos="196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Царь        Царь я, аль не царь?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луги      Царь, батюшка, царь!</w:t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Царь        Хочу я в век 21, год 2009 совершить путешествие и посмотреть, </w:t>
      </w:r>
    </w:p>
    <w:p>
      <w:pPr>
        <w:pStyle w:val="Normal"/>
        <w:tabs>
          <w:tab w:val="clear" w:pos="708"/>
          <w:tab w:val="left" w:pos="196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что стало с моим царством-государством.</w:t>
      </w:r>
    </w:p>
    <w:p>
      <w:pPr>
        <w:pStyle w:val="Normal"/>
        <w:tabs>
          <w:tab w:val="clear" w:pos="708"/>
          <w:tab w:val="left" w:pos="196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9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кажу вам по секрету, пробыл царь здесь, в нашем времени,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еделю и вот результат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Царь</w:t>
        <w:tab/>
        <w:t>И как же именуются эти хоромы?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луги</w:t>
        <w:tab/>
        <w:t>Средняя школа №4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Царь</w:t>
        <w:tab/>
        <w:t>А-а-а ... А где же трон?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Слуги</w:t>
        <w:tab/>
        <w:t>Так вот же. Это теперь именуется стол учительский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Царь</w:t>
        <w:tab/>
        <w:t>До чего неудобен этот ваш престол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Ведущий  Да что вы, что вы, Ваше Величество. Здесь у нас журнал лежит,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пособия всякие, а учитель на стуле сидит или у доски урок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объясняет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Царь</w:t>
        <w:tab/>
        <w:t>Что ж, и я тут посижу,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Речь вам умную скажу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У меня нет интереса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До учебного процесса,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А вызывает интерес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Весь житейский ваш процесс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Отвечайте мне немедля,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Чтоб вас всех попутал бес!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Ведущий  Не извольте гневаться, Ваша милость!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Царь</w:t>
        <w:tab/>
        <w:t>Как же так, как вам не стыдно!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ab/>
        <w:t>Мне порядку тут не видно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Кто бумажки разбросал?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Кто скамейки поломал?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Где цветущие газоны?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И дорожки не метены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Али снова печенеги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овершили к нам набеги?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А казна моя? Пуста?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Царевна   Казначей, слуга наш верный!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Мы велим тебя казнить!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Что с богатством государства – 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Вмиг извольте доложить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Казначей Что творится! Не могу!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Я на Марс сейчас сбегу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колько хлеба и воды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Здесь транжирят без нужды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Царь</w:t>
        <w:tab/>
        <w:t>Ухожу в монастырь! Все!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лушать больше не могу,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ам ученых позову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Эдак можно всю природу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Превратить в одни отходы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Ваше величество! Подождите, послушайте. Изучая экологию – 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науку о нашем земном доме, планете Земля, мы учимся, как надо 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себя вести в природе, рассказываем об этом малышам. Не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/>
      </w:pPr>
      <w:r>
        <w:rPr>
          <w:sz w:val="28"/>
          <w:szCs w:val="28"/>
        </w:rPr>
        <w:t>волнуйтесь, ваша казна не опустеет, ведь все богатства у нас от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природы, и мы ее будем любить и охранять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арь </w:t>
        <w:tab/>
        <w:t>Что ж, отрадно слышать это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Царевна   Батюшка любимый мой,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Нам пора уж домой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Царь</w:t>
        <w:tab/>
        <w:t>Погоди, царевна, дочь моя,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Ведь хочу услышать я,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Как природу охраняют 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Новые мои друзья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Возвращаюсь в свое царство,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В тридесто государство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И, надеюсь, мой урок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Будет вам, ребята, впрок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>Царевна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Чтобы вы дары природы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</w:rPr>
        <w:t>Умножали год от года.</w:t>
      </w:r>
    </w:p>
    <w:p>
      <w:pPr>
        <w:pStyle w:val="Normal"/>
        <w:tabs>
          <w:tab w:val="clear" w:pos="708"/>
          <w:tab w:val="left" w:pos="1305" w:leader="none"/>
        </w:tabs>
        <w:ind w:firstLine="1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>Царь</w:t>
        <w:tab/>
        <w:t>Чтобы было что опять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Своим внукам передать.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/>
      </w:pPr>
      <w:r>
        <w:rPr>
          <w:sz w:val="28"/>
          <w:szCs w:val="28"/>
        </w:rPr>
        <w:t>Все</w:t>
        <w:tab/>
        <w:t>Мы свою природу-мать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Должны любить и охранять!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интеллектуалов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Дерево - символ России? (берёз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с птицы? (клюв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ую траву знают даже слепые? (крапив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 какого дерева делают спички? (осин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воде купался, сухим остался? (гусь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ая рыба в праздники надевает шубу? (селёдк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то бежит задними ногами вперёд? (заяц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кого уши на ногах? (у кузнечик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то теряет лось каждую зиму? (рог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воюродные братья зайцев? (кролики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ая птица выводит птенцов зимой? (клест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ая рыба к старости становится горбатой? (горбуш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то может пить ногой? (лягушк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ем больше колец, тем старше жилец (дерево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>Маленькая, лёгонькая, а за хвост не поймаешь (ящериц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то спит вниз головой? (летучая мышь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 кого самый чуткий нос? (бабочка). 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  Одна из отраслей экологии называется социальной; она 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рассматривает взаимоотношения между людьми, показывает, 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сколько они вежливы, добры, отзывчивы. Давайте и мы 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удем относиться друг к другу с теплотой и пониманием, 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будем дарить друг другу улыбки. 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ёт жетонов, награждение победителей</w:t>
      </w:r>
    </w:p>
    <w:p>
      <w:pPr>
        <w:pStyle w:val="Normal"/>
        <w:tabs>
          <w:tab w:val="clear" w:pos="708"/>
          <w:tab w:val="left" w:pos="130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яя общеобразовательная школа № 4 </w:t>
      </w:r>
    </w:p>
    <w:p>
      <w:pPr>
        <w:pStyle w:val="Normal"/>
        <w:tabs>
          <w:tab w:val="clear" w:pos="708"/>
          <w:tab w:val="left" w:pos="3960" w:leader="none"/>
        </w:tabs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онспект урока по курсу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кружающий мир»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 теме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Слух. Береги слух» </w:t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 класс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727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859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Учитель начальных  классов: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</w:t>
      </w:r>
      <w:r>
        <w:rPr>
          <w:b/>
          <w:sz w:val="32"/>
          <w:szCs w:val="32"/>
        </w:rPr>
        <w:t>Тесёлкина Светлана Юрьев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9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гадки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тения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Что за дерево стоит, ветра нет, а лист дрожит. (Осина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Что же это за девица, не швея, не мастерица.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ичего сама не шьёт, а в иголках круглый год. (Ель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Не заботясь о погоде, в сарафане белом ходит,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в один из тёплых дней май серёжки дарит ей. (Берёза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Стоят в поле сестрички - жёлтый глазок, белые реснички. (Ромашка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вотные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Он как ёлка, весь в иголках, ловит смело страшных змей,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хотя он очень колкий, обижать его не смей.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 в лесу живёт, но вхож и в сады, отважный … (ёж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Кто по ёлкам ловко скачет и влезает на дубы?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то в дупле орехи прячет, сушит на зиму грибы? (Белка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7. Что за зверь лесной встал как столбик под сосной?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стоит среди травы – уши больше головы? (Заяц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8. Хвост пушистый, мех золотистый.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лесу живёт, в деревнях кур крадёт. (Лиса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9. Водяные мастера строят дом без топора,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м из хвороста и тины. Мастерят ещё плотину. (Бобры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0.Сероватый, зубоватый, по полю рыщет, телят, ягнят ищет. (Волк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1.В одежде богатой, да сам слеповатый, живёт без оконца,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 видывал солнца. (Крот)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 xml:space="preserve">12.Кто в лесу глухом живёт неуклюжий, косолапый?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етом ест клубнику, мёд, а зимой сосёт он лапу. (Медведь)  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езные ископаемые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олезное ископаемое, которое называется голубое топливо. (Газ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Полезное ископаемое, которое используется при строительстве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изготовлении посуды. (Глина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 Полезное ископаемое, из которого получают бензин. (Нефть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Полезное ископаемое, которое образовалось из морских организмов,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х скелетов, раковин. (Известняк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Полезное ископаемое жёлтого или белого цвета, образуется при 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ушении гранита и пропускает воду. (Песок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6. Особая разновидность известняка, используется в строительстве при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белке стен, потолков, в школе – для письма на доске. (Мел)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ознакомить учащихся с органами слуха, их значением и гигиеной;             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ширять знания учащихся о бережном отношении к органам слуха;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будить учащихся дорожить тем, чем наделила природа, заботиться </w:t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безопасности и здоровье ушей; научить элементарным правилам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режного отношения к ушам.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кроссворд на плакате или доске; запись с пением птиц на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кассете; плакат с памяткой «Береги уши».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Учебник: </w:t>
      </w:r>
      <w:r>
        <w:rPr>
          <w:sz w:val="28"/>
          <w:szCs w:val="28"/>
        </w:rPr>
        <w:t xml:space="preserve">«Окружающий мир».Н.Ф. Виноградова, Г.С. Калин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д урока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. Организационный момент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</w:rPr>
        <w:t xml:space="preserve">Игра «Кто самый внимательный?»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Два ученика стоят лицом к классу, а между ними – стул, где лежит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з – конфета. Приз достанется тому, кто окажется самым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нимательным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сскажу я вам рассказ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полтора десятка фраз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Лишь скажу я слово «три»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из немедленно бери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ечтает мальчик закалённый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тать олимпийским чемпионом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мотри на старте не хитри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жди команду: «Раз, два,.. марш!»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гда стихи запомнить хочешь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х не зубри до поздней ночи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про себя их повтори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азок, другой, но лучше... пять!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давно поезд на вокзале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Мне три часа пришлось прождать.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Ну что ж вы приз, друзья, не взяли,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огда была возможность взять?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ажите, ребята, какой орган помогал вам правильно выполнять условие игры? (Уши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авильно, кто хорошо и внимательно слушал, тот и получил приз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начит, без ушей нам никак нельзя обойтись в жизни. А подробнее об этом мы узнаем сегодня на уроке.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Проверка домашнего задания.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Беседа – повторение по вопросам: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Может ли человек жить без органов зрения? Почему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Что является органом зрения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Какое значение имеют глаза в жизни человека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Как надо беречь глаза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Что нужно делать, если ваши глаза устали? </w:t>
      </w:r>
    </w:p>
    <w:p>
      <w:pPr>
        <w:pStyle w:val="Normal"/>
        <w:tabs>
          <w:tab w:val="clear" w:pos="708"/>
          <w:tab w:val="left" w:pos="127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Какую пользу приносят для глаз брови и ресницы?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азгадывание кроссворда.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 горизонтали: </w:t>
      </w:r>
      <w:r>
        <w:rPr>
          <w:sz w:val="28"/>
          <w:szCs w:val="28"/>
        </w:rPr>
        <w:t xml:space="preserve">4. Отверстие в радужной оболочке глаза, через которое 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в глаз проникает свет. (Зрачок)  5. Отсутствие зрения.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(Слепота). 6. Орган зрения. (Глаз). 7. Род оптического 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стекла с криволинейными или сферическими   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оверхностями.(Линза). 8. Волосок на краю глазного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яблока. (Ресница). 9. Подвижный кожный покров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глазного яблока. (Веко).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о вертикали:    </w:t>
      </w:r>
      <w:r>
        <w:rPr>
          <w:sz w:val="28"/>
          <w:szCs w:val="28"/>
        </w:rPr>
        <w:t xml:space="preserve">1. Дугообразная полоска волос над глазной впадиной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Бровь). 2. Оптический прибор из двух линз или стекол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(Очки). 3. Часть глаза в виде прозрачной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двояковыпуклой эластичной линзы. (Хрусталик)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Формирование новых знаний.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1. Создание проблемной ситуации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Учитель включает музыку с голосами птиц.)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Голоса каких птиц вы услышали?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Как вы узнали, что это поют птицы?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Чем вы услышали голоса птиц?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Физкультминутка.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ы шагаем, мы шагаем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и выше поднимаем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лову не опускаем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ышим ровно, глубоко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уки в стороны мы разведём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кажем, как поплывём.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одка по морю плывёт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кажи, кто как гребёт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ышали, ровно встали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ж, продолжим наш урок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ё должны успеть мы в срок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Объяснение нового материала.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Уши – другой важный орган чувств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ир человека наполнен звуками. Слушая и воспринимая звуки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еловек узнаёт о том, что вокруг него происходит, общается с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людьми, чувствует опасность, оценивает расстояние, наслаждается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узыкой. Звук – это колебания воздуха. Наш орган слуха улавливает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лебания частотой 16-20 тысяч в секунду. Путь, который проходит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вук в ухе, значительно сложнее, чем путь луча света в глазу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лохо быть глухим, поэтому орган слуха надо беречь. Не ковыряйте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ушах спичками, булавками и другими предметами. Оберегайте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олову от ударов, которые могут повредить орган слуха. Избегайте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ильных и резких звуков и шумов: они уменьшают остроту слуха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Если в ухо попадёт какой-нибудь предмет, или залетит насекомое,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или возникнет боль в ушах, немедленно обращайтесь к врачу.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Закрепление изученного матери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Предлагаю вам ответить на вопросы для любознательных: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Для чего служат животным уши?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очему у человека мышцы, приводящие в движение ушные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ковины, утратили своё первоначальное значение?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Что происходит, когда человек погружается на большую глубину?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очему нельзя быстро подниматься или опускаться на большую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глубину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очему артиллеристы, стреляя из орудий, закрывают уши и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крывают рот?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- Почему в городах борются с шумом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7. Итог урока.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sz w:val="28"/>
          <w:szCs w:val="28"/>
        </w:rPr>
        <w:t xml:space="preserve">Учитель - </w:t>
      </w:r>
      <w:r>
        <w:rPr>
          <w:sz w:val="28"/>
          <w:szCs w:val="28"/>
        </w:rPr>
        <w:t xml:space="preserve">О каком органе чувств эта загадка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 зверушки – на макушке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у нас – ниже глаз. (Уши)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Что интересного и полезного для себя узнали об этом органе?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- Прочитайте по цепочке памятку «Береги уши» на плакате. </w:t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1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мятка «Береги уши»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Регулярно мой уши с мылом и чисти туго скрученной ваткой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Не ковыряй в ушах спичками, булавками и другими острыми предметами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Чаще отдыхай в лесу, на лугу, у реки, среди тишины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4. Если почувствуешь боль в ухе или туда попадёт соринка, обратись к врачу. 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b/>
          <w:sz w:val="28"/>
          <w:szCs w:val="28"/>
        </w:rPr>
        <w:t xml:space="preserve">Домашнее задание:   </w:t>
      </w:r>
      <w:r>
        <w:rPr>
          <w:sz w:val="28"/>
          <w:szCs w:val="28"/>
        </w:rPr>
        <w:t xml:space="preserve">прочитать текст рубрики «Этот удивительный мир» 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на с.28, объяснить смысл пословицы «Всё хорошо в </w:t>
      </w:r>
    </w:p>
    <w:p>
      <w:pPr>
        <w:pStyle w:val="Normal"/>
        <w:tabs>
          <w:tab w:val="clear" w:pos="708"/>
          <w:tab w:val="left" w:pos="2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еру!» применительно к органам слух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5:45:00Z</dcterms:created>
  <dc:creator>Светлана</dc:creator>
  <dc:description/>
  <cp:keywords/>
  <dc:language>en-US</dc:language>
  <cp:lastModifiedBy>Павел</cp:lastModifiedBy>
  <cp:lastPrinted>2014-01-13T15:22:00Z</cp:lastPrinted>
  <dcterms:modified xsi:type="dcterms:W3CDTF">2014-01-13T11:25:00Z</dcterms:modified>
  <cp:revision>4</cp:revision>
  <dc:subject/>
  <dc:title>Ведущий    Ребята ,  сегодняшний утренник посвящён защите и охране </dc:title>
</cp:coreProperties>
</file>