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434343"/>
        </w:rPr>
      </w:pPr>
      <w:r>
        <w:rPr>
          <w:b/>
          <w:bCs/>
          <w:color w:val="434343"/>
        </w:rPr>
        <w:t>БИОЛОГИЧЕСКАЯ ВИКТОРИН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434343"/>
        </w:rPr>
      </w:pPr>
      <w:r>
        <w:rPr>
          <w:b/>
          <w:bCs/>
          <w:color w:val="434343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Три клада у Природы есть —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Вода, земля и воздух -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Три ее основ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Какая б не пришла беда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Целы они —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Все возродится снова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 xml:space="preserve">Цель классного часа: </w:t>
      </w:r>
      <w:r>
        <w:rPr>
          <w:color w:val="000000"/>
        </w:rPr>
        <w:t>оказать помощь учащимся в развитии индивидуальных познавательных интересов; способствовать формированию у детей умения и навыка общения и коллективизм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классного час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Вводная бесед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  </w:t>
      </w:r>
      <w:r>
        <w:rPr>
          <w:color w:val="000000"/>
        </w:rPr>
        <w:t>Ребята, сегодня мы с вами проведем биологическую вик</w:t>
        <w:softHyphen/>
        <w:t>торину. Кто знает, что такое «биология»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«Биология» — это наука о живой природе (растения, живот</w:t>
        <w:softHyphen/>
        <w:t>ные, человек). Биология состоит из нескольких наук. Живот</w:t>
        <w:softHyphen/>
        <w:t>ный мир изучает «зоология», мир растений — «ботаника», стро</w:t>
        <w:softHyphen/>
        <w:t>ение тела человека — «анатомия». На нашем мероприятии мы затронем зоологию и ботанику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Викторин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   </w:t>
      </w:r>
      <w:r>
        <w:rPr>
          <w:color w:val="000000"/>
        </w:rPr>
        <w:t>Итак, разделимся на две команды («Колокольчики» и «Ва</w:t>
        <w:softHyphen/>
        <w:t>сильки»). Вопросы будут задаваться поочередно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«В мире растений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 Какое дерево дает лучшую древесину для изготовления музыкальных инструментов? </w:t>
      </w:r>
      <w:r>
        <w:rPr>
          <w:i/>
          <w:iCs/>
          <w:color w:val="000000"/>
        </w:rPr>
        <w:t>(Ель.)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>2.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 xml:space="preserve">Какое дерево цветет позже всех? </w:t>
      </w:r>
      <w:r>
        <w:rPr>
          <w:i/>
          <w:iCs/>
          <w:color w:val="000000"/>
        </w:rPr>
        <w:t>(Липа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 Из древесины какого дерева делают спички? </w:t>
      </w:r>
      <w:r>
        <w:rPr>
          <w:i/>
          <w:iCs/>
          <w:color w:val="000000"/>
        </w:rPr>
        <w:t>(Осина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 Какой ядовитый кустарник цветет ранней весной? </w:t>
      </w:r>
      <w:r>
        <w:rPr>
          <w:i/>
          <w:iCs/>
          <w:color w:val="000000"/>
        </w:rPr>
        <w:t>(Вол</w:t>
        <w:softHyphen/>
        <w:t>чье лыко.)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>5.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>У какой земляники плоды слаще, растущей под деревья</w:t>
        <w:softHyphen/>
        <w:t xml:space="preserve">ми или на открытой поляне? </w:t>
      </w:r>
      <w:r>
        <w:rPr>
          <w:i/>
          <w:iCs/>
          <w:color w:val="000000"/>
        </w:rPr>
        <w:t>(Слаще та земляника, кото</w:t>
        <w:softHyphen/>
        <w:t>рая растет на поляне. Так как при недостатке света саха</w:t>
        <w:softHyphen/>
        <w:t>ра в плодах меньше.)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«Поляна загадок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 Не зверь, не птица, а нос как спица? </w:t>
      </w:r>
      <w:r>
        <w:rPr>
          <w:i/>
          <w:iCs/>
          <w:color w:val="000000"/>
        </w:rPr>
        <w:t>(Комар.)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>2.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 xml:space="preserve">Вроде сосен, вроде елок, зимует без иголок? </w:t>
      </w:r>
      <w:r>
        <w:rPr>
          <w:i/>
          <w:iCs/>
          <w:color w:val="000000"/>
        </w:rPr>
        <w:t>(Лиственница.)</w:t>
      </w:r>
    </w:p>
    <w:p>
      <w:pPr>
        <w:pStyle w:val="Normal"/>
        <w:rPr/>
      </w:pPr>
      <w:r>
        <w:rPr>
          <w:color w:val="000000"/>
        </w:rPr>
        <w:t xml:space="preserve">3.  Стоит хлевец, в нем 100 овец? </w:t>
      </w:r>
      <w:r>
        <w:rPr>
          <w:i/>
          <w:iCs/>
          <w:color w:val="000000"/>
        </w:rPr>
        <w:t>(Улей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 Платье потерялось, пуговки остались? </w:t>
      </w:r>
      <w:r>
        <w:rPr>
          <w:i/>
          <w:iCs/>
          <w:color w:val="000000"/>
        </w:rPr>
        <w:t>(Рябина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iCs/>
          <w:color w:val="000000"/>
        </w:rPr>
        <w:t>5.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 xml:space="preserve">Нам и в дождь и в зной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Поможет друг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Зеленый и хороший —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Протянет нам десятки рук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И тысячи ладошек. </w:t>
      </w:r>
      <w:r>
        <w:rPr>
          <w:i/>
          <w:iCs/>
          <w:color w:val="000000"/>
        </w:rPr>
        <w:t>(Дерево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6.  Зеленый поясок в траве затерялся? </w:t>
      </w:r>
      <w:r>
        <w:rPr>
          <w:i/>
          <w:iCs/>
          <w:color w:val="000000"/>
        </w:rPr>
        <w:t xml:space="preserve">(Ящерица.)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Cs/>
          <w:color w:val="000000"/>
        </w:rPr>
        <w:t>7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 </w:t>
      </w:r>
      <w:r>
        <w:rPr>
          <w:color w:val="000000"/>
        </w:rPr>
        <w:t>Сер. Да не вол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Длинноух, да не заяц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С копытами, да не лошадь? (Осел.)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8. Травка та растет на склонах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И на холмиках зеленых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Запах крепок и душист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А ее цветок и лист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Нам с тобой идет на чай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Что за травка, отгадай! </w:t>
      </w:r>
      <w:r>
        <w:rPr>
          <w:i/>
          <w:iCs/>
          <w:color w:val="000000"/>
        </w:rPr>
        <w:t>(Душица.}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«Смекалка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 Что будет делать ворона, прожив 3 года? </w:t>
      </w:r>
      <w:r>
        <w:rPr>
          <w:i/>
          <w:iCs/>
          <w:color w:val="000000"/>
        </w:rPr>
        <w:t>(Жить четвертый.)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>2.</w:t>
      </w:r>
      <w:r>
        <w:rPr>
          <w:i/>
          <w:iCs/>
          <w:color w:val="000000"/>
        </w:rPr>
        <w:t xml:space="preserve">   </w:t>
      </w:r>
      <w:r>
        <w:rPr>
          <w:color w:val="000000"/>
        </w:rPr>
        <w:t xml:space="preserve">На каких полях трава не растет? </w:t>
      </w:r>
      <w:r>
        <w:rPr>
          <w:i/>
          <w:iCs/>
          <w:color w:val="000000"/>
        </w:rPr>
        <w:t>(На полях шляпы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  Когда черной кошке легче всего пробраться в дом? </w:t>
      </w:r>
      <w:r>
        <w:rPr>
          <w:i/>
          <w:iCs/>
          <w:color w:val="000000"/>
        </w:rPr>
        <w:t>(Ког</w:t>
        <w:softHyphen/>
        <w:t>да открыта дверь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  Сколько горошин входит в пустой стакан? </w:t>
      </w:r>
      <w:r>
        <w:rPr>
          <w:i/>
          <w:iCs/>
          <w:color w:val="000000"/>
        </w:rPr>
        <w:t>(Нисколько. Го</w:t>
        <w:softHyphen/>
        <w:t>рошины не умеют ходить.)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>5.</w:t>
      </w:r>
      <w:r>
        <w:rPr>
          <w:i/>
          <w:iCs/>
          <w:color w:val="000000"/>
        </w:rPr>
        <w:t xml:space="preserve">   </w:t>
      </w:r>
      <w:r>
        <w:rPr>
          <w:color w:val="000000"/>
        </w:rPr>
        <w:t xml:space="preserve">На какое дерево садится птица после дождя? </w:t>
      </w:r>
      <w:r>
        <w:rPr>
          <w:i/>
          <w:iCs/>
          <w:color w:val="000000"/>
        </w:rPr>
        <w:t>(На мокрое.)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>6.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 xml:space="preserve"> Сколько на березе растет яблок, если на каждой ветке по 4 яблока. А веток — шесть?     </w:t>
      </w:r>
      <w:r>
        <w:rPr>
          <w:i/>
          <w:iCs/>
          <w:color w:val="000000"/>
        </w:rPr>
        <w:t>(На березе яблоки не растут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 xml:space="preserve">«Блиц-опрос» </w:t>
      </w:r>
      <w:r>
        <w:rPr>
          <w:b/>
          <w:color w:val="000000"/>
        </w:rPr>
        <w:t>(конкурс капитанов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   У какого млекопитающего животного самая толстая кожа? </w:t>
      </w:r>
      <w:r>
        <w:rPr>
          <w:i/>
          <w:iCs/>
          <w:color w:val="000000"/>
        </w:rPr>
        <w:t>(У носорога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   Какая обезьяна самая большая? </w:t>
      </w:r>
      <w:r>
        <w:rPr>
          <w:i/>
          <w:iCs/>
          <w:color w:val="000000"/>
        </w:rPr>
        <w:t>(Горилла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   Какая рыба называется именем человека? </w:t>
      </w:r>
      <w:r>
        <w:rPr>
          <w:i/>
          <w:iCs/>
          <w:color w:val="000000"/>
        </w:rPr>
        <w:t>(Карп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   У каких птиц крылья покрыты не перьями, а чешуей? </w:t>
      </w:r>
      <w:r>
        <w:rPr>
          <w:i/>
          <w:iCs/>
          <w:color w:val="000000"/>
        </w:rPr>
        <w:t>(Пингвин.)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>5.</w:t>
      </w:r>
      <w:r>
        <w:rPr>
          <w:i/>
          <w:iCs/>
          <w:color w:val="000000"/>
        </w:rPr>
        <w:t xml:space="preserve">    </w:t>
      </w:r>
      <w:r>
        <w:rPr>
          <w:color w:val="000000"/>
        </w:rPr>
        <w:t xml:space="preserve">Какая рыба без чешуи? </w:t>
      </w:r>
      <w:r>
        <w:rPr>
          <w:i/>
          <w:iCs/>
          <w:color w:val="000000"/>
        </w:rPr>
        <w:t>(Сом.)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>6.</w:t>
      </w:r>
      <w:r>
        <w:rPr>
          <w:i/>
          <w:iCs/>
          <w:color w:val="000000"/>
        </w:rPr>
        <w:t xml:space="preserve">    </w:t>
      </w:r>
      <w:r>
        <w:rPr>
          <w:color w:val="000000"/>
        </w:rPr>
        <w:t xml:space="preserve">Мех какого пушного зверя самый ценный в России? </w:t>
      </w:r>
      <w:r>
        <w:rPr>
          <w:i/>
          <w:iCs/>
          <w:color w:val="000000"/>
        </w:rPr>
        <w:t>(Со</w:t>
        <w:softHyphen/>
        <w:t>боль.)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«Флора + фауна»</w:t>
      </w:r>
    </w:p>
    <w:p>
      <w:pPr>
        <w:pStyle w:val="Normal"/>
        <w:jc w:val="both"/>
        <w:rPr>
          <w:color w:val="000000"/>
        </w:rPr>
      </w:pPr>
      <w:r>
        <w:rPr>
          <w:iCs/>
          <w:color w:val="000000"/>
        </w:rPr>
        <w:t>1.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 xml:space="preserve">Какие растения с названиями животных вы знаете?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i/>
          <w:iCs/>
          <w:color w:val="000000"/>
        </w:rPr>
        <w:t>(Во</w:t>
        <w:softHyphen/>
        <w:t>роний глаз, собачья петрушка, клевер — котики. Кошачья лапка двудомная..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 Это растение было завезено в Европу из Америки в 17 веке. Называли его то мексиканским цветком, то перуанской хризантемой. В Россию этот экзотический цветок попал во второй половине 18 века. Растение это долго бы оста</w:t>
        <w:softHyphen/>
        <w:t xml:space="preserve">валось украшением городов, если бы не прозорливость Данилы Бокарева, крепостного графа Шереметьева. Что это за растение и в чем заслуга графа? </w:t>
      </w:r>
      <w:r>
        <w:rPr>
          <w:i/>
          <w:iCs/>
          <w:color w:val="000000"/>
        </w:rPr>
        <w:t>(Подсолнечник, под</w:t>
        <w:softHyphen/>
        <w:t>солнечное масло.)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>3.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 xml:space="preserve">Как отличить ласточку от стрижа? </w:t>
      </w:r>
      <w:r>
        <w:rPr>
          <w:i/>
          <w:iCs/>
          <w:color w:val="000000"/>
        </w:rPr>
        <w:t>(По форме хвоста и дли</w:t>
        <w:softHyphen/>
        <w:t>не крыльев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 Какая птица может двигаться по вертикальному стволу только вверх? </w:t>
      </w:r>
      <w:r>
        <w:rPr>
          <w:i/>
          <w:iCs/>
          <w:color w:val="000000"/>
        </w:rPr>
        <w:t>(Дятел.)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«Логогрифы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.  На дне реки в прохладной тьме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Скрывалась я ве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Но только «н» прибавишь мне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И я уже река. </w:t>
      </w:r>
      <w:r>
        <w:rPr>
          <w:i/>
          <w:iCs/>
          <w:color w:val="000000"/>
        </w:rPr>
        <w:t>(Ил, Нил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iCs/>
          <w:color w:val="000000"/>
        </w:rPr>
        <w:t>2.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 xml:space="preserve">Мы всех: и взрослых и детей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 часы досуга развлекали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Но если нам прибавить «т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Мы их ужасно напугаем. </w:t>
      </w:r>
      <w:r>
        <w:rPr>
          <w:i/>
          <w:iCs/>
          <w:color w:val="000000"/>
        </w:rPr>
        <w:t>(Игры, тигры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 С «л» — лить слезы заставляю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 «ж» — по воздуху летаю. </w:t>
      </w:r>
      <w:r>
        <w:rPr>
          <w:i/>
          <w:iCs/>
          <w:color w:val="000000"/>
        </w:rPr>
        <w:t xml:space="preserve">(Лук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жук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4.  Под моей листвою пышной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Можно скрыться в летний зной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Если «к» сочтете лишним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Смысл получится другой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Стану белым и пушистым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олокнистым, шелковистым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Полотенец, простын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Могут выйти из меня. </w:t>
      </w:r>
      <w:r>
        <w:rPr>
          <w:i/>
          <w:iCs/>
          <w:color w:val="000000"/>
        </w:rPr>
        <w:t xml:space="preserve">(Клен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лен.)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«Юные таланты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ому принадлежат эти строки?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Берегите эти земли, эти воды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Даже малую былиночку любя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Берегите всех звере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внутри природы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Убивайте лишь звере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внутри себя.</w:t>
      </w:r>
    </w:p>
    <w:p>
      <w:pPr>
        <w:pStyle w:val="Normal"/>
        <w:rPr/>
      </w:pPr>
      <w:r>
        <w:rPr>
          <w:i/>
          <w:iCs/>
          <w:color w:val="000000"/>
        </w:rPr>
        <w:t xml:space="preserve">                              </w:t>
      </w:r>
      <w:r>
        <w:rPr>
          <w:i/>
          <w:iCs/>
          <w:color w:val="000000"/>
        </w:rPr>
        <w:t>(Е. Евтушенко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2.   Белая береза под моим окном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Принакрылась снегом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Точно серебром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На пушистых ветках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Снежною каймой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Распустились кист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Белой бахромой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                             </w:t>
      </w:r>
      <w:r>
        <w:rPr>
          <w:i/>
          <w:iCs/>
          <w:color w:val="000000"/>
        </w:rPr>
        <w:t>(С. Есенин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Подведение итог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ебята! Помните, от того, как будете относиться к при</w:t>
        <w:softHyphen/>
        <w:t>роде, зависит здоровье, жизнь и благосостояние ваше, ваших близких и всего человечества. Любите и берегите природу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дсчет очков. Награждение команд. </w:t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Меркурьева И.М.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                </w:t>
      </w:r>
      <w:r>
        <w:rPr>
          <w:bCs/>
        </w:rPr>
        <w:t>учитель начальных класс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5:25:00Z</dcterms:created>
  <dc:creator>Customer</dc:creator>
  <dc:description/>
  <cp:keywords/>
  <dc:language>en-US</dc:language>
  <cp:lastModifiedBy>Customer</cp:lastModifiedBy>
  <dcterms:modified xsi:type="dcterms:W3CDTF">2011-03-24T16:05:00Z</dcterms:modified>
  <cp:revision>1</cp:revision>
  <dc:subject/>
  <dc:title>БИОЛОГИЧЕСКАЯ ВИКТОРИНА</dc:title>
</cp:coreProperties>
</file>