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</w:tblGrid>
      <w:tr>
        <w:trPr/>
        <w:tc>
          <w:tcPr>
            <w:tcW w:w="7883" w:type="dxa"/>
            <w:tcBorders/>
          </w:tcPr>
          <w:p>
            <w:pPr>
              <w:pStyle w:val="TextBodyIndent"/>
              <w:ind w:right="14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обороны Российской Федерации </w:t>
            </w:r>
          </w:p>
          <w:p>
            <w:pPr>
              <w:pStyle w:val="TextBodyIndent"/>
              <w:ind w:right="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е государственное казенное общеобразовательное учреждение «Ставропольское президентское кадетское училище»</w:t>
            </w:r>
          </w:p>
        </w:tc>
      </w:tr>
    </w:tbl>
    <w:p>
      <w:pPr>
        <w:pStyle w:val="TextBodyIndent"/>
        <w:ind w:right="141" w:firstLine="709"/>
        <w:jc w:val="center"/>
        <w:rPr>
          <w:szCs w:val="24"/>
        </w:rPr>
      </w:pPr>
      <w:r>
        <w:rPr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>
          <w:trHeight w:val="165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чилища  по воспитательной работ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бельников Э.В.., к.п.н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right="141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</w:t>
            </w:r>
            <w:r>
              <w:rPr>
                <w:b/>
                <w:szCs w:val="24"/>
              </w:rPr>
              <w:t>«___» _______ 2014 г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тельно-образовательное мероприятие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«Чемоданчик Знаний».</w:t>
      </w:r>
    </w:p>
    <w:p>
      <w:pPr>
        <w:pStyle w:val="TextBodyIndent"/>
        <w:ind w:right="141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right="141" w:hanging="0"/>
        <w:jc w:val="center"/>
        <w:rPr/>
      </w:pPr>
      <w:r>
        <w:rPr>
          <w:szCs w:val="24"/>
        </w:rPr>
        <w:t xml:space="preserve">методическая разработка внеклассного мероприятия 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лица Сергей Александрович Воспитатель 5 «В»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о на заседании учебно-методического объединения 5 клас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 от «__» _____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 В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на заседании Научно-методического совета ФГКОУ СП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 от «__» _____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Ставрополь, 2014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61"/>
        <w:gridCol w:w="3275"/>
        <w:gridCol w:w="3163"/>
      </w:tblGrid>
      <w:tr>
        <w:trPr/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ческая кар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-образовательного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Чемоданчик Знани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основе технологии модерации с применением активных методов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5 «В» класс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Автор: Жерлица С. А.</w:t>
            </w:r>
          </w:p>
        </w:tc>
      </w:tr>
      <w:tr>
        <w:trPr>
          <w:trHeight w:val="11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ремя, продолжительность этап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ктивный метод обучения (прием, способ, техни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обное описание АМО (приема, способа, техники)</w:t>
            </w:r>
          </w:p>
        </w:tc>
      </w:tr>
      <w:tr>
        <w:trPr>
          <w:trHeight w:val="2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начало мероприятие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приём «Солнечный зайчик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создать положительный настрой на 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все воспитанник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включает музыку, приветствует детей. Предлагает детям передать воображаемого зайчика, пожелать друг другу удачи.</w:t>
            </w:r>
          </w:p>
        </w:tc>
      </w:tr>
      <w:tr>
        <w:trPr>
          <w:trHeight w:val="2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эта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чание: проводится накануне в свободное время (10-15 мин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«Объединись по цвету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занятия были сформированы 3 группы, выбраны капитан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рганизовать эффективное взаимодействие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3 группы, в каждой по 8 человек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раздаёт детям 24 карточки (8 жёлтого цвета, 8 – зелёного, 8 – красного). Далее просит объединиться по цвету карточек в 3 группы.</w:t>
            </w:r>
          </w:p>
        </w:tc>
      </w:tr>
      <w:tr>
        <w:trPr>
          <w:trHeight w:val="4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хождение или погружение в тем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ообщение целей мероприятие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протяжении занятия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еометод. Экранное представление задания «Назови жителей разных стран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блемный вопрос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то помогло нам выполнить это задание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«Чемодан наших успехов и достижений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</w:t>
            </w:r>
            <w:r>
              <w:rPr>
                <w:sz w:val="24"/>
                <w:szCs w:val="24"/>
              </w:rPr>
              <w:t xml:space="preserve">: актуализировать знания воспитанников багаж зн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ести кадет к тому, что выполнить это задание помогли кругозор, знания, и, что знаниями нужно пользоваться с умом, пользой для себя и други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ополняйте свой багаж знаний и достижений, записывайте их на своих чемоданчиках. </w:t>
            </w:r>
          </w:p>
        </w:tc>
      </w:tr>
      <w:tr>
        <w:trPr>
          <w:trHeight w:val="6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ормирование ожиданий учен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ланирование эффектов мероприятие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ём «Кусочек пластилина» (используется в качестве психологической поддержки мероприятие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еодоление своих страх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все воспитанн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атериалы</w:t>
            </w:r>
            <w:r>
              <w:rPr>
                <w:sz w:val="24"/>
                <w:szCs w:val="24"/>
              </w:rPr>
              <w:t>: кусочек пластилина для каждого кадета, коробочка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дет получает зада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лепи свой страх, который мешает тебе на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теперь сломайте его, выбросите в коробочку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эта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чание: проводится накануне занятия (10-15 мин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«Зал ожидания» (авторски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кадеты самостоятельно формулируют свои ожидания от занятия, узнают об ожиданиях других учащихся. На протяжении всего занятия видят своё продвижение вперё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все воспитанни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</w:t>
            </w:r>
            <w:r>
              <w:rPr>
                <w:sz w:val="24"/>
                <w:szCs w:val="24"/>
              </w:rPr>
              <w:t>: небольшой стенд «Табло ожиданий пассажиров», клейкие цветные листочки: 8-жёлтого цвета, 8-оранжевого, 8-зелёного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Часть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заранее готовит  место на пробковом стенде – импровизированном «табло ожиданий». Перед началом занятия  учащимся раздаются листочки (для каждой команды определённого цвета). На них кадеты пишут свои ожидания от за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занятии воспитанники помещают по очереди свои ожидания на табло. Ожиданий может быть несколько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Часть 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онце мероприятиеа снимаются листочки с исполнившимися ожида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скорее всего, табло окажется пустым. На табло «загорается» слово «спасибо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оработка содержания темы </w:t>
            </w:r>
            <w:r>
              <w:rPr>
                <w:sz w:val="24"/>
                <w:szCs w:val="24"/>
              </w:rPr>
              <w:t>(групповая работа обучающихс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онкурс 1</w:t>
            </w:r>
            <w:r>
              <w:rPr>
                <w:sz w:val="24"/>
                <w:szCs w:val="24"/>
              </w:rPr>
              <w:t xml:space="preserve"> (мотивационный) Игровой метод «Приобрети билет в Страну Знан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создать условия для возникновения у обучающихся  внутренней потребности включения в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3 группы, в каждой по 8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</w:t>
            </w:r>
            <w:r>
              <w:rPr>
                <w:sz w:val="24"/>
                <w:szCs w:val="24"/>
              </w:rPr>
              <w:t>: карточки с пословицей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спитатель предлагает командам проблемное зада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ысль, как нужно пользоваться знаниями, спряталась в пословице. Разгадав её, мы сможем отправиться в Страну Знаний. Это будет нашим билетом за проезд.</w:t>
            </w:r>
          </w:p>
        </w:tc>
      </w:tr>
      <w:tr>
        <w:trPr>
          <w:trHeight w:val="8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Эмоциональная разрядка </w:t>
            </w:r>
            <w:r>
              <w:rPr>
                <w:sz w:val="24"/>
                <w:szCs w:val="24"/>
              </w:rPr>
              <w:t xml:space="preserve">(разминка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«Физкультминутка «Поезд» под музы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</w:t>
            </w:r>
            <w:r>
              <w:rPr>
                <w:sz w:val="24"/>
                <w:szCs w:val="24"/>
              </w:rPr>
              <w:t xml:space="preserve">: повысить уровень энергии в коллективе, прийти в бодрое настроение, активно подвигаться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вед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деты поют под музыку песенку «Поезд», эмитируя движения поезда. В конце песенки изображают гудок паровоза.</w:t>
            </w:r>
          </w:p>
        </w:tc>
      </w:tr>
      <w:tr>
        <w:trPr>
          <w:trHeight w:val="8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работка содержания те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нкурс 2.</w:t>
            </w:r>
            <w:r>
              <w:rPr>
                <w:sz w:val="24"/>
                <w:szCs w:val="24"/>
              </w:rPr>
              <w:t xml:space="preserve"> Станция «Математическа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 «Посиделки» (авторски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ная цел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коммуникативную компетентность при использовании групповой формы организации познавательной  деятельности обучающихся на мероприятиее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лушать и слышать своих товарищ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ь договариваться между соб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занимать позицию лидера (когда представляют результат от группы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3 группы, в каждой по 8 человек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задаёт логические задачи разминочного характера. Или кадеты работают по авторскому дидактическому пособию - рабочей тетради «Правильные песенки»: поют задачи-песни или поёт для них воспитатель. (Приём «Яркое пятно»). Также решают задачу на движение логического характера, чертёж к которой представлен на слайд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 время посиделок каждый кадет группы работает над предложенным заданием устно или письменно. Далее по часовой, а затем (для убедительности) против часовой стрелки проговаривают свой ответ соседу.  Затем ответ задачи сообщается командиру группы. Представляется решение от группы.</w:t>
            </w:r>
          </w:p>
        </w:tc>
      </w:tr>
      <w:tr>
        <w:trPr>
          <w:trHeight w:val="3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работка содержания те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нкурс 3</w:t>
            </w:r>
            <w:r>
              <w:rPr>
                <w:sz w:val="24"/>
                <w:szCs w:val="24"/>
              </w:rPr>
              <w:t>. Конкурс  капитанов (проходит одновременно с Конкурсом 1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я «Мозгодр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</w:t>
            </w:r>
            <w:r>
              <w:rPr>
                <w:sz w:val="24"/>
                <w:szCs w:val="24"/>
              </w:rPr>
              <w:t xml:space="preserve">: индивидуальная (личная); учатся занимать позицию лидера (когда представляют результат от группы)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3 человека (капитаны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нники исполняют для капитанов песню-задачу повышенной сложности «Сколько всем им вместе лет?» Капитаны решают задачу, представляя результат решения жюри.</w:t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моциональная разрядка</w:t>
            </w:r>
            <w:r>
              <w:rPr>
                <w:sz w:val="24"/>
                <w:szCs w:val="24"/>
              </w:rPr>
              <w:t xml:space="preserve"> (разминка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я «Шуточная». Сценка «Среднее арифметическое». Приём «Интриг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</w:t>
            </w:r>
            <w:r>
              <w:rPr>
                <w:sz w:val="24"/>
                <w:szCs w:val="24"/>
              </w:rPr>
              <w:t>: прийти в хорошее настроение, почувствовать дух коллекти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:</w:t>
            </w:r>
            <w:r>
              <w:rPr>
                <w:sz w:val="24"/>
                <w:szCs w:val="24"/>
              </w:rPr>
              <w:t xml:space="preserve"> счетные принадлежности «Среднее арифметическое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дет 1 и кадет 2 показывают сценку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ценка создаёт интригу: почему кеды куплены Алёше разного размера (26 и 44), когда нужен 35. Вопрос заставляет задуматься о необходимости применения этого знания в жизни.</w:t>
            </w:r>
          </w:p>
        </w:tc>
      </w:tr>
      <w:tr>
        <w:trPr>
          <w:trHeight w:val="5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работка содержания тем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ередача и объяснение информац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нкурс 4</w:t>
            </w:r>
            <w:r>
              <w:rPr>
                <w:sz w:val="24"/>
                <w:szCs w:val="24"/>
              </w:rPr>
              <w:t>. Станция «Природная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  <w:u w:val="single"/>
              </w:rPr>
            </w:pPr>
            <w:r>
              <w:rPr>
                <w:sz w:val="24"/>
                <w:szCs w:val="24"/>
                <w:highlight w:val="cyan"/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идеометод. Загадка-акростих на экране (образец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стальные загадки-акростихи для каждой команды читает воспитатель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применять новое знание (понятие акростих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</w:t>
            </w:r>
            <w:r>
              <w:rPr>
                <w:sz w:val="24"/>
                <w:szCs w:val="24"/>
              </w:rPr>
              <w:t>: карточки «Загадки-акростихи» у учителя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вед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задаёт загадки-акростихи, кадеты отгадывают и представляют ответ от группы.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Игровой метод. Задание  «Играем в прятки»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вать внимание, познавательную активность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</w:t>
            </w:r>
            <w:r>
              <w:rPr>
                <w:sz w:val="24"/>
                <w:szCs w:val="24"/>
              </w:rPr>
              <w:t>: карточки с заданием у команд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вед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спитатель даёт кадетам  предложения в стихотворной форме, внутри которых спрятались животные. Команда записывает на карточке свой ответ и передаёт его жюри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)Тестовое задание по предметной области «Естествознание»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явить элементарные знания учащихся об окружающем ми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</w:t>
            </w:r>
            <w:r>
              <w:rPr>
                <w:sz w:val="24"/>
                <w:szCs w:val="24"/>
              </w:rPr>
              <w:t>: у учителя тест, у учащихся цифровые веерки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читает 6 заданий, по 3 варианта ответа в каждом. Команда обсуждает ответ. Капитан показывает сигнальный веерок с соответствующей цифрой.</w:t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моциональная разрядка</w:t>
            </w:r>
            <w:r>
              <w:rPr>
                <w:sz w:val="24"/>
                <w:szCs w:val="24"/>
              </w:rPr>
              <w:t xml:space="preserve"> (разминка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«массовый танец лавак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</w:t>
            </w:r>
            <w:r>
              <w:rPr>
                <w:sz w:val="24"/>
                <w:szCs w:val="24"/>
              </w:rPr>
              <w:t xml:space="preserve">: повысить уровень энергии в коллективе, прийти в бодрое настроение, активно подвигаться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ведени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еты вместе с воспитателем танцуют танец «Лавака» </w:t>
            </w:r>
          </w:p>
        </w:tc>
      </w:tr>
      <w:tr>
        <w:trPr>
          <w:trHeight w:val="3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нкурс 5</w:t>
            </w:r>
            <w:r>
              <w:rPr>
                <w:sz w:val="24"/>
                <w:szCs w:val="24"/>
              </w:rPr>
              <w:t>. Станция «Чтение – лучшее уч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«Пословиц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</w:t>
            </w:r>
            <w:r>
              <w:rPr>
                <w:sz w:val="24"/>
                <w:szCs w:val="24"/>
              </w:rPr>
              <w:t>: соотнести свои знания и знания других, получить настрой: книга – источник знаний; вызвать уважительное отношение к тому, кто много читает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вед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спитатель задаёт вопрос: откуда ребята черпают свои знания, узнают об интересном и важном? Далее просит воспитанников назвать 2-3 пословицы от каждой команды (повторяться нельзя). </w:t>
            </w:r>
          </w:p>
        </w:tc>
      </w:tr>
      <w:tr>
        <w:trPr>
          <w:trHeight w:val="38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флексия, оценка заняти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«Зал ожидания» (авторски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Часть 2 </w:t>
            </w:r>
            <w:r>
              <w:rPr>
                <w:sz w:val="24"/>
                <w:szCs w:val="24"/>
              </w:rPr>
              <w:t xml:space="preserve">(см. выше: этап формирования ожиданий учеников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яснить насколько оправдались ожидания учащихся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конце мероприятиеа снимаются листочки с исполнившимися ожида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меча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бло оказалось пустым. На табло «загорается» слово «спасибо».</w:t>
            </w:r>
          </w:p>
        </w:tc>
      </w:tr>
      <w:tr>
        <w:trPr>
          <w:trHeight w:val="4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«Чемодан наших успехов и достижен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ём оценивания «Чемоданчик настроения» (авторская задум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подвести итоги за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сленность:</w:t>
            </w:r>
            <w:r>
              <w:rPr>
                <w:sz w:val="24"/>
                <w:szCs w:val="24"/>
              </w:rPr>
              <w:t xml:space="preserve"> все каде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: у каждого кадета маленький чемодан из бумаги, фломастеры, иголочки для прикрепления на стенд «Регистрация багажа»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ждый из вас получил символический чемоданчик. Это чемодан наших успехов и достижений. Вам нужно наполнить его, чтобы увидеть, какие знания вы привезли из нашего путешествия. Поместите свой чемоданчик, где написано «Регистрация багаж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одя домой, кадеты знакомятся с выставкой «Регистрация багажа» и уносят свой багаж с собой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деты заполняют свои достижения на чемоданчиках в течение занят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выразить отношение к занят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атериалы:</w:t>
            </w:r>
            <w:r>
              <w:rPr>
                <w:sz w:val="24"/>
                <w:szCs w:val="24"/>
              </w:rPr>
              <w:t xml:space="preserve"> вырезанный по контуру большой чемодан, личи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тель сообщает, что занятие подходит к конц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 каким же настроением мы вернулись из нашего путешествия? Выразите своё отношение к занятию, прикрепив на наш чемоданч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е личик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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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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ин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«Лист пожеланий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ждый кадет получит свой ЛИСТ ПОЖЕЛАНИЙ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оспроизведение группового состояния успеха и комфорта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Численность: </w:t>
            </w:r>
            <w:r>
              <w:rPr>
                <w:sz w:val="24"/>
                <w:szCs w:val="24"/>
              </w:rPr>
              <w:t>20 человека, 3 группы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ждый член группы получает бланк, где подписано его имя. Далее лист передаётся по часовой стрелке, и каждый дописывает в этом листе пожелание или предложение владельцу лист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 5»В» класса </w:t>
        <w:tab/>
        <w:tab/>
        <w:tab/>
        <w:tab/>
        <w:tab/>
        <w:tab/>
        <w:tab/>
        <w:t>Жерлица С. А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о-образовательное мероприя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емоданчик Зна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нове технологии моде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применением активных методов обучения</w:t>
      </w:r>
    </w:p>
    <w:p>
      <w:pPr>
        <w:pStyle w:val="Normal"/>
        <w:rPr/>
      </w:pPr>
      <w:r>
        <w:rPr>
          <w:b/>
          <w:sz w:val="24"/>
          <w:szCs w:val="24"/>
        </w:rPr>
        <w:t>Класс:</w:t>
      </w:r>
      <w:r>
        <w:rPr>
          <w:sz w:val="24"/>
          <w:szCs w:val="24"/>
        </w:rPr>
        <w:t xml:space="preserve"> 5 «В»</w:t>
      </w:r>
    </w:p>
    <w:p>
      <w:pPr>
        <w:pStyle w:val="Normal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Жерлица С. 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: </w:t>
      </w:r>
      <w:r>
        <w:rPr>
          <w:sz w:val="24"/>
          <w:szCs w:val="24"/>
        </w:rPr>
        <w:t xml:space="preserve">07.09.2014 </w:t>
      </w:r>
    </w:p>
    <w:p>
      <w:pPr>
        <w:pStyle w:val="Normal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оценка багажа знаний вновь прибывших воспитанников СПКУ в игровой форме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ип: </w:t>
      </w:r>
      <w:r>
        <w:rPr>
          <w:sz w:val="24"/>
          <w:szCs w:val="24"/>
        </w:rPr>
        <w:t>обобщение знани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ид: </w:t>
      </w:r>
      <w:r>
        <w:rPr>
          <w:sz w:val="24"/>
          <w:szCs w:val="24"/>
        </w:rPr>
        <w:t>интерактивно – творческое мероприятие</w:t>
      </w:r>
    </w:p>
    <w:p>
      <w:pPr>
        <w:pStyle w:val="Normal"/>
        <w:rPr/>
      </w:pPr>
      <w:r>
        <w:rPr>
          <w:b/>
          <w:sz w:val="24"/>
          <w:szCs w:val="24"/>
        </w:rPr>
        <w:t>Форма</w:t>
      </w:r>
      <w:r>
        <w:rPr>
          <w:sz w:val="24"/>
          <w:szCs w:val="24"/>
        </w:rPr>
        <w:t>: работа в малых группах (три  рабочих групп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 коммуникативной компетентности при использовании групповой формы организации познавательной деятельности воспитанни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ктуализировать уже имеющиеся знания воспитанников.</w:t>
        <w:br/>
        <w:t xml:space="preserve">- выявление интеллектуальных качеств кадет ,при решении  нестандартных заданий </w:t>
        <w:br/>
        <w:t>- воспитывать чувство команды, чувство коллективизма, умение договариваться.</w:t>
        <w:br/>
        <w:t>- Создать благоприятную для психики кадета эмоциональную атмосферу  через элементарное изложение музыкального материала и простого поэтического сложения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рточки с заданиями для  трёх команд: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прочитай зашифрованную пословиц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гадай спрятанное слово в пред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медийная презент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«Назови жителей разных стран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«Прочитай пословицу» (1 конкурс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чертёж к задаче №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акрост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)  маршрут нашего путешествия;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ты формата А4 и маркеры для каждой коман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ор счетных интсрументов для сценки «Среднее арифметическо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ые веерки. Кусочки пластил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ики у каждого ребёнка для рефлексии, «Лист пожела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д «Табло ожиданий пассажиров». Листочки: 8- жёлтого цвета, 8- оранжевого цвета, 8- зелё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авка «Регистрация багажа», нарисованные чемоданчики у детей. Один большой чемода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/>
          <w:sz w:val="24"/>
          <w:szCs w:val="24"/>
        </w:rPr>
        <w:t xml:space="preserve">Инициация </w:t>
      </w:r>
      <w:r>
        <w:rPr>
          <w:sz w:val="24"/>
          <w:szCs w:val="24"/>
        </w:rPr>
        <w:t>(начало занят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 xml:space="preserve">Воспитанники, передайте  друг другу воображаемого солнечного зайчика и пожелайте удачи. </w:t>
      </w:r>
      <w:r>
        <w:rPr>
          <w:i/>
          <w:sz w:val="24"/>
          <w:szCs w:val="24"/>
        </w:rPr>
        <w:t xml:space="preserve">Приём «Солнечный зайчик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До занятия сформированы 3 группы, выбраны капитаны при помощи </w:t>
      </w:r>
      <w:r>
        <w:rPr>
          <w:i/>
          <w:sz w:val="24"/>
          <w:szCs w:val="24"/>
        </w:rPr>
        <w:t>метода «Объединись по цвету»</w:t>
      </w:r>
      <w:r>
        <w:rPr>
          <w:sz w:val="24"/>
          <w:szCs w:val="24"/>
        </w:rPr>
        <w:t>. (деление по отделениям в классе нарушается на время игр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/>
          <w:sz w:val="24"/>
          <w:szCs w:val="24"/>
        </w:rPr>
        <w:t xml:space="preserve">Вхождение или погружение  в тему </w:t>
      </w:r>
      <w:r>
        <w:rPr>
          <w:sz w:val="24"/>
          <w:szCs w:val="24"/>
        </w:rPr>
        <w:t>(сообщение целей занятия</w:t>
      </w:r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та со слайдовой презентацие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Товарищи кадеты, скажите,  как называются жители этих стра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анция, Япония, Россия, Испания, Англия, Дания, Норвегия, Индия.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французы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оссияне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спанцы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нгличане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атчане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орвежцы</w:t>
      </w:r>
    </w:p>
    <w:p>
      <w:pPr>
        <w:pStyle w:val="Normal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ндийцы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Что помогло вам ответить на этот вопрос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. </w:t>
      </w:r>
      <w:r>
        <w:rPr>
          <w:sz w:val="24"/>
          <w:szCs w:val="24"/>
        </w:rPr>
        <w:t>Кругозор, наши зна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 xml:space="preserve">Сегодня мы отправляемся в необычное путешествие в Страну Знаний. И, надеюсь, что после занятия вы пополните свой багаж новыми знания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 xml:space="preserve">В дорогу каждый из вас взял чемодан (вырезанные по контуру из листа бумаги чемоданчики). Пополняйте свой багаж знаниями и достижениями, записывайте их на своих «чемоданчиках». </w:t>
      </w:r>
      <w:r>
        <w:rPr>
          <w:i/>
          <w:sz w:val="24"/>
          <w:szCs w:val="24"/>
        </w:rPr>
        <w:t>Метод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«Чемодан наших успехов и достижений».</w:t>
      </w:r>
      <w:r>
        <w:rPr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Я предлагаю поставить цель нашего путешествия и составить план действий для достижения этих целей, воспользовавшись тремя подсказками-словам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хочу»</w:t>
      </w:r>
      <w:r>
        <w:rPr>
          <w:rFonts w:cs="Times New Roman" w:ascii="Times New Roman" w:hAnsi="Times New Roman"/>
          <w:sz w:val="24"/>
          <w:szCs w:val="24"/>
        </w:rPr>
        <w:t xml:space="preserve"> (цель на ближайшее время)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«могу»</w:t>
      </w:r>
      <w:r>
        <w:rPr>
          <w:rFonts w:cs="Times New Roman" w:ascii="Times New Roman" w:hAnsi="Times New Roman"/>
          <w:sz w:val="24"/>
          <w:szCs w:val="24"/>
        </w:rPr>
        <w:t xml:space="preserve"> (что можно сделать для достижения этой цели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до»</w:t>
      </w:r>
      <w:r>
        <w:rPr>
          <w:rFonts w:cs="Times New Roman" w:ascii="Times New Roman" w:hAnsi="Times New Roman"/>
          <w:sz w:val="24"/>
          <w:szCs w:val="24"/>
        </w:rPr>
        <w:t xml:space="preserve"> (определённые условия, чтобы добиться этой цели)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ответы детей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Хочу</w:t>
      </w:r>
      <w:r>
        <w:rPr>
          <w:rFonts w:cs="Times New Roman" w:ascii="Times New Roman" w:hAnsi="Times New Roman"/>
          <w:sz w:val="24"/>
          <w:szCs w:val="24"/>
        </w:rPr>
        <w:t xml:space="preserve"> – чтобы наше путешествие прошло интересно, весело, с пользой для себя и других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</w:rPr>
        <w:t xml:space="preserve"> – узнать много нового, применить эти знания в жизн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о </w:t>
      </w:r>
      <w:r>
        <w:rPr>
          <w:rFonts w:cs="Times New Roman" w:ascii="Times New Roman" w:hAnsi="Times New Roman"/>
          <w:sz w:val="24"/>
          <w:szCs w:val="24"/>
        </w:rPr>
        <w:t>– пройти достойно все испытания по дороге из СПКУ в Страну знаний и наполнить свой Чемоданчик полезными знаниями, приехать из нашего путешествия такой же дружной командой, как и отправлялись в самом начал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ожиданий, выяснение опасений учащихся </w:t>
      </w:r>
      <w:r>
        <w:rPr>
          <w:sz w:val="24"/>
          <w:szCs w:val="24"/>
        </w:rPr>
        <w:t>(планирование эффектов занят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Товарищи кадеты, что вы ждёте от нашего путешеств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точки (у каждой группы определённого цвета) со своими ожиданиями от занятия кадеты закрепляют на стенде «Табло ожиданий пассажир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жидания воспитанников могут начинаться так: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буду заниматься сегодня, потому что…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хочу выполнить больше разных заданий, потому что…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нашего путешествия я жду…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В конце урока мы узнаем, получите ли вы от урока то, что ожидаете.</w:t>
      </w:r>
    </w:p>
    <w:p>
      <w:pPr>
        <w:pStyle w:val="Normal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ыяснение ожиданий учащихся от занятия провести накануне мероприятия. Также свои ожидания кадеты могут помещать на «Табло ожиданий пассажиров» на протяжении всего зан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яснение опасений учащихс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 xml:space="preserve"> Кроме того, наше занятие у вас вызовет определённый эмоциональный настрой и позитивные чувства. Вылепите свой страх, который мешает вам на занятии, из кусочка пластилина. А теперь сломайте его и выбросите в коробочкВ. </w:t>
      </w:r>
      <w:r>
        <w:rPr>
          <w:i/>
          <w:sz w:val="24"/>
          <w:szCs w:val="24"/>
        </w:rPr>
        <w:t>Приём «Кусочек пластилина».</w:t>
      </w:r>
      <w:r>
        <w:rPr>
          <w:b/>
          <w:sz w:val="24"/>
          <w:szCs w:val="24"/>
        </w:rPr>
        <w:t xml:space="preserve"> Приложение №1, с.2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бота над темой заняти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Эпиграфом к нашему занятию  я выбрала следующие слова Блеза Паскаля:      «</w:t>
      </w:r>
      <w:r>
        <w:rPr>
          <w:i/>
          <w:sz w:val="24"/>
          <w:szCs w:val="24"/>
        </w:rPr>
        <w:t>Величие человека в его способности мыслить</w:t>
      </w:r>
      <w:r>
        <w:rPr>
          <w:sz w:val="24"/>
          <w:szCs w:val="24"/>
        </w:rPr>
        <w:t xml:space="preserve">».  (на слайде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как нужно пользоваться знаниями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. </w:t>
      </w:r>
      <w:r>
        <w:rPr>
          <w:sz w:val="24"/>
          <w:szCs w:val="24"/>
        </w:rPr>
        <w:t>С умом, с пользой для себя и для други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 xml:space="preserve">Эта мысль спряталась в пословице. Разгадав её, мы сможем отправиться в Страну Знаний. Это будет нашим билетом за проезд. А во время нашего путешествия нас будет сопровождать музыка, песни, стихи, литературные задания. Жюри будет оценивать нашу работу. И самое главное во время нашего путешествия не потерять наш пока еще незаполненный чемодан знаний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</w:rPr>
        <w:t>Конкурс 1 (3 балла)</w:t>
      </w:r>
      <w:r>
        <w:rPr>
          <w:sz w:val="24"/>
          <w:szCs w:val="24"/>
        </w:rPr>
        <w:t xml:space="preserve"> (Звучит музыкальное сопровождение)</w:t>
      </w:r>
    </w:p>
    <w:p>
      <w:pPr>
        <w:pStyle w:val="Normal"/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>Первое конкурсное задание «Приобрети билет в Страну Знаний».</w:t>
      </w:r>
    </w:p>
    <w:p>
      <w:pPr>
        <w:pStyle w:val="Normal"/>
        <w:rPr/>
      </w:pPr>
      <w:r>
        <w:rPr>
          <w:sz w:val="24"/>
          <w:szCs w:val="24"/>
        </w:rPr>
        <w:t>- Если немного поразмыслить, то нетрудно догадаться, как прочитать эту пословицу. Запишите её пред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Ы  Й  О В  О  З  Л  У  С  Е  Т  О  Т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  Н  Г  О  Т  Н  Г  П  В  З  Ч  Г  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  Е  Е  Р  Ч  А  А  Ы Е  Н  Т  О  Р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  В  С  И  Т  Е  Т  Й  Н  А  Е  В  О</w:t>
      </w:r>
    </w:p>
    <w:p>
      <w:pPr>
        <w:pStyle w:val="Normal"/>
        <w:rPr/>
      </w:pPr>
      <w:r>
        <w:rPr>
          <w:i/>
          <w:sz w:val="24"/>
          <w:szCs w:val="24"/>
        </w:rPr>
        <w:t>Ответ: Умный не всё говорит, что знает, а глупый не всё знает,  что говорит.</w:t>
      </w:r>
    </w:p>
    <w:p>
      <w:pPr>
        <w:pStyle w:val="Normal"/>
        <w:rPr/>
      </w:pPr>
      <w:r>
        <w:rPr>
          <w:sz w:val="24"/>
          <w:szCs w:val="24"/>
        </w:rPr>
        <w:t>(Надо начинать читать пословицу снизу с первого столбца и затем «змейкой»).</w:t>
      </w:r>
    </w:p>
    <w:p>
      <w:pPr>
        <w:pStyle w:val="Normal"/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>Как вы понимаете эту пословицу? (ответы детей).</w:t>
      </w:r>
    </w:p>
    <w:p>
      <w:pPr>
        <w:pStyle w:val="Normal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Итак, билеты приобретены, едем. Догадайтесь, какой номер нашего поезда и вагона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. </w:t>
      </w:r>
      <w:r>
        <w:rPr>
          <w:sz w:val="24"/>
          <w:szCs w:val="24"/>
        </w:rPr>
        <w:t>Поезд №51, вагон №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Эмоциональная разрядка </w:t>
      </w:r>
      <w:r>
        <w:rPr>
          <w:sz w:val="24"/>
          <w:szCs w:val="24"/>
        </w:rPr>
        <w:t>(разминка).</w:t>
      </w:r>
      <w:r>
        <w:rPr>
          <w:i/>
          <w:sz w:val="24"/>
          <w:szCs w:val="24"/>
        </w:rPr>
        <w:t xml:space="preserve"> Метод «танцевальная минутка ЛАВАКА «Поезд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Исполняется веселый массовый танец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 xml:space="preserve">Товарищи кадеты, как вы думаете, к какой станции мы приближаемся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 xml:space="preserve">Д. </w:t>
      </w:r>
      <w:r>
        <w:rPr>
          <w:sz w:val="24"/>
          <w:szCs w:val="24"/>
        </w:rPr>
        <w:t>К математической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Кадет 1:           Очень трудная наук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тематика для нас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о учиться в наше время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ужно каждому из нас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Кадет 2:         Предлог стоит в моём начале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конце же загородный дом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А целое мы все решали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И у доски, и за столом. (Задача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курс 2 . Станция «Математическая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>Давайте немного разомнёмся на этой станции: порешаем задачи и ответим на вопрос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азминка. (Кадеты  записывают ответы на специальных досках маркером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1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дача «Сколько пуговиц на мундире?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   (4 ∙ 2) ∙ 100=800 (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800 пуговиц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2</w:t>
      </w:r>
    </w:p>
    <w:p>
      <w:pPr>
        <w:pStyle w:val="Normal"/>
        <w:rPr/>
      </w:pPr>
      <w:r>
        <w:rPr>
          <w:sz w:val="24"/>
          <w:szCs w:val="24"/>
        </w:rPr>
        <w:t>Шоколадка стоит 10руб. и ещё  полшоколадки. Сколько стоит шоколад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   10 ∙ 2=20 (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20 руб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-песня «Шишки для бельчон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«Правильные песенки», с.5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100 ши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ком числе столько же букв, сколько цифр в его названии (100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число делится на все числа без остат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 0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5</w:t>
      </w:r>
    </w:p>
    <w:p>
      <w:pPr>
        <w:pStyle w:val="Normal"/>
        <w:rPr/>
      </w:pPr>
      <w:r>
        <w:rPr>
          <w:sz w:val="24"/>
          <w:szCs w:val="24"/>
        </w:rPr>
        <w:t>60 листов книги имеют толщину 1 см. Какова толщина всех листов книги, если в ней 240 страниц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   1 лист = 2 страниц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 ∙ 60 = 120 (ст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40 : 120 = 2 (с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2 см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-песня «Скорость пешехо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«Правильные песенки», с.4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   (35 : 5) ∙ 8 = 56 (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       56 км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Задание 7 </w:t>
      </w:r>
      <w:r>
        <w:rPr>
          <w:sz w:val="24"/>
          <w:szCs w:val="24"/>
        </w:rPr>
        <w:t>(на слайде)</w:t>
      </w:r>
    </w:p>
    <w:p>
      <w:pPr>
        <w:pStyle w:val="Normal"/>
        <w:rPr/>
      </w:pPr>
      <w:r>
        <w:rPr>
          <w:sz w:val="24"/>
          <w:szCs w:val="24"/>
        </w:rPr>
        <w:t>Из Тольятти в Страну Знаний вышел поезд со скоростью 60 км/ч, а из Страны Знаний в Тольятти вышел второй поезд со скоростью 70 км/ч. Какой из поездов будет дальше от Тольятти в момент встреч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14365" cy="1942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1256760"/>
                            <a:ext cx="548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913680"/>
                            <a:ext cx="57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36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1680"/>
                            <a:ext cx="634320" cy="341640"/>
                          </a:xfrm>
                          <a:custGeom>
                            <a:avLst/>
                            <a:gdLst>
                              <a:gd name="textAreaLeft" fmla="*/ 0 w 359640"/>
                              <a:gd name="textAreaRight" fmla="*/ 360000 w 35964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938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938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449.95pt;height:152.95pt" coordorigin="-540,0" coordsize="8999,3059">
                <v:rect id="shape_0" stroked="f" o:allowincell="f" style="position:absolute;left:-540;top:0;width:899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59,1979" to="8278,1979" stroked="t" o:allowincell="f" style="position:absolute">
                  <v:stroke color="black" weight="25560" startarrow="oval" endarrow="oval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-359,1439" to="538,143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7380,1439" to="8277,1439" stroked="t" o:allowincell="f" style="position:absolute">
                  <v:stroke color="black" weight="19080" startarrow="classic" startarrowwidth="wide" startarrowlength="long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779;top:900;width:998;height:537;mso-wrap-style:none;v-text-anchor:middle" type="_x0000_t15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3779,1259" to="3779,19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0 км/ч                                                                                    70 км/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КУ                                                             Страна Зна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твет: Они будут находиться на одинаковом расстоян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курс капитанов.  Станция «Мозгодром»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Приём «Яркое пятно»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ченик:                 Сраженье продолжа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 капитанов приглаш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удут трудные зада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ожелаем им у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4+2=6 (лет)- дикобразу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6х2=12 (лет)- сове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6+4=10 (лет)- льву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12+10+6=28 (л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 Всего 28 лет: льву – 10 лет, сове – 12 лет, дикобразу – 6 ле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ыкальная зада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100 м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Задание 9</w:t>
      </w:r>
      <w:r>
        <w:rPr>
          <w:sz w:val="24"/>
          <w:szCs w:val="24"/>
        </w:rPr>
        <w:t xml:space="preserve">  (3 балла)</w:t>
      </w:r>
    </w:p>
    <w:p>
      <w:pPr>
        <w:pStyle w:val="Normal"/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>Согласны ли вы с утверждением: «Если участки огорожены заборами одинаковой длины, то площади этих участков равны?». Подтвердите своё мнение примерами, выбрав для доказательства условно мелкие единицы измерени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меры:            3 и 4 см:  Р = 14 см,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2 см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5 и 2 см:  Р = 14 см,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0 см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 и 1 см:  Р = 14 см,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6 см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моциональная разрядк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гра «Пальчи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анция «Шуточная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и объяснение информаци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Послушайте задачу: В 3 «А» классе 25 учеников, в 3 «Б» – 27 учеников, а в 3 «В» – 23 ученика. Сколько учеников в среднем в каждом классе?</w:t>
      </w:r>
    </w:p>
    <w:p>
      <w:pPr>
        <w:pStyle w:val="Normal"/>
        <w:rPr/>
      </w:pPr>
      <w:r>
        <w:rPr>
          <w:b/>
          <w:sz w:val="24"/>
          <w:szCs w:val="24"/>
        </w:rPr>
        <w:t>КАД.</w:t>
      </w:r>
      <w:r>
        <w:rPr>
          <w:sz w:val="24"/>
          <w:szCs w:val="24"/>
        </w:rPr>
        <w:t>(27 + 23 + 25) : 3 = 25 человек</w:t>
      </w:r>
    </w:p>
    <w:p>
      <w:pPr>
        <w:pStyle w:val="Normal"/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>Это и есть среднее арифметическое. А где нам можно применить это знание – нахождение среднего арифметического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. </w:t>
      </w:r>
      <w:r>
        <w:rPr>
          <w:sz w:val="24"/>
          <w:szCs w:val="24"/>
        </w:rPr>
        <w:t>Например, учитель выводит оценку ученику по предмету, или по всем предметам, когда сдаёт отчёт завучу.</w:t>
      </w:r>
    </w:p>
    <w:p>
      <w:pPr>
        <w:pStyle w:val="Normal"/>
        <w:rPr/>
      </w:pPr>
      <w:r>
        <w:rPr>
          <w:b/>
          <w:sz w:val="24"/>
          <w:szCs w:val="24"/>
        </w:rPr>
        <w:t>У.</w:t>
      </w:r>
      <w:r>
        <w:rPr>
          <w:sz w:val="24"/>
          <w:szCs w:val="24"/>
        </w:rPr>
        <w:t>Давайте посмотрим сценку, которая так и называется «Среднее арифметическое»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еднее арифмет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сц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т Алёша, задумавшись.</w:t>
      </w:r>
    </w:p>
    <w:p>
      <w:pPr>
        <w:pStyle w:val="Normal"/>
        <w:rPr/>
      </w:pPr>
      <w:r>
        <w:rPr>
          <w:b/>
          <w:sz w:val="24"/>
          <w:szCs w:val="24"/>
        </w:rPr>
        <w:t>Кадет 3: Женя</w:t>
      </w:r>
      <w:r>
        <w:rPr>
          <w:sz w:val="24"/>
          <w:szCs w:val="24"/>
        </w:rPr>
        <w:t xml:space="preserve"> (входя): Алёша, о чём ты задумался?</w:t>
      </w:r>
    </w:p>
    <w:p>
      <w:pPr>
        <w:pStyle w:val="Normal"/>
        <w:ind w:left="1134" w:hanging="1134"/>
        <w:rPr/>
      </w:pPr>
      <w:r>
        <w:rPr>
          <w:b/>
          <w:sz w:val="24"/>
          <w:szCs w:val="24"/>
        </w:rPr>
        <w:t>Кадет 4: Алёша:</w:t>
      </w:r>
      <w:r>
        <w:rPr>
          <w:sz w:val="24"/>
          <w:szCs w:val="24"/>
        </w:rPr>
        <w:t xml:space="preserve">  Знаешь, о чём я задумался?    Среднее   арифметическое  –  гениальное изобретение   математиков.   Смотри, мы  с тобой неразлучные друзья, всё делим  пополам,  хорошее  и  плохое.  Возьмём, например, оценки, которые  получили  сегодня.  Ты получила  «5», а я  «1».  Складываем, делим пополам, по тройке получили оба. Видишь,  как хорошо. И отец меня не накажет. Да здравствует среднее арифметическое!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Кадет 3: Женя </w:t>
      </w:r>
      <w:r>
        <w:rPr>
          <w:sz w:val="24"/>
          <w:szCs w:val="24"/>
        </w:rPr>
        <w:t xml:space="preserve">     Но ты даже не спросил, устраивает ли это меня?    </w:t>
      </w:r>
    </w:p>
    <w:p>
      <w:pPr>
        <w:pStyle w:val="Normal"/>
        <w:ind w:left="1134" w:hanging="1134"/>
        <w:rPr/>
      </w:pPr>
      <w:r>
        <w:rPr>
          <w:b/>
          <w:sz w:val="24"/>
          <w:szCs w:val="24"/>
        </w:rPr>
        <w:t>Кадет 4: Алёша:</w:t>
      </w:r>
      <w:r>
        <w:rPr>
          <w:sz w:val="24"/>
          <w:szCs w:val="24"/>
        </w:rPr>
        <w:t xml:space="preserve">   Подожди, это ещё не всё. Ты пришла в школу на 15 минут раньше, а я на 15 минут позже. Складываем, делим пополам – среднее арифметическое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ет 3: Женя </w:t>
      </w:r>
      <w:r>
        <w:rPr>
          <w:sz w:val="24"/>
          <w:szCs w:val="24"/>
        </w:rPr>
        <w:t xml:space="preserve">    Ты же гений! (В сторону) Ну я тебя проучВ. (Алёше) Слышишь,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Алеша, ты меня просил купить тебе кеды в нашем магазине. Теб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ама дала денег?</w:t>
      </w:r>
    </w:p>
    <w:p>
      <w:pPr>
        <w:pStyle w:val="Normal"/>
        <w:rPr/>
      </w:pPr>
      <w:r>
        <w:rPr>
          <w:b/>
          <w:sz w:val="24"/>
          <w:szCs w:val="24"/>
        </w:rPr>
        <w:t>Кадет 4: Алёша:</w:t>
      </w:r>
      <w:r>
        <w:rPr>
          <w:sz w:val="24"/>
          <w:szCs w:val="24"/>
        </w:rPr>
        <w:t xml:space="preserve">   Ага. Вот.</w:t>
      </w:r>
    </w:p>
    <w:p>
      <w:pPr>
        <w:pStyle w:val="Normal"/>
        <w:ind w:left="1134" w:hanging="1134"/>
        <w:rPr/>
      </w:pPr>
      <w:r>
        <w:rPr>
          <w:b/>
          <w:sz w:val="24"/>
          <w:szCs w:val="24"/>
        </w:rPr>
        <w:t xml:space="preserve">Кадет 3: Женя </w:t>
      </w:r>
      <w:r>
        <w:rPr>
          <w:sz w:val="24"/>
          <w:szCs w:val="24"/>
        </w:rPr>
        <w:t xml:space="preserve">     Давай я сбегаю  в магазин, а ты решишь несколько примеров со своим  арифметическим. (Уходит)</w:t>
      </w:r>
    </w:p>
    <w:p>
      <w:pPr>
        <w:pStyle w:val="Normal"/>
        <w:rPr/>
      </w:pPr>
      <w:r>
        <w:rPr>
          <w:b/>
          <w:sz w:val="24"/>
          <w:szCs w:val="24"/>
        </w:rPr>
        <w:t>Кадет 4: Алёша:</w:t>
      </w:r>
      <w:r>
        <w:rPr>
          <w:sz w:val="24"/>
          <w:szCs w:val="24"/>
        </w:rPr>
        <w:t xml:space="preserve">   Вот здорово! Наконец-то  и у меня будут кеды, и Светлана Юрьевна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по физкультуре не будет меня ругать. (Делает несколько гимнастических упражнений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ет 3: Женя </w:t>
      </w:r>
      <w:r>
        <w:rPr>
          <w:sz w:val="24"/>
          <w:szCs w:val="24"/>
        </w:rPr>
        <w:t xml:space="preserve">     (Входит с пакетом). Видишь, как я быстро вернулась. Я тебе ке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упила, не что-нибудь!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Алёша:   (С нетерпением). Давай быстрее, покажи. (Раскрывает пакет, с удивлением разглядывает: один большой, другой маленький). Что это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ет 3: Женя </w:t>
      </w:r>
      <w:r>
        <w:rPr>
          <w:sz w:val="24"/>
          <w:szCs w:val="24"/>
        </w:rPr>
        <w:t xml:space="preserve">     Ты ещё спрашиваешь? Это твои кеды. Один 26 размера, другой 4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кладываем, делим пополам, получаем твой размер – 35.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Да здравствует среднее арифметическое!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Алёша с ужасом хватается за голову и убегае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 xml:space="preserve">Едем дальше. Звучит песня «Поезд». Следующая станция «Природная»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анция «Природна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и объяснение информ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Задание 1 </w:t>
      </w:r>
      <w:r>
        <w:rPr>
          <w:sz w:val="24"/>
          <w:szCs w:val="24"/>
        </w:rPr>
        <w:t>(на слайд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дки-акростихи. (За каждую загадку – 1 бал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равка:   Акростих  –  стихотворение, в котором начальные буквы ст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яют какое-нибудь слово или фр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лайде даётся образец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чь её на порогах шумли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сли в поле её не слыхать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лонит ветви к ней тихая ива,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рыбёшкам в воде благода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оманда</w:t>
      </w:r>
    </w:p>
    <w:p>
      <w:pPr>
        <w:pStyle w:val="Normal"/>
        <w:rPr/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>ростор вокруг – равниной плоской,</w:t>
      </w:r>
    </w:p>
    <w:p>
      <w:pPr>
        <w:pStyle w:val="Normal"/>
        <w:rPr/>
      </w:pPr>
      <w:r>
        <w:rPr>
          <w:b/>
          <w:sz w:val="24"/>
          <w:szCs w:val="24"/>
        </w:rPr>
        <w:t>О</w:t>
      </w:r>
      <w:r>
        <w:rPr>
          <w:sz w:val="24"/>
          <w:szCs w:val="24"/>
        </w:rPr>
        <w:t>кругу вьюги замели.</w:t>
      </w:r>
    </w:p>
    <w:p>
      <w:pPr>
        <w:pStyle w:val="Normal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 бледной узкою полоской</w:t>
      </w:r>
    </w:p>
    <w:p>
      <w:pPr>
        <w:pStyle w:val="Normal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два виднеется вд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оманда</w:t>
      </w:r>
    </w:p>
    <w:p>
      <w:pPr>
        <w:pStyle w:val="Normal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и тут, лисы и зайцы живут,</w:t>
      </w:r>
    </w:p>
    <w:p>
      <w:pPr>
        <w:pStyle w:val="Normal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ли, дубы и берёзы растут.</w:t>
      </w:r>
    </w:p>
    <w:p>
      <w:pPr>
        <w:pStyle w:val="Normal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лько тут ягод, грибов сколько ту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оманда</w:t>
      </w:r>
    </w:p>
    <w:p>
      <w:pPr>
        <w:pStyle w:val="Normal"/>
        <w:rPr/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лубоко был спрятан он.</w:t>
      </w:r>
    </w:p>
    <w:p>
      <w:pPr>
        <w:pStyle w:val="Normal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, два, три – и вышел он.</w:t>
      </w:r>
    </w:p>
    <w:p>
      <w:pPr>
        <w:pStyle w:val="Normal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стоит он на виду!</w:t>
      </w:r>
    </w:p>
    <w:p>
      <w:pPr>
        <w:pStyle w:val="Normal"/>
        <w:rPr/>
      </w:pPr>
      <w:r>
        <w:rPr>
          <w:b/>
          <w:sz w:val="24"/>
          <w:szCs w:val="24"/>
        </w:rPr>
        <w:t>Б</w:t>
      </w:r>
      <w:r>
        <w:rPr>
          <w:sz w:val="24"/>
          <w:szCs w:val="24"/>
        </w:rPr>
        <w:t>елый, я тебя найду!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дет 5:  Лучше умственной заря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ет для взрослых и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Кто играет с нами в прят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Тот становится умней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2</w:t>
      </w:r>
    </w:p>
    <w:p>
      <w:pPr>
        <w:pStyle w:val="Normal"/>
        <w:rPr/>
      </w:pPr>
      <w:r>
        <w:rPr>
          <w:b/>
          <w:sz w:val="24"/>
          <w:szCs w:val="24"/>
        </w:rPr>
        <w:t>В</w:t>
      </w:r>
      <w:r>
        <w:rPr>
          <w:sz w:val="24"/>
          <w:szCs w:val="24"/>
        </w:rPr>
        <w:t>«Играем в прятки». А спрятались от нас внутри предложения живот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оманда</w:t>
      </w:r>
    </w:p>
    <w:p>
      <w:pPr>
        <w:pStyle w:val="Normal"/>
        <w:rPr/>
      </w:pPr>
      <w:r>
        <w:rPr>
          <w:sz w:val="24"/>
          <w:szCs w:val="24"/>
        </w:rPr>
        <w:t>Бык – неприятная о</w:t>
      </w:r>
      <w:r>
        <w:rPr>
          <w:b/>
          <w:i/>
          <w:sz w:val="24"/>
          <w:szCs w:val="24"/>
        </w:rPr>
        <w:t>соба</w:t>
      </w:r>
      <w:r>
        <w:rPr>
          <w:sz w:val="24"/>
          <w:szCs w:val="24"/>
        </w:rPr>
        <w:t>!</w:t>
      </w:r>
    </w:p>
    <w:p>
      <w:pPr>
        <w:pStyle w:val="Normal"/>
        <w:rPr/>
      </w:pPr>
      <w:r>
        <w:rPr>
          <w:b/>
          <w:i/>
          <w:sz w:val="24"/>
          <w:szCs w:val="24"/>
        </w:rPr>
        <w:t>Ка</w:t>
      </w:r>
      <w:r>
        <w:rPr>
          <w:sz w:val="24"/>
          <w:szCs w:val="24"/>
        </w:rPr>
        <w:t xml:space="preserve">призен, зол, смотрите в оба!    (Собака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оманда</w:t>
      </w:r>
    </w:p>
    <w:p>
      <w:pPr>
        <w:pStyle w:val="Normal"/>
        <w:rPr/>
      </w:pPr>
      <w:r>
        <w:rPr>
          <w:sz w:val="24"/>
          <w:szCs w:val="24"/>
        </w:rPr>
        <w:t>Нашёл я чей-то ш</w:t>
      </w:r>
      <w:r>
        <w:rPr>
          <w:b/>
          <w:i/>
          <w:sz w:val="24"/>
          <w:szCs w:val="24"/>
        </w:rPr>
        <w:t>лем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Ур</w:t>
      </w:r>
      <w:r>
        <w:rPr>
          <w:sz w:val="24"/>
          <w:szCs w:val="24"/>
        </w:rPr>
        <w:t>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 не страшна теперь жара.     (Лему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оманда</w:t>
      </w:r>
    </w:p>
    <w:p>
      <w:pPr>
        <w:pStyle w:val="Normal"/>
        <w:rPr/>
      </w:pPr>
      <w:r>
        <w:rPr>
          <w:sz w:val="24"/>
          <w:szCs w:val="24"/>
        </w:rPr>
        <w:t>Немно</w:t>
      </w:r>
      <w:r>
        <w:rPr>
          <w:b/>
          <w:i/>
          <w:sz w:val="24"/>
          <w:szCs w:val="24"/>
        </w:rPr>
        <w:t>ги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</w:t>
      </w:r>
      <w:r>
        <w:rPr>
          <w:sz w:val="24"/>
          <w:szCs w:val="24"/>
        </w:rPr>
        <w:t>йдут мой сл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здесь, а кажется, что нет.      (Гие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авка:  Лемур – небольшой зверёк тропических лесов – полуобезьяна с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линным хвостом и удлинёнными задними конечност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Гиена – хищное млекопитающее южных стран, питающее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адалью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Задание 3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Задание проводится в тестовой форме. Кадеты поднимают сигнальные веерки с цифрами. (1 балл за каждый правильный отв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х насекомых разводят люд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тарак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чё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сверч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жу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Какими грибами питаются лос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боров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хом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сыроеж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 Что кукушка делает с яйцами?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высижива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сдаёт на хранение в бан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кидыва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играет с ними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4"/>
          <w:szCs w:val="24"/>
        </w:rPr>
        <w:t>4.  Какие деревья лучше поглощают выхлопные газы и выделяют кислород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берёз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топол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ирень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Для чего нужны зубы человеку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улыбать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кусать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кусывать  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rPr/>
      </w:pPr>
      <w:r>
        <w:rPr>
          <w:sz w:val="24"/>
          <w:szCs w:val="24"/>
        </w:rPr>
        <w:t>6.  Что помогает человеку обдумывать разные сведения об окружающем мир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воображ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памя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ышление</w:t>
      </w:r>
    </w:p>
    <w:p>
      <w:pPr>
        <w:pStyle w:val="Normal"/>
        <w:ind w:left="113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Едем дальше. (Звучит песня «Поезд»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Эмоциональная разрядка </w:t>
      </w:r>
      <w:r>
        <w:rPr>
          <w:sz w:val="24"/>
          <w:szCs w:val="24"/>
        </w:rPr>
        <w:t xml:space="preserve">(разминка). </w:t>
      </w:r>
      <w:r>
        <w:rPr>
          <w:i/>
          <w:sz w:val="24"/>
          <w:szCs w:val="24"/>
        </w:rPr>
        <w:t>Метод «Физкультминутка «Поезд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анция «Чтение – лучшее учение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Товарищи кадеты,  а откуда вы черпаете свои знания, узнаёте об интересном и важном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. </w:t>
      </w:r>
      <w:r>
        <w:rPr>
          <w:sz w:val="24"/>
          <w:szCs w:val="24"/>
        </w:rPr>
        <w:t>з книг, энциклопедий, интернета, из общения с учителем и другими взрослым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 </w:t>
      </w:r>
      <w:r>
        <w:rPr>
          <w:sz w:val="24"/>
          <w:szCs w:val="24"/>
        </w:rPr>
        <w:t>Книги   рассказывают нам о нашей Родине, её лучших людях. Книга – источник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дет 6:       Сколько звёзд в небес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колько цвету в лес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Сколько капель в реке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колько книг на земл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дет 7:       Если книгу прочитаеш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Знаний множество получишь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Лучше Родину узнае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 сильней её полюбиш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Назовите 2 – 3 пословицы  от каждой команды (повторяться нельзя). За каждую пословицу 1 бал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ные ответы учащих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нига – зеркало ду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нига для ума – что тёплый дождик для вс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нига поможет в труде, выручит в бе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то много читает, тот много зн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чёл новую книгу – встретился с друг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Грамоте учиться – вперёд приг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Хорошая книга – лучший др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Книга книгой, а мозгами двиг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С книгой жить – век не ту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нига твой друг, без неё как без р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Книгу читать, как на крыльях летат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Продолжите:  Мир освещается солнцем, а 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Д. </w:t>
      </w:r>
      <w:r>
        <w:rPr>
          <w:sz w:val="24"/>
          <w:szCs w:val="24"/>
        </w:rPr>
        <w:t xml:space="preserve">человек знани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дведение итогов</w:t>
      </w:r>
      <w:r>
        <w:rPr>
          <w:sz w:val="24"/>
          <w:szCs w:val="24"/>
        </w:rPr>
        <w:t xml:space="preserve"> (рефлексия, оценка занят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жю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закончилась иг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 узнать п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же лучше всех труди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ране Знаний отличился.</w:t>
      </w:r>
    </w:p>
    <w:p>
      <w:pPr>
        <w:pStyle w:val="Normal"/>
        <w:rPr/>
      </w:pPr>
      <w:r>
        <w:rPr>
          <w:sz w:val="24"/>
          <w:szCs w:val="24"/>
        </w:rPr>
        <w:t>(Объявляются результаты работы групп, которые заносились в «Карту путешественника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учителем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Я вижу, что снимаются последние листочки с «Табло ожидания пассажиров», значит, ваши ожидания оправдалис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На протяжении занятия вы наполняли свой чемоданчик своими успехами и достижениями. Пора зарегистрировать свой багаж. (Кадеты помещают свои чемоданчики на выставку «Регистрация багажа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флек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ему учились?</w:t>
      </w:r>
    </w:p>
    <w:p>
      <w:pPr>
        <w:pStyle w:val="Normal"/>
        <w:rPr/>
      </w:pPr>
      <w:r>
        <w:rPr>
          <w:sz w:val="24"/>
          <w:szCs w:val="24"/>
        </w:rPr>
        <w:t>- Где эти знания можно применить?</w:t>
      </w:r>
    </w:p>
    <w:p>
      <w:pPr>
        <w:pStyle w:val="Normal"/>
        <w:rPr/>
      </w:pPr>
      <w:r>
        <w:rPr>
          <w:sz w:val="24"/>
          <w:szCs w:val="24"/>
        </w:rPr>
        <w:t>- Кто сегодня испытывал затруднения при решении каких-либо зада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д чем ещё надо поработ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Что я хочу сделать лучше на следующем занятии?              </w:t>
      </w:r>
    </w:p>
    <w:p>
      <w:pPr>
        <w:pStyle w:val="Normal"/>
        <w:rPr/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8175</wp:posOffset>
                </wp:positionH>
                <wp:positionV relativeFrom="paragraph">
                  <wp:posOffset>454025</wp:posOffset>
                </wp:positionV>
                <wp:extent cx="22987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0.25pt;margin-top:35.75pt;width:18.0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5.7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5pt;margin-top:35.7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В. </w:t>
      </w:r>
      <w:r>
        <w:rPr>
          <w:sz w:val="24"/>
          <w:szCs w:val="24"/>
        </w:rPr>
        <w:t xml:space="preserve"> С каким же настроением вы вернулись из путешествия? Выразите своё отношение к занятию, прикрепив на наш большой чемодан соответствующее личико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22987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8600"/>
                          <a:chOff x="0" y="0"/>
                          <a:chExt cx="230040" cy="2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8pt;width:18.1pt;height:18pt" coordorigin="900,116" coordsize="362,360">
                <v:rect id="shape_0" stroked="f" o:allowincell="f" style="position:absolute;left:900;top:116;width:361;height:3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Вот и закончилось наше путешествие. На прощание напишите друг другу короткое пожелани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. </w:t>
      </w:r>
      <w:r>
        <w:rPr>
          <w:sz w:val="24"/>
          <w:szCs w:val="24"/>
        </w:rPr>
        <w:t>Товарищи кадеты, а как вы думаете, на все вопросы вам бы было легко ответить одному, не прибегая ни к чьей помощи?  (Ответы учащих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очется наше путешествие закончить ещё одной пословице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Что одному не под силу, то легко коллективу».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567" w:hanging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414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  <w:snapToGrid w:val="false"/>
      <w:ind w:left="480" w:hanging="1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basedOn w:val="Normal"/>
    <w:qFormat/>
    <w:pPr/>
    <w:rPr>
      <w:rFonts w:ascii="Calibri" w:hAnsi="Calibri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3:00Z</dcterms:created>
  <dc:creator>Aleksandr</dc:creator>
  <dc:description/>
  <cp:keywords/>
  <dc:language>en-US</dc:language>
  <cp:lastModifiedBy>СПКУ</cp:lastModifiedBy>
  <cp:lastPrinted>2014-09-29T17:52:00Z</cp:lastPrinted>
  <dcterms:modified xsi:type="dcterms:W3CDTF">2014-09-29T13:52:00Z</dcterms:modified>
  <cp:revision>4</cp:revision>
  <dc:subject/>
  <dc:title>Министерство обороны Российской Федерации </dc:title>
</cp:coreProperties>
</file>