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ЛИТЕРАТУРНО – МУЗЫКАЛЬНЫЙ ВЕЧЕР  </w:t>
      </w:r>
    </w:p>
    <w:p>
      <w:pPr>
        <w:pStyle w:val="Normal"/>
        <w:ind w:left="1416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ЧЕРЕЗ ТЕРНИИ К ЗВЁЗДАМ»</w:t>
      </w:r>
    </w:p>
    <w:p>
      <w:pPr>
        <w:pStyle w:val="Normal"/>
        <w:ind w:left="708" w:hanging="0"/>
        <w:rPr/>
      </w:pPr>
      <w:r>
        <w:rPr>
          <w:b/>
          <w:sz w:val="36"/>
          <w:szCs w:val="36"/>
        </w:rPr>
        <w:t>Посвященный творчеству Марины Цветаевой.</w:t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ата: </w:t>
      </w:r>
      <w:r>
        <w:rPr>
          <w:sz w:val="28"/>
          <w:szCs w:val="28"/>
        </w:rPr>
        <w:t>29.10.2012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ремя: </w:t>
      </w:r>
      <w:r>
        <w:rPr>
          <w:sz w:val="28"/>
          <w:szCs w:val="28"/>
        </w:rPr>
        <w:t>17.00  18.00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сто: </w:t>
      </w:r>
      <w:r>
        <w:rPr>
          <w:sz w:val="28"/>
          <w:szCs w:val="28"/>
        </w:rPr>
        <w:t>ГОУЦО №1085 Гурьянова 15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ы: </w:t>
      </w:r>
      <w:r>
        <w:rPr>
          <w:sz w:val="28"/>
          <w:szCs w:val="28"/>
        </w:rPr>
        <w:t>ЦД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ечатник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УЦО №1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действие широк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стороннему ознакомлению подрастающего поколения с жизнью и творческим наследием поэта, особенностями личной жизни и культур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Приобщение детей к творчеству поэтессы,  русской культуре и поэз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-Сценарист: </w:t>
      </w:r>
      <w:r>
        <w:rPr>
          <w:sz w:val="28"/>
          <w:szCs w:val="28"/>
        </w:rPr>
        <w:t>Мосее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формление сцены: </w:t>
      </w:r>
      <w:r>
        <w:rPr>
          <w:sz w:val="28"/>
          <w:szCs w:val="28"/>
        </w:rPr>
        <w:t>Стол – накрыт  кружевной скатертью, стул.  На столе чернильница с пером, книги, канделябр, ваза с кистью рябины. На заднике её портреты. Звучит тихая спокойная му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416" w:hanging="0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ЧЕРЕЗ ТЕРНИИ К ЗВЁЗДАМ»</w:t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вященная творчеству Марины Цветаевой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Имя Марины  Цветаевой, наряду с именами Владимира Маяковского, Анны Ахматовой, Осипа Мандельштама, Сергея Есенина определяет целую  эпоху русской поэзии первой трети </w:t>
      </w:r>
      <w:r>
        <w:rPr>
          <w:sz w:val="32"/>
          <w:szCs w:val="32"/>
          <w:lang w:val="en-US"/>
        </w:rPr>
        <w:t xml:space="preserve">XX </w:t>
      </w:r>
      <w:r>
        <w:rPr>
          <w:sz w:val="32"/>
          <w:szCs w:val="32"/>
        </w:rPr>
        <w:t>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этическая индивидуальность Марины Цветаевой многолика, мироощущение противоречиво, судьба глубоко трагична, а поэтический мир целен и ед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месте со своим поэтическим поколением Марина Цветаева принадлежит к переломной эпохе. Эпоха эта, отмеченная всеобщим кризисом и нарастающим революционным движением, сформировала и личность Цветае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Марина Ивановна Цветаева родилась 26 сентября 1892 года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. Москве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ветаева» -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Красною кистью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Рябина зажглась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адали листья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Я родилась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Спорили сотни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Колоколов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День был субботний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оанн Богослов.</w:t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32"/>
          <w:szCs w:val="32"/>
          <w:lang w:val="en-US"/>
        </w:rPr>
        <w:t xml:space="preserve">                  </w:t>
      </w:r>
      <w:r>
        <w:rPr>
          <w:sz w:val="32"/>
          <w:szCs w:val="32"/>
        </w:rPr>
        <w:t xml:space="preserve">Мне и доныне </w:t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Хочется грызть </w:t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орькой рябины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орькую кисть.</w:t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тец  Марины – Иван Владимирович Цветаев – профессор Московского университета, известный филолог и искусствовед; стал в дальнейшем директором Румянцевского музея и основателем Музея изящных искусств (ныне Государственный музей изобразительных искусств имени А.С. Пушкина). Мать – Мария Александровна  Мейн (по происхождению  –  из обрусевшей польско – немецкой семьи) была пианисткой, ученицей Антона Рубенштейна, страстно любила стихи и сама их писала. Страсть к стихам у Цветаевой – от матери, страсть к работе и природе – от обоих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ервые языки: немецкий и русский, к семи годам – французский. Любимое занятие с четырёх лет – чтение, с пяти лет – писание. Марина говорила</w:t>
      </w:r>
      <w:r>
        <w:rPr>
          <w:b/>
          <w:i/>
          <w:sz w:val="32"/>
          <w:szCs w:val="32"/>
        </w:rPr>
        <w:t>: «Всё, что любила, - любила до семи лет, и больше не полюбила ничего. Всё, что мне суждено было узнать, - узнала до семи лет, а все последующие сорок – осознавала»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 шесть не полных лет Марину берут в музыкальную школу. Следующей была –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гимназия, куда поступает в подготовительный клас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Осенью 1902 году, в десятилетнем возрасте, Марина с больной матерью уезжает в Итальянскую Ривьеру, в город </w:t>
      </w:r>
      <w:r>
        <w:rPr>
          <w:sz w:val="32"/>
          <w:szCs w:val="32"/>
          <w:lang w:val="en-US"/>
        </w:rPr>
        <w:t>Nervi</w:t>
      </w:r>
      <w:r>
        <w:rPr>
          <w:sz w:val="32"/>
          <w:szCs w:val="32"/>
        </w:rPr>
        <w:t>, где впервые знакомится с русскими революционерами и понятием революции. Пишет революционные стихи, которые печатают в Женеве. В этом же году поступает во французский интернат в Лозанне, где остается на полтора года. Пишет французские стихи. Летом 1904 едет в Германию, поступает в интернат во Фрейбурге. Пишет стихи на немецком языке и уже летом 1906 возвращается с матерью в Россию. По дороге в Москву умирает мать. Марина с сестрой Анастасией остались на попечении от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чтец.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.В старом вальсе штраусовском впервые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Мы услышали твой тихий зов,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той поры нам чужды все живые </w:t>
      </w:r>
    </w:p>
    <w:p>
      <w:pPr>
        <w:pStyle w:val="Normal"/>
        <w:ind w:left="1416" w:hanging="0"/>
        <w:jc w:val="both"/>
        <w:rPr/>
      </w:pPr>
      <w:r>
        <w:rPr>
          <w:sz w:val="32"/>
          <w:szCs w:val="32"/>
        </w:rPr>
        <w:t>И отраден беглый бой часов.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Мы, как ты, приветствуем закаты,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Упиваясь близостью конца.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Всё, чем в лучший вечер мы богаты,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Нам тобою вложено в сердца.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К детским снам клонясь неутомимо,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(Без тебя лишь месяц в них глядел!)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Ты вела своих малюток мимо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Горькой жизни помыслов и дел.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С ранних лет нам близок, кто печален,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Скучен смех и чужд домашний кров…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Наш корабль не в добрый миг отчален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И плывет по воле всех ветров!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Всё бледней лазурный остров – детство,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Мы одни на палубе стоим.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Видно грусть оставила в наследство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Ты, о мама, девочкам свои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Осенью 1906 г. Цветаева поступает в московскую гимназию Фон – Дервиз далее продолжает обучение в Алфёровской гимназии, после которой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класс в гимназии Брюхоненк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 1910 г., ещё в гимназии на свои собственные деньги Марина издаёт первый сборник стихов – «Вечерний Альбом» - стихи 15, 17 лет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2 чтец - 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Звенят – поют, забвению мешая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 моей душе слова: «пятнадцать лет»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О, для чего я выросла большая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Спасенья н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Ещё вчера в зелёные берёзки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Я убегала, вольная, с утра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Ещё вчера шалила без причёски,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Ещё вчера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есенний звон с далёких колоколен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Мне говорил: «Побегай и приляг!»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каждый крик шалунье был позволен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каждый шаг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Что впереди? Какая неудача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о всём обман и, ах, на всём запрет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- Так  с милым детством я прощалась, плача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 пятнадцать л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Юношеские стихи Цветаевой проникнуты глубокой чувственностью. </w:t>
      </w:r>
      <w:r>
        <w:rPr>
          <w:b/>
          <w:i/>
          <w:sz w:val="32"/>
          <w:szCs w:val="32"/>
        </w:rPr>
        <w:t>(звучит песня «Мне нравится»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Её творчество привлекает внимание знаменитых поэтов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. Брюсова, Н. Гумилева. Марина знакомится с поэто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. Волошиным, который пишет о Цветаевой первую большую статью. Летом 1911 г. едет к нему в Коктебель где знакомится с Сергеем Эфроном с которым уже не расстаётся. В январе 1912 г. выходит за него замуж. В этом же году издаётся её второй сборник стихов «Волшебный фонарь» и рождается первая дочь – Ариадн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сенью 1914 г. начало Гражданской войны,  которая не могла не отразиться в творчестве поэтессы. Эти годы оказались для неё очень тяжёлыми. Муж Цветаевой, служил в рядах Белой  армии. В 1917 у Марины родилась дочь, Ирина, которая умерла в приюте в возрасте 3-</w:t>
      </w:r>
      <w:r>
        <w:rPr/>
        <w:t>х</w:t>
      </w:r>
      <w:r>
        <w:rPr>
          <w:sz w:val="32"/>
          <w:szCs w:val="32"/>
        </w:rPr>
        <w:t xml:space="preserve"> лет. В эти годы появился цикл стихов «Лебединый стан», проникнутый сочувствием к белому движению.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На кортике своём: Марина –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Ты начертал, встав за Отчизну.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Была я первой и единой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В твоей великолепной жизни.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Я помню ночь и лик пресветлый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В аду солдатского вагона.</w:t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  <w:t>Я волосы гоню по ветру,</w:t>
      </w:r>
    </w:p>
    <w:p>
      <w:pPr>
        <w:pStyle w:val="Normal"/>
        <w:ind w:left="1416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Я в ларчике храню погоны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чень много стихов Цветаева посвятила известным поэтам: Ахматовой, Брюсову, Пушкину, Маяковскому вот одно из них посвящённое Пастернаку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3 чтец - 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Рас-стояние: вёрсты, мили…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ас рас-ставили, рас-садили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Чтобы тихо себя вели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 двум разным концам земли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Рас-стояние: вёрсты, дали…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ас расклеили, распаяли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 две руки развели, распяв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не знали, что это – сплав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дохновений и сухожилий…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е рассорили – рассорили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Расслоили… 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тена да ров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Расселили нас, как орлов –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Заговорщиков: вёрсты, дали…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е расстроили – растеряли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 трущобам земных широт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Рассовали нас, как сирот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Который уж – ну который – март?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Разбили нас – как колоду карт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мае 1922 года Цветаевой с дочерью Ариадной разрешили выехать за границу – к мужу, который, пережив разгром Деникина, будучи белым офицером, теперь стал студентом Пражского университета. Сначала Цветаева с дочерью недолго жила в Берлине, затем три года в Праге. В Чехии написаны знаменитые «Поэма горы» и «Поэма конца»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1925 году появляется на свет сын Георгий, семья переезжает в Париж. В Париже на Цветаеву сильно воздействовала атмосфера, сложившейся вокруг неё из – за деятельности мужа. Эфрона объявили в том, что он был завербован НКВД и участвовал в заговоре против Льва Седова, сына Троицкого. Для Марины Цветаевой и её семьи наступили очень тяжёлые времена. Уже к 30-</w:t>
      </w:r>
      <w:r>
        <w:rPr/>
        <w:t>х</w:t>
      </w:r>
    </w:p>
    <w:p>
      <w:pPr>
        <w:pStyle w:val="Normal"/>
        <w:rPr/>
      </w:pPr>
      <w:r>
        <w:rPr>
          <w:sz w:val="32"/>
          <w:szCs w:val="32"/>
        </w:rPr>
        <w:t>семья жила в нище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ветаева» -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Никто не может вообразить бедности, в которой мы живем. Мой единственный доход – от того, что я пишу. Мой муж болен и не может работать. Моя дочь зарабатывает гроши, вышивая шляпки. У меня есть сын, ему восемь лет. Мы в вчетвером живём на эти деньги. Другими словами, мы медленно умираем.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1937 году Эфрон, оказавшись замешанным в заказном политическом убийстве, бежит из Франции в Москву с дочерью Ариадной. А 1939 году Цветаева возвращается в СССР вслед за мужем и дочерью. В августе арестовывают дочь, в октябре  - Сергея Эфрона. Ариадну  после пятнадцати лет репрессий реабилитиру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этот период Цветаева практически не писала стихов, занимаясь переводами.</w:t>
      </w:r>
    </w:p>
    <w:p>
      <w:pPr>
        <w:pStyle w:val="Style15"/>
        <w:shd w:fill="F8FC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В застала Цветаеву за переводами Федерико Гариса Лорки. Работа была прервана. Восьмого августа Цветаева с сыном уехала на пароходе в эвакуацию; восемнадцатого прибыла вместе с несколькими писателями в городок Елабугу на Каме. В Чистополе, где в основном находились эвакуированные литераторы, Цветаева получила согласие на прописку и оставила заявление: «В совет Литфонда </w:t>
      </w:r>
      <w:r>
        <w:rPr>
          <w:b/>
          <w:i/>
          <w:sz w:val="32"/>
          <w:szCs w:val="32"/>
        </w:rPr>
        <w:t>«Прошу принять меня на работу в качестве судомойки в открывающуюся столовую Литфонда. 26 августа 1941 года».</w:t>
      </w:r>
      <w:r>
        <w:rPr>
          <w:sz w:val="32"/>
          <w:szCs w:val="32"/>
        </w:rPr>
        <w:t xml:space="preserve"> Ей было отказано.  28 августа, в надежде найти работу, она вернулась в Елабуг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ветаева» -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Знаю, умру на заре! На которой из двух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месте с которой из двух – не решить по заказу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Ах, если б можно, чтоб дважды мой факел потух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Чтоб на вечерней заре и на утренней сразу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ляшущим шагом прошла по земле! – Неба дочь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С полным передником роз! – Ни ростка не наруша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Знаю, умру на заре! – Ястребиную ночь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Бог не пошлет по мою лебединую душу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ежной рукой отведя нецелованный крест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 щедрое небо рванусь за последним приветом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рорезь зари – и ответной улыбки прорез…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Я и в предсмертной икоте останусь поэто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теряв всякую надежду, не выдержав «бездны унижений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1 августа 1941 года покончила жизнь самоубийством, повесившись в сенях,  оставив три записки: тем, кто будет её хоронить, Асеевым и сын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5F5F5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Мурлыга! Прости меня, но дальше было бы хуже. Я тяжело больна, это уже  не  я. Люблю тебя безумно. Пойми, что я больше не могла жить. Передай папе и Але — если увидишь — что любила их до последней минуты и объясни, что попала в тупик.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ветаева» -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оим стихам, написанным так рано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Что и не знала я, что я – поэт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Сорвавшимся как брызги из фонтана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Как искры из ракет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орвавшимся, как маленькие черти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 святилище, где сон и фимиам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Моим стихам о юности и смерти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- Нечитанным стихам! –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Разбросанным в пыли по магазинам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(Где их никто не брал и не берёт!)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Моим стихам, как драгоценным винам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Настанет свой черёд. </w:t>
      </w:r>
    </w:p>
    <w:p>
      <w:pPr>
        <w:pStyle w:val="Style15"/>
        <w:shd w:fill="F8FCFF" w:val="clear"/>
        <w:rPr/>
      </w:pP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>. Местонахождение могилы Цветаевой неизвестно.</w:t>
      </w:r>
    </w:p>
    <w:p>
      <w:pPr>
        <w:pStyle w:val="Style15"/>
        <w:shd w:fill="F8FCFF" w:val="clea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Style15"/>
        <w:shd w:fill="F8FCFF" w:val="clea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Style15"/>
        <w:shd w:fill="F8FCFF" w:val="clea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Style15"/>
        <w:shd w:fill="F8FCFF" w:val="clea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Style15"/>
        <w:shd w:fill="F8FCFF" w:val="clea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Style15"/>
        <w:shd w:fill="F8FCFF" w:val="clea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Style15"/>
        <w:shd w:fill="F8FC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8FC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8FC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8FC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42:00Z</dcterms:created>
  <dc:creator> Абрамова</dc:creator>
  <dc:description/>
  <cp:keywords/>
  <dc:language>en-US</dc:language>
  <cp:lastModifiedBy>TK-28</cp:lastModifiedBy>
  <cp:lastPrinted>2008-11-20T15:31:00Z</cp:lastPrinted>
  <dcterms:modified xsi:type="dcterms:W3CDTF">2015-01-27T14:55:00Z</dcterms:modified>
  <cp:revision>33</cp:revision>
  <dc:subject/>
  <dc:title/>
</cp:coreProperties>
</file>