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то такое команда?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Команда-это не название группы людей, это состояние отношений между ними. В команде много плюсов, ведь только вместе можно достигнуть реальных успехов. Так что же дает команда?</w:t>
      </w:r>
      <w:bookmarkStart w:id="0" w:name="more"/>
      <w:bookmarkEnd w:id="0"/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Рост! 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Только в команде при поддержке друзей ты сможешь продолжить свой рост, действуя в тех областях жизни, где еще не достиг мастерства</w:t>
        <w:br/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 xml:space="preserve">Полёт! 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Ангелы умеют летать, потому что они воспринимают себя ЛЕГКО. В любой хорошей команде человек чувствует себя так!</w:t>
        <w:br/>
        <w:br/>
        <w:t xml:space="preserve">В команде приходит </w:t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ОСОЗНАНИЕ: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в жизни нет ничего, чего бы стоило бояться!!!</w:t>
        <w:br/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Возможность!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Когда одна дверь закрывается, другая открывается. Успей воспользоваться возможностью, когда путь останется освещенным</w:t>
        <w:br/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Перемены!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Если ты под гребнем волны, то легко можешь оказаться на нём. Ведь рядом с тобой КОМАНДА!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Новые цели! 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Лучше рискнуть оказаться изношенным, чем заржавленным</w:t>
        <w:br/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 xml:space="preserve">Достижение! 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К вершинам ведет много путей, но каждый из покоривших её ощущает одно и тоже!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Командная работа!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подъемная сила крыльев в стае позволяет птице преодолеть расстояние вдвое больше, чем в одиночку (это является научно доказанным факт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br/>
      </w:r>
      <w:r>
        <w:rPr>
          <w:rFonts w:eastAsia="Times New Roman" w:cs="Century Schoolbook" w:ascii="Century Schoolbook" w:hAnsi="Century Schoolbook"/>
          <w:b/>
          <w:bCs/>
          <w:sz w:val="24"/>
          <w:szCs w:val="24"/>
          <w:lang w:eastAsia="ru-RU"/>
        </w:rPr>
        <w:t>Команда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 xml:space="preserve"> - Это сила, уверенность и достижение собственных целей :)</w:t>
      </w:r>
    </w:p>
    <w:p>
      <w:pPr>
        <w:pStyle w:val="Normal"/>
        <w:spacing w:before="0" w:after="20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22:00Z</dcterms:created>
  <dc:creator>Пользователь</dc:creator>
  <dc:description/>
  <dc:language>en-US</dc:language>
  <cp:lastModifiedBy>Пользователь</cp:lastModifiedBy>
  <dcterms:modified xsi:type="dcterms:W3CDTF">2015-01-27T10:54:00Z</dcterms:modified>
  <cp:revision>1</cp:revision>
  <dc:subject/>
  <dc:title/>
</cp:coreProperties>
</file>