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НЬ МАТЕРИ 1 класс</w:t>
      </w:r>
    </w:p>
    <w:p>
      <w:pPr>
        <w:pStyle w:val="Style15"/>
        <w:rPr>
          <w:color w:val="000000"/>
        </w:rPr>
      </w:pPr>
      <w:r>
        <w:rPr>
          <w:color w:val="000000"/>
        </w:rPr>
        <w:br/>
        <w:br/>
        <w:t>1-: В школе у нас  суматоха и шум,</w:t>
        <w:br/>
        <w:t xml:space="preserve">Скоро начнется! Где мой костюм? </w:t>
        <w:br/>
        <w:br/>
        <w:t>2  Что же за праздник готовится тут?</w:t>
        <w:br/>
        <w:t xml:space="preserve">Видно, почетные гости придут! </w:t>
        <w:br/>
        <w:br/>
        <w:t>3- Может, придут генералы?</w:t>
        <w:br/>
        <w:t xml:space="preserve">                                               (хором): Нет! </w:t>
        <w:br/>
        <w:br/>
        <w:t xml:space="preserve"> Может, придут адмиралы? </w:t>
        <w:br/>
        <w:br/>
        <w:t xml:space="preserve">                                                              Нет! </w:t>
        <w:br/>
        <w:br/>
        <w:t xml:space="preserve"> Может, герой, облетевший весь свет? </w:t>
        <w:br/>
        <w:br/>
        <w:t xml:space="preserve">                                                     Нет! Нет! Нет! </w:t>
        <w:br/>
        <w:br/>
        <w:t>4  Гадать понапрасну бросьте,</w:t>
        <w:br/>
        <w:t>Смотрите, вот они, наши гости,</w:t>
        <w:br/>
        <w:t xml:space="preserve">Почетные, важные самые! </w:t>
        <w:br/>
        <w:br/>
        <w:t xml:space="preserve">(хором): Здравствуйте,  мамы! </w:t>
      </w:r>
    </w:p>
    <w:p>
      <w:pPr>
        <w:pStyle w:val="Style15"/>
        <w:rPr/>
      </w:pPr>
      <w:r>
        <w:rPr>
          <w:color w:val="000000"/>
          <w:sz w:val="40"/>
          <w:szCs w:val="40"/>
        </w:rPr>
        <w:t>Мама! Самое прекрасное слово на земле – мама. Это первое слово, которое произносит человек, и оно звучит на всех языках мира одинаково нежно.</w:t>
        <w:br/>
        <w:t>Хоть праздник этот еще молодой, и традиций празднования и всенародной любви еще не приобрел, но хочется верить, что он станет поистине любимым, почитаемым, святым!</w:t>
        <w:br/>
        <w:t>Мама - это начало нашей жизни, самый теплый взгляд, самое любящее сердце, самые добрые руки.</w:t>
      </w:r>
      <w:r>
        <w:rPr>
          <w:color w:val="000000"/>
        </w:rPr>
        <w:br/>
        <w:br/>
        <w:t>5   Сегодня праздник, ярких красок,</w:t>
        <w:br/>
        <w:t>Он приходит к нам как друг,</w:t>
        <w:br/>
        <w:t>Праздник ласки, праздник сказки,</w:t>
        <w:br/>
        <w:t xml:space="preserve">Добрых глаз и нежных рук. </w:t>
        <w:br/>
        <w:br/>
      </w:r>
    </w:p>
    <w:p>
      <w:pPr>
        <w:pStyle w:val="Style15"/>
        <w:rPr/>
      </w:pPr>
      <w:r>
        <w:rPr>
          <w:color w:val="000000"/>
        </w:rPr>
        <w:t>6  Это праздник послушанья,</w:t>
        <w:br/>
        <w:t>Поздравленья и цветов,</w:t>
        <w:br/>
        <w:t xml:space="preserve">Прилежанья, обожанья, </w:t>
        <w:br/>
        <w:t xml:space="preserve">Праздник самых нежных слов. </w:t>
        <w:br/>
        <w:br/>
        <w:t xml:space="preserve">                                       Песня. </w:t>
        <w:br/>
        <w:br/>
        <w:t>7  Пусть солнышко ласково светит,</w:t>
        <w:br/>
        <w:t>Пусть птицы встречают зарю!</w:t>
        <w:br/>
        <w:t>О самой чудесной на свете,</w:t>
        <w:br/>
        <w:t xml:space="preserve">О маме моей говорю. </w:t>
        <w:br/>
        <w:br/>
        <w:t>8  Как много их, добрых и нежных,</w:t>
        <w:br/>
        <w:t>Сегодня на праздник пришло,</w:t>
        <w:br/>
        <w:t xml:space="preserve">Пускай на улице снежно, </w:t>
        <w:br/>
        <w:t xml:space="preserve">Но в сердце у нас тепло. </w:t>
        <w:br/>
        <w:br/>
        <w:t>9  Пусть льется песенка ручьем</w:t>
        <w:br/>
        <w:t>И сердце мамы согревает,</w:t>
        <w:br/>
        <w:t>Мы в ней про мамочку поем,</w:t>
        <w:br/>
        <w:t xml:space="preserve">Нежней которой не бывает.  </w:t>
      </w:r>
    </w:p>
    <w:p>
      <w:pPr>
        <w:pStyle w:val="Style15"/>
        <w:rPr>
          <w:color w:val="000000"/>
          <w:sz w:val="40"/>
          <w:szCs w:val="4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Песня</w:t>
        <w:br/>
        <w:br/>
      </w:r>
      <w:r>
        <w:rPr>
          <w:b/>
          <w:bCs/>
          <w:color w:val="000000"/>
          <w:sz w:val="32"/>
          <w:szCs w:val="32"/>
        </w:rPr>
        <w:t>День Матери</w:t>
      </w:r>
      <w:r>
        <w:rPr>
          <w:color w:val="000000"/>
          <w:sz w:val="32"/>
          <w:szCs w:val="32"/>
        </w:rPr>
        <w:t xml:space="preserve"> — </w:t>
      </w:r>
      <w:r>
        <w:rPr>
          <w:color w:val="000000"/>
          <w:sz w:val="40"/>
          <w:szCs w:val="40"/>
        </w:rPr>
        <w:t xml:space="preserve">постепенно приживается в России. Основанный Президентом Российской Федерации 30 января 1998 года, он празднуется в последнее воскресенье ноября, воздавая должное материнскому труду и их бескорыстной жертве ради блага своих детей. И это правильно: сколько бы хороших, добрых слов ни было сказано мамам, сколько бы поводов для этого ни придумали, лишними они не будут. Говорите мамам самые нежные слова, признавайтесь им в любви, и знайте,  пока у вас есть мама - вы под защитой ангела-хранителя. В ее сердце бесконечная любовь, тревога и прощение. </w:t>
        <w:br/>
      </w:r>
      <w:r>
        <w:rPr>
          <w:color w:val="000000"/>
          <w:sz w:val="32"/>
          <w:szCs w:val="32"/>
        </w:rPr>
        <w:br/>
      </w:r>
      <w:r>
        <w:rPr>
          <w:color w:val="000000"/>
          <w:sz w:val="40"/>
          <w:szCs w:val="40"/>
        </w:rPr>
        <w:t xml:space="preserve">Какие наши мамы?  Мамы самые хорошие. </w:t>
      </w:r>
    </w:p>
    <w:p>
      <w:pPr>
        <w:pStyle w:val="Style15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А вы можете узнать маму по голосу. Мама вас позовет, а вы узнаете, кого из вас она звала.</w:t>
      </w:r>
    </w:p>
    <w:p>
      <w:pPr>
        <w:pStyle w:val="Style15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10  С праздником сегодня </w:t>
        <w:br/>
        <w:t xml:space="preserve">Маму поздравляю, </w:t>
        <w:br/>
        <w:t xml:space="preserve">Крепко я за шею </w:t>
        <w:br/>
        <w:t xml:space="preserve">Маму обнимаю. </w:t>
        <w:br/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11  Самая красивая </w:t>
        <w:br/>
        <w:t xml:space="preserve">Мамочка моя. </w:t>
        <w:br/>
        <w:t xml:space="preserve">Целый день послушным (послушной) </w:t>
        <w:br/>
        <w:t>Быть обещаю я!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Мамин день - праздник, к которому никто не может остаться равнодушным. В этот день хочется сказать слова благодарности всем Матерям, которые дарят детям любовь, добро, нежность и ласку. Спасибо вам!.. И пусть </w:t>
            </w:r>
            <w:r>
              <w:rPr>
                <w:sz w:val="40"/>
                <w:szCs w:val="40"/>
                <w:u w:val="single"/>
              </w:rPr>
              <w:t>каждой из вас</w:t>
            </w:r>
            <w:r>
              <w:rPr>
                <w:sz w:val="40"/>
                <w:szCs w:val="40"/>
              </w:rPr>
              <w:t xml:space="preserve"> почаще говорят теплые слова ваши любимые дети! Пусть на их лицах светится улыбка и радостные искорки сверкают в глазах, когда вы вместе! </w:t>
              <w:br/>
            </w:r>
            <w:r>
              <w:rPr>
                <w:sz w:val="32"/>
                <w:szCs w:val="32"/>
              </w:rPr>
              <w:br/>
            </w:r>
            <w:r>
              <w:rPr>
                <w:sz w:val="40"/>
                <w:szCs w:val="40"/>
              </w:rPr>
              <w:t xml:space="preserve">Мама...Как много в этом слове,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ама-это самый дорогой и близкий на свете человек..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Который тебя любит, каким бы ты ни был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который тебе верит,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который всегда тебя ждет домой....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93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 xml:space="preserve">12  Если мне бывает больно, </w:t>
              <w:br/>
              <w:t xml:space="preserve">Мама доброю рукой </w:t>
              <w:br/>
              <w:t xml:space="preserve">Успокаивает боли </w:t>
              <w:br/>
              <w:t xml:space="preserve">И несет с собой покой. </w:t>
              <w:br/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 xml:space="preserve">13  И когда игрушке новой </w:t>
              <w:br/>
              <w:t xml:space="preserve">Шумно радуюся я, </w:t>
              <w:br/>
              <w:t xml:space="preserve">Улыбается со мною </w:t>
              <w:br/>
              <w:t xml:space="preserve">Мама милая моя. </w:t>
              <w:br/>
              <w:br/>
              <w:t xml:space="preserve">14  Пусть несет с собою ветер </w:t>
              <w:br/>
              <w:t xml:space="preserve">То, что всем открою я: </w:t>
              <w:br/>
              <w:t xml:space="preserve">В целом мире, в целом свете </w:t>
              <w:br/>
              <w:t>Мама лучше всех - моя.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Style15"/>
        <w:rPr>
          <w:color w:val="000000"/>
        </w:rPr>
      </w:pPr>
      <w:r>
        <w:rPr>
          <w:color w:val="000000"/>
        </w:rPr>
        <w:t>15  Наш самый главный человек,</w:t>
        <w:br/>
        <w:t>Ты жизнь нам подарила,</w:t>
        <w:br/>
        <w:t>Взамен за этот чудный дар</w:t>
        <w:br/>
        <w:t>Оплаты не просила.</w:t>
        <w:br/>
        <w:br/>
        <w:t>16  В День Матери тебя спешим</w:t>
        <w:br/>
        <w:t>Поздравить всей душою,</w:t>
        <w:br/>
        <w:t>Будь счастлива, и вечно будь</w:t>
        <w:br/>
        <w:t>Нам самою родною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ети становятся в полукруг.</w:t>
        <w:br/>
        <w:t xml:space="preserve">"Пожелания маме" - высказываются все дети, начиная словами "Я хочу, чтобы моя мама..." </w:t>
        <w:br/>
      </w:r>
    </w:p>
    <w:p>
      <w:pPr>
        <w:pStyle w:val="Style15"/>
        <w:rPr>
          <w:color w:val="000000"/>
        </w:rPr>
      </w:pPr>
      <w:r>
        <w:rPr>
          <w:bCs/>
          <w:color w:val="000000"/>
        </w:rPr>
        <w:t xml:space="preserve">17  </w:t>
      </w:r>
      <w:r>
        <w:rPr>
          <w:color w:val="000000"/>
        </w:rPr>
        <w:t xml:space="preserve"> А какой подарок маме</w:t>
        <w:br/>
        <w:t>Мы подарим в мамин день?</w:t>
        <w:br/>
        <w:t xml:space="preserve">Есть для этого немало </w:t>
        <w:br/>
        <w:t>Фантастических идей…</w:t>
        <w:br/>
        <w:br/>
      </w:r>
      <w:r>
        <w:rPr>
          <w:bCs/>
          <w:color w:val="000000"/>
        </w:rPr>
        <w:t xml:space="preserve">18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едь сюрприз готовить маме -</w:t>
        <w:br/>
        <w:t>Это очень интересно!</w:t>
        <w:br/>
        <w:t>Мы замесим тесто в ванне</w:t>
        <w:br/>
        <w:t>Или выкупаем кресло.</w:t>
        <w:br/>
        <w:br/>
      </w:r>
      <w:r>
        <w:rPr>
          <w:bCs/>
          <w:color w:val="000000"/>
        </w:rPr>
        <w:t>19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 Ну, а я в подарок маме</w:t>
        <w:br/>
        <w:t>Разрисую шкаф цветами…</w:t>
        <w:br/>
        <w:t>Хорошо б и потолок…</w:t>
        <w:br/>
        <w:t>Жаль, я  ростом невысок…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Вручение подарков</w:t>
      </w:r>
    </w:p>
    <w:p>
      <w:pPr>
        <w:pStyle w:val="Normal"/>
        <w:rPr/>
      </w:pPr>
      <w:r>
        <w:rPr>
          <w:bCs/>
        </w:rPr>
        <w:t>20  Кто любовью согревает,</w:t>
        <w:br/>
        <w:t>Всё на свете успевает,</w:t>
        <w:br/>
        <w:t>Даже поиграть чуток?</w:t>
        <w:br/>
        <w:br/>
        <w:t>21  Кто тебя всегда утешит,</w:t>
        <w:br/>
        <w:t>И умоет, и причешет,</w:t>
        <w:br/>
        <w:t>В щечку поцелует - чмок?</w:t>
        <w:br/>
        <w:br/>
        <w:t>22  Вот она всегда какая -</w:t>
        <w:br/>
        <w:t xml:space="preserve">Моя мамочка родная! </w:t>
      </w:r>
      <w:r>
        <w:rPr/>
        <w:br/>
      </w:r>
    </w:p>
    <w:p>
      <w:pPr>
        <w:pStyle w:val="Normal"/>
        <w:rPr/>
      </w:pPr>
      <w:r>
        <w:rPr/>
        <w:t xml:space="preserve">23   Пусть на улице снежок, </w:t>
        <w:br/>
        <w:t>Да морозец на порог,</w:t>
        <w:br/>
        <w:t>В нашем зале солнце,</w:t>
        <w:br/>
        <w:t xml:space="preserve">Пусть мамочка смеетс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  С вас, родные наши мамы, </w:t>
        <w:br/>
        <w:t>Будем брать пример во всем.</w:t>
        <w:br/>
        <w:t>Слушать вас всегда готовы:</w:t>
      </w:r>
    </w:p>
    <w:p>
      <w:pPr>
        <w:pStyle w:val="Normal"/>
        <w:rPr/>
      </w:pPr>
      <w:r>
        <w:rPr/>
        <w:t>Утром, вечером и дн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25  Пусть звенят повсюду песни</w:t>
        <w:br/>
        <w:t>Про любимых наших мам,</w:t>
        <w:br/>
        <w:t>Мы за все, за все, родные,</w:t>
        <w:br/>
        <w:t xml:space="preserve">Говорим: “Спасибо вам!”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66"/>
        </w:rPr>
      </w:pPr>
      <w:r>
        <w:rPr>
          <w:color w:val="000066"/>
        </w:rPr>
        <w:br/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97D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5:53:00Z</dcterms:created>
  <dc:creator>Customer</dc:creator>
  <dc:description/>
  <cp:keywords/>
  <dc:language>en-US</dc:language>
  <cp:lastModifiedBy>Customer</cp:lastModifiedBy>
  <dcterms:modified xsi:type="dcterms:W3CDTF">2011-11-20T17:15:00Z</dcterms:modified>
  <cp:revision>1</cp:revision>
  <dc:subject/>
  <dc:title>ДЕНЬ МАТЕРИ 1 класс</dc:title>
</cp:coreProperties>
</file>