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Liberation Serif;Times New Roman" w:cs="Liberation Serif;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Д О К Л А Д.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  тему: «МИР  МУЗЫКИ  ДЛЯ ДЕТЕЙ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</w:t>
      </w:r>
      <w:r>
        <w:rPr>
          <w:b w:val="false"/>
          <w:bCs w:val="false"/>
          <w:sz w:val="32"/>
          <w:szCs w:val="32"/>
        </w:rPr>
        <w:t>Работа с воспитателями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  <w:tab/>
        <w:tab/>
        <w:tab/>
        <w:tab/>
        <w:tab/>
        <w:t>Муз.руководитель:Винникова Е.Г.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  <w:tab/>
        <w:tab/>
        <w:tab/>
        <w:tab/>
        <w:t>г.Санкт-Петербург.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Музыка,искусство,культура,душевная гармония...Всё это неразрывно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связано между собой,хотя эти слова не являются синонимами.В цар-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ской России,в семье более не менее состоятельной обязательно были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гувернантки,которые воспитывали детей этикету,культуре,изыскан-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ным манерам.Было обязательным владение музыкальным инструмен-том,обучение иностранным языкам и т. д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Сейчас в современном мире почему-то музыка уступает место ком-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пьютерам и всевозможным другим технологиям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А между тем ребёнок-это хрупкая душа,к нему нужен особый подход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и только мы совместными усилиями,добротой,пониманием,терпением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сможем разжечь в нём ту искорку любви к музыке,искусству,культуре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«Счастливая,счастливая невозвратимая пора детства!Как нам не любить,не лелеять воспоминания о ней?»-так писал Л.Н.Толстой.Впе-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чатления раннего детства часто остаются в памяти на всю жизнь.Их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яркость и богатство могут согреть и украсить душу человека на дол-гие годы.В общую цепь радостных настроений,незабываемых эмоций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детства свои особые чувства,переживания вносят праздники.Это под-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тверждаетсяживыми реакциями детей,отражением праздничных впечатлений в рисунках,играх,рассказах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Хочу сказать об особой ответственности при подготовке детей к празд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никам.Ведь любой праздник для детей-это радость,радость проявить себя,показать свои способности.Поэтому мы все педагоги должны совместно принимать участие в подготовке детей к праздникам.Уважа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емые коллеги,хочу вам зачитать памятку воспитателей при подготовке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детей к праздникам и проведении утренников,автор О.Радынова и А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Катинене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-Знать номера и их последовательность наизусть;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-Следить за дисциплиной,поправлять детей корректно,стараться не критиковать и не дёргать детей,успокаивать их поглаживанием по плечу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-Знать стихи и детей их читающих,вовремя подсказывать начало стихотворения,песни или танца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-Брать на себя роли в спектаклях,не отказываться от принятой роли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-В младших группах должен быть быстрый темп ведения праздника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без заминок и пауз со стороны ведущих.(т.к.внимание у детей неустойчивое)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-Чётко знать,когда посадить детей,когда поднести атрибуты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-Взаимосвязь воспитателя с музыкальным руководителем посредст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вом условных сигналов.(смотреть на муз.рук.)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</w:rPr>
        <w:t>-Роль своего героя выделить сразу после получения сценария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>-Если у ребёнка нет пары,её заменяет воспитатель,либо персо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>нажи и ведущие разбивают пару,встают с детьми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>-Воспитатель должен на празднике видеть каждого ребёнка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>-Недопустимо держать в руках сценарий,удобней положить Снежинку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>(листочек,цветочек и т.д.)с текстом в определёное место и во время муз. номеров или выступления действующих персонажей подсмот-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>реть- и текст доступен и руки свободны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>-Принимать активное участие в украшении зала к своему утреннику,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>не покидать его до окончания всех работ,вносить свои коррективы относительно своего утренника(ширма,атрибуты и т. д.)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>-Накануне или в день праздника подготовить зал к своему утреннику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>(поставить стулья по колличеству детей и в соответствии со своим сценарием,разложить атрибуты,приготовить подарки,и т. д.)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>-Всегда заканчивать утренник словами,давая родителям понять об окончании праздника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>-Если предполагается фотографирование детей,ограничить взрослых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>временными рамками,чтобы успеть проветрить зал перед следующим утренником.(вежливо пригласить родителей и детей в группу)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>-По окончании вынести из зала все атрибуты,касающиеся вашего утренника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>Спешите доставить радость вашим воспитанникам,не жалейте добро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>го,приветливого слова,ласковых объятий,милой улыбки,и тогда зёрна,брошенные вашими золотыми руками на благодатную почву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>непременно дадут добрые ростки!</w:t>
      </w:r>
    </w:p>
    <w:p>
      <w:pPr>
        <w:pStyle w:val="Normal"/>
        <w:jc w:val="left"/>
        <w:rPr>
          <w:b/>
          <w:b/>
          <w:bCs/>
          <w:sz w:val="36"/>
          <w:szCs w:val="36"/>
          <w:u w:val="none"/>
        </w:rPr>
      </w:pPr>
      <w:r>
        <w:rPr>
          <w:b w:val="false"/>
          <w:bCs w:val="false"/>
          <w:sz w:val="32"/>
          <w:szCs w:val="32"/>
          <w:u w:val="none"/>
        </w:rPr>
        <w:t>Вместе радоваться музыке,вместе преодолевать трудности,вместе идти по пути творческого развития-это один из принципов нашей педагогической деятельности.</w:t>
      </w:r>
    </w:p>
    <w:p>
      <w:pPr>
        <w:pStyle w:val="Normal"/>
        <w:jc w:val="left"/>
        <w:rPr>
          <w:b/>
          <w:b/>
          <w:bCs/>
          <w:sz w:val="36"/>
          <w:szCs w:val="36"/>
          <w:u w:val="none"/>
        </w:rPr>
      </w:pPr>
      <w:r>
        <w:rPr>
          <w:b/>
          <w:bCs/>
          <w:sz w:val="36"/>
          <w:szCs w:val="36"/>
          <w:u w:val="non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 w:val="false"/>
          <w:bCs w:val="false"/>
          <w:sz w:val="32"/>
          <w:szCs w:val="32"/>
          <w:u w:val="none"/>
        </w:rPr>
        <w:t>Огромной радости и любви всем нам,дорогие коллеги,в работе с детьми!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Р Е К О М Е Н Д А Ц И И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О Д И Т Е Л Я М.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/>
          <w:bCs/>
          <w:sz w:val="32"/>
          <w:szCs w:val="32"/>
        </w:rPr>
        <w:t>СЕМЬЯ-</w:t>
      </w:r>
      <w:r>
        <w:rPr>
          <w:b w:val="false"/>
          <w:bCs w:val="false"/>
          <w:sz w:val="32"/>
          <w:szCs w:val="32"/>
        </w:rPr>
        <w:t>уникальный и пока единственный социальный институт воспитания,воспроизводящий людей как носителей социальной,куль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турной,этнической информации.Эффективность деятельности семьи оценивается по тому,насколько успешно она готовит ребёнка к самостоятельной творческой деятельности,постановке и решению но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вых задач,которых не было и не могло быть в опыте прошлых поко-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лений.Детям необходимо время для эмоциональных контактов с ро-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дителями,а родителям нужно знать,как ответить детям таким образом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чтобы облегчить развитие отношений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Поэтому необходимо включать такие интересные активные формы работы с родителями,как открытые занятия,круглые столы,семинары-практикумы,тренинги,мастер-классы,тематические выставки,совмест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ные досуги и праздники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Такие мероприятия зарождают в сознании родителей мотивацию к ак-тивной совместной деятельности со своим ребёнком дома,повышают ответственность и совершенствуют педагогические знания родителей,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а в результате обеспечивается совместный успех развития личности ребёнка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Предлагаю собрать семинар для родителей.</w:t>
      </w:r>
      <w:r>
        <w:rPr>
          <w:b/>
          <w:bCs/>
          <w:sz w:val="32"/>
          <w:szCs w:val="32"/>
        </w:rPr>
        <w:t>Цель</w:t>
      </w:r>
      <w:r>
        <w:rPr>
          <w:b w:val="false"/>
          <w:bCs w:val="false"/>
          <w:sz w:val="32"/>
          <w:szCs w:val="32"/>
        </w:rPr>
        <w:t xml:space="preserve"> семинара:совершен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 w:val="false"/>
          <w:bCs w:val="false"/>
          <w:sz w:val="32"/>
          <w:szCs w:val="32"/>
        </w:rPr>
        <w:t>ствование нетрадиционной формы работы с родителями,формирова-ние их педагогической компетентности и вовлечение в воспитатель-но-образовательную деятельность детского сада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/>
          <w:bCs/>
          <w:sz w:val="32"/>
          <w:szCs w:val="32"/>
        </w:rPr>
        <w:t>Ход</w:t>
      </w:r>
      <w:r>
        <w:rPr>
          <w:b w:val="false"/>
          <w:bCs w:val="false"/>
          <w:sz w:val="32"/>
          <w:szCs w:val="32"/>
        </w:rPr>
        <w:t xml:space="preserve"> семинара:Звучит музыка.В музыкальном зале собираются родите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ли.У входа их встречают и раздают загадки,отгадки-картинки которых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находятся на стульльчиках,предназначенных для участников.За каж-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дым столом с родителями сидит ассистент,который предоставляет участникам материал и атрибуты для игр и упражнений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>Игра «Волшебные очки»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Ведущий предлагает участникам представить,что они надели волшебные очки:команда зима надевает белые очки,весна-синие,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лето-зелёные,осень-желтые.Участники команд по очереди называют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под музыку окружающие предметы своего цвета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>Игра с корзиной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Под музыку корзину,накрытую платком,передают по кругу.На останов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ку музыки тот,у кого оказалась корзина,на ощупь пытается опреде-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литьпредмет,находящийся там(овощи,фрукты,листья...)По окончанииигры звучит музыка,на экране появляется правильная отгадка(видеозаставка)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>Танец-игра «Волшебное покрывало»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1.Катают комочки с горки,удерживая на покрывале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.Ритмично подбрасывают комочки с помощью покрывала,удерживая их на нём.В конце танца Ведущий с участниками сужают круг и собирают покрывало в середине вместе с комочками,образуя сугроб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Вед:Пурга намела сугробы,каждый сугроб особый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>Каждый сугроб теперь словно уснувший зверь!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Ведущий предлагает родителям собраться в свои команды (кружки) и шепотом называет образ сугроба,который они должны изобразить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  <w:t>Сугроб-верблюд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  <w:t>Сугроб-лисица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  <w:t>Сугроб-медведь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  <w:t>Сугроб-жар-птица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«Живые картины»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Через определённое время каждая команда показывает свой сугроб,а другие участники должны угадать созданный ими образ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Вед:А что общего у верблюда и медведя;у лисицы и жар-птицы;у  верблюда и жар-птицы;у медведя и лисицы;(ответы участников)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Как в морозный денёк не заварить нам чаёк?(Предлагает участникам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сесть за столы)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Чай душист,наварист,крут!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В чём его нам подадут?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  <w:t>Пальчиковая игра «Чайничек»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>(с музыкальным сопровождением)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Чайничек,(кулак левой руки перед собой)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Крышечка,(ладонь правой руки на кулак сверху)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У крышечки шишечка.(ладонь правой руки,кулак левой руки на ладонь сверху)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Шишечка(кулак левой руки)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Дырочка(соединить указательный и большоу пальцы на левой руке)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Пар идёт(указательным пальцем правой руки круговые движения вверх)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Дырочка(соединить указательный и большой пальцы на правой руке)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Шишечка(кулак левой руки)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Крышечка(ладонь правой руки)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Чайничек(кулак левой руки перед собой)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Звук наливания чая- «буль-буль-буль-буль»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Показывают «чашечку», «пьют»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Игра повторяется в более живом темпе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  <w:t>Игра «Фантастические предположения»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Ведущий предлагает каждой команде ответить на вопросы: «Что было бы,если ваши цветы умели разговаривать?Что будет если у цветов вырастут крылья?Что будет,если все цветы станут сахарными?Что было бы,если у цветов были бы ноги?»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Вед:Были бы у цветов ножки,побежали бы они по дорожке.(под музыку все участники выбегают в круг)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>Ритмическая игра-загадка «Времена года»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  <w:t>(с музыкальным сопровождением)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Ведущий(читает текст,участники команд,услышав пприметы«своего»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времени года,дают знать об отгадке игрой на музыкальных инструмен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тах):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>Солнышко сияет ярко.Дед Мороз несёт подарки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>Птицы с юга прилетают.Все на пляже загорают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>Грибы собирать пришла пора.Горку лепит детвора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>Листья с дерева слетают.Снежные сугробы тают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>На ветвях набухли почки.В школу мы несём цветочки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>Хоккеисты режут лёд.Пруд купоться всех зовёт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>Нудный дождик моросит.А в берлоге мишка спит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>Мать и мачеха цветёт.Наступает Новый год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>Соловьи поют на ели.Дети шубы все надели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>Улетел от нас скворец.А игре пришёл конец!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Вед:Ну вот и закончилось наше путешествие по временам года,а для вас,уважаемые родители,волшебное детское время.Взрослые,стоит лишь к вам приглядеться-и сразу увидишь,как много в вас детства!Используйте игры,освоенные на семинаре в дальнейшей совместной деятельности с ребёнком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Дорогие родители!Фантазируйте,придумывайте,сочиняйте вместе с ребёнком.Ваше сотрудничество не только поможет развитию творчес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кого мышления ребёнка ,но и укрепит вашу дружбу и взаимопонима-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ние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Всего вам доброго,успехов в воспитании ваших деток!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6:30:04Z</dcterms:created>
  <dc:creator/>
  <dc:description/>
  <dc:language>en-US</dc:language>
  <cp:lastModifiedBy/>
  <cp:revision>0</cp:revision>
  <dc:subject/>
  <dc:title/>
</cp:coreProperties>
</file>