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9"/>
      </w:tblGrid>
      <w:tr>
        <w:trPr>
          <w:trHeight w:val="8286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ты был таким оста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к ты наш всегда род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ты снова снова повстреча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нарушил наш по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его есть до зак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сегда здоровыми б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в одном быть может винов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ту сил его заб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стоим здесь перед 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ам мёда предл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ешьте его его всегда с друзь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го может изле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и вам вдруг станет гр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шьте мёда вы чуть – ч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от него всегда в душе ую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 вам поможет он спуг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наша Русь в нем наша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нам ведь ни к ч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детства мы всегда его лю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ен он на всю стр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десь сейчас вам тут проп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разный мёд на любой вк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чтоб вы что попало не 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100 раз лучше чем арбуз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ты был таким оста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к ты наш всегда род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ты снова снова повстреча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нарушил наш по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его есть до зак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сегда здоровыми б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в одном быть может винов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ту сил его заб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стоим здесь перед 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ам мёда предл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ешьте его его всегда с друзь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го может изле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и вам вдруг станет гр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шьте мёда вы чуть – ч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от него всегда в душе ую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 вам поможет он спуг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наша Русь в нем наша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нам ведь ни к ч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детства мы всегда его лю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ен он на всю стр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десь сейчас вам тут проп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разный мёд на любой вк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чтоб вы что попало не 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100 раз лучше чем арбу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3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>
          <w:trHeight w:val="4561" w:hRule="atLeast"/>
          <w:cantSplit w:val="true"/>
        </w:trPr>
        <w:tc>
          <w:tcPr>
            <w:tcW w:w="10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ты был таким остался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к ты наш всегда родной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ты снова снова повстречался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нарушил наш покой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его есть до закат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сегда здоровыми бы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в одном быть может виноваты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ту сил его забы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стоим здесь перед вам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вам мёда предложи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ешьте его его всегда с друзьям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го может излечи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и вам вдруг станет грустно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шьте мёда вы чуть – чу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от него всегда в душе уютно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 вам поможет он спугну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наша Русь в нем наша сил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нам ведь ни к чему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детства мы всегда его любил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ен он на всю страну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десь сейчас вам тут пропел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разный мёд на любой вкус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чтоб вы что попало не ел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100 раз лучше чем арбу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2:25:00Z</dcterms:created>
  <dc:creator>Admin</dc:creator>
  <dc:description/>
  <cp:keywords/>
  <dc:language>en-US</dc:language>
  <cp:lastModifiedBy>Admin</cp:lastModifiedBy>
  <cp:lastPrinted>2014-11-15T20:49:00Z</cp:lastPrinted>
  <dcterms:modified xsi:type="dcterms:W3CDTF">2014-11-15T12:49:00Z</dcterms:modified>
  <cp:revision>5</cp:revision>
  <dc:subject/>
  <dc:title/>
</cp:coreProperties>
</file>