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Если вы нахмурясь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Выйдете из дома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Вспомните что нынче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Праздничный денек, —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Что готов поздравить ,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Вас любой знакомый,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Или даже незнакомый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Встречный паренек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И улыбка, без сомненья,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Вдруг коснется ваших глаз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И хорошее настроение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Не покинет больше вас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Быть всегда счастливой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Это женщин участь, —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Мы ведь все богини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>Проще говоря, —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Нам в глаза скорее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Мужчины посмотрите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Лучше всяких слов порою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Взгляды говорят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И улыбка, без сомненья,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Вдруг коснется наших глаз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И хорошее настроение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>Не покинет больше нас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Если вас когда-то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Кто-то вдруг обидит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И поступок этот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В сердце зазвенит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Вы всё это мимо —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Ушек пропустите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Будет их гораздо меньше,— </w:t>
      </w:r>
    </w:p>
    <w:p>
      <w:pPr>
        <w:pStyle w:val="HTML"/>
        <w:shd w:fill="FFFFFF" w:val="clear"/>
        <w:rPr/>
      </w:pPr>
      <w:r>
        <w:rPr>
          <w:rFonts w:cs="Tahoma" w:ascii="Tahoma" w:hAnsi="Tahoma"/>
          <w:color w:val="333333"/>
          <w:sz w:val="28"/>
          <w:szCs w:val="28"/>
        </w:rPr>
        <w:t>Да да да морщин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И улыбка, без сомненья,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Вдруг коснется ваших глаз,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И хорошее настроение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Не покинет больше вас. 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12:00Z</dcterms:created>
  <dc:creator>Admin</dc:creator>
  <dc:description/>
  <cp:keywords/>
  <dc:language>en-US</dc:language>
  <cp:lastModifiedBy>Admin</cp:lastModifiedBy>
  <cp:lastPrinted>2015-01-20T22:50:00Z</cp:lastPrinted>
  <dcterms:modified xsi:type="dcterms:W3CDTF">2015-01-20T14:50:00Z</dcterms:modified>
  <cp:revision>6</cp:revision>
  <dc:subject/>
  <dc:title/>
</cp:coreProperties>
</file>