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ЙОННЫЙ ФЕСТИВАЛ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Мир глазами детей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сто проведения:  актовый зал МБОУ СОШ №9 г.Конаков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РЕМЯ ПРОВЕДЕНИЯ: 10.00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творческих работ (выставка ): стенды и стол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ля сцены: украшена шарам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Звучит музыка… все рассаживаются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Звучат фанфары, ведущие выходят  на сцен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ВЕД.: Добрый день уважаемые гости и участники фестиваля «МИР ГЛАЗАМИ ДЕТ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 ВЕД.: Здравствуйте! Мы с гордостью объявляем об открытии ежегодного районного  фестиваля детского творчеств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плодисменты…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1 ВЕД.: Что такое детство ? Мне ответь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>2 ВЕД.: Это сны счастливые, плюшевый медведь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Это игры разные и кино,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мечты об очень вкусном эскимо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Это куклы, прыгалки, хоккей,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сто тысяч интересных, радостных затей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 ВЕД.: А ещё детство – это праздник, ведь дети очень любят играть, петь и танцевать. 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>2 ВЕД.: И сегодня на этой сцене мы всё это увидим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>1 ВЕД.: На протяжении всего фестиваля, в котором примут участие более 120 детей,  будет работать жюри в составе: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2 ВЕД.: заведующая отделом дошкольного образования Ф.И.О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1 ВЕД.: директор Центра внешкольной работы Ф.И.О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2 ВЕД.: ведущий специалист управления образования Ф.И.О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1 ВЕД.: воспитатель детского сада №12 г. Конаково, победитель регионального конкурса «Воспитатель года – 2012» в номинации «За самоотдачу и преданность профессии»  Ф.И.О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2 ВЕД.: Ф.И.О. – педагог доп.образования детского сада №9 г. Конаково, обладатель гранта Губернатора, член жюри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 ВЕД.: Для приветствия участников фестиваля «Мир глазами детей» мы приглашаем на сцену Исполняющий обязанности Главы администрации Конаковского района Ф.И.О. 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2 ВЕД.: Итак, мы начинаем. Желаем всем хорошего настроения и ярких впечатлений.</w:t>
      </w:r>
    </w:p>
    <w:p>
      <w:pPr>
        <w:pStyle w:val="Style15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 ВЕД.: И первыми на сцену приглашаются воспитанники детского сада № 3 г. Конаково с </w:t>
      </w:r>
      <w:r>
        <w:rPr>
          <w:b/>
          <w:sz w:val="28"/>
          <w:szCs w:val="28"/>
        </w:rPr>
        <w:t>литературно – музыкальной композицией «Родина моя».</w:t>
      </w:r>
    </w:p>
    <w:p>
      <w:pPr>
        <w:pStyle w:val="Style15"/>
        <w:ind w:left="360" w:hanging="0"/>
        <w:jc w:val="both"/>
        <w:rPr/>
      </w:pPr>
      <w:r>
        <w:rPr>
          <w:sz w:val="28"/>
          <w:szCs w:val="28"/>
        </w:rPr>
        <w:t xml:space="preserve">2 ВЕД.: Охраняют нашу родину такие же храбрые и отважные воины, как мальчики из детского сада № 11 г. Конаково, которые исполнят </w:t>
      </w:r>
      <w:r>
        <w:rPr>
          <w:b/>
          <w:sz w:val="28"/>
          <w:szCs w:val="28"/>
        </w:rPr>
        <w:t>танец «Граница».</w:t>
      </w:r>
    </w:p>
    <w:p>
      <w:pPr>
        <w:pStyle w:val="Style15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ИМ ВМЕСТЕ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>1 ВЕД.:  Высоко ли, низко ли, Далеко ли, близко ли,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высокой на горе, да на Волге на реке,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ктёры живут, и сегодня они тут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казку нам свою покажут и про всё как есть расскажут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 xml:space="preserve">2 ВЕД.:  Артисты детского сада села Дмитрова Гора расскажут и покажут нам </w:t>
      </w:r>
      <w:r>
        <w:rPr>
          <w:b/>
          <w:sz w:val="28"/>
          <w:szCs w:val="28"/>
        </w:rPr>
        <w:t>истор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 Матрёшек. </w:t>
      </w:r>
    </w:p>
    <w:p>
      <w:pPr>
        <w:pStyle w:val="Style15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 ВЕД.: </w:t>
      </w:r>
      <w:r>
        <w:rPr>
          <w:b/>
          <w:sz w:val="28"/>
          <w:szCs w:val="28"/>
        </w:rPr>
        <w:t xml:space="preserve">Стихотворение «Три подруги» </w:t>
      </w:r>
      <w:r>
        <w:rPr>
          <w:sz w:val="28"/>
          <w:szCs w:val="28"/>
        </w:rPr>
        <w:t xml:space="preserve">представят воспитанницы детского сада деревни Ручьи. 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 ВЕД.:  Наши ребята действительно очень разные, но их всех объединяет </w:t>
      </w:r>
      <w:r>
        <w:rPr>
          <w:b/>
          <w:sz w:val="28"/>
          <w:szCs w:val="28"/>
        </w:rPr>
        <w:t>Детский сад</w:t>
      </w:r>
      <w:r>
        <w:rPr>
          <w:sz w:val="28"/>
          <w:szCs w:val="28"/>
        </w:rPr>
        <w:t>. И сейчас ребята из села Селихово  дружно споют про него песню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 xml:space="preserve">1 ВЕД.: Детский сад – хорошо, а с мамой лучше. </w:t>
      </w:r>
      <w:r>
        <w:rPr>
          <w:b/>
          <w:sz w:val="28"/>
          <w:szCs w:val="28"/>
        </w:rPr>
        <w:t>Пес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Далеко от мамы» </w:t>
      </w:r>
      <w:r>
        <w:rPr>
          <w:sz w:val="28"/>
          <w:szCs w:val="28"/>
        </w:rPr>
        <w:t>прозвучит в исполнении солисток детского сада села Изоплит.</w:t>
      </w:r>
    </w:p>
    <w:p>
      <w:pPr>
        <w:pStyle w:val="Style15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1 ВЕД.: Скажите Василий, вы умеете играть на каком-нибудь музыкальном инструменте?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2 ВЕД.: Да, я играю на гитаре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 xml:space="preserve">1 ВЕД.: Замечательно, а в детском саду  дети тоже учатся играть на музыкальных инструментах. </w:t>
      </w:r>
    </w:p>
    <w:p>
      <w:pPr>
        <w:pStyle w:val="Style15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 ВЕД.: И сегодня у нас в гостях оркестр детского сада посёлка Козлово с инструментальной </w:t>
      </w:r>
      <w:r>
        <w:rPr>
          <w:b/>
          <w:sz w:val="28"/>
          <w:szCs w:val="28"/>
        </w:rPr>
        <w:t>композицией «Детская полька»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 xml:space="preserve">1 ВЕД.:  Замечательная музыка, и на звуки бала уже спешат </w:t>
      </w:r>
      <w:r>
        <w:rPr>
          <w:b/>
          <w:sz w:val="28"/>
          <w:szCs w:val="28"/>
        </w:rPr>
        <w:t xml:space="preserve">«Гусары и барышни» </w:t>
      </w:r>
      <w:r>
        <w:rPr>
          <w:sz w:val="28"/>
          <w:szCs w:val="28"/>
        </w:rPr>
        <w:t xml:space="preserve"> детского сада № 7 г. Конаково.</w:t>
      </w:r>
      <w:r>
        <w:rPr>
          <w:b/>
          <w:sz w:val="28"/>
          <w:szCs w:val="28"/>
        </w:rPr>
        <w:t xml:space="preserve"> </w:t>
      </w:r>
    </w:p>
    <w:p>
      <w:pPr>
        <w:pStyle w:val="Style15"/>
        <w:ind w:left="360" w:hanging="0"/>
        <w:jc w:val="both"/>
        <w:rPr/>
      </w:pPr>
      <w:r>
        <w:rPr>
          <w:sz w:val="28"/>
          <w:szCs w:val="28"/>
        </w:rPr>
        <w:t xml:space="preserve">2 ВЕД.: А сейчас встречаем детей детского сада № 9 г. Конаково с </w:t>
      </w:r>
      <w:r>
        <w:rPr>
          <w:b/>
          <w:sz w:val="28"/>
          <w:szCs w:val="28"/>
        </w:rPr>
        <w:t>песней «Дилижанс»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 ВЕД.: На сцену приглашаются дети из детского сада № 2 г. Конаково. </w:t>
      </w:r>
    </w:p>
    <w:p>
      <w:pPr>
        <w:pStyle w:val="Style15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2 ВЕД.: Далеко – далеко за синими морями, за высокими горами есть чудесная страна. Там живут волшебные цветы небывалой красоты. Ребятки, если вы будете внимательно слушать, вы обязательно услышите «</w:t>
      </w:r>
      <w:r>
        <w:rPr>
          <w:b/>
          <w:sz w:val="28"/>
          <w:szCs w:val="28"/>
        </w:rPr>
        <w:t>О чём говорят цветы»</w:t>
      </w:r>
      <w:r>
        <w:rPr>
          <w:sz w:val="28"/>
          <w:szCs w:val="28"/>
        </w:rPr>
        <w:t>.</w:t>
      </w:r>
    </w:p>
    <w:p>
      <w:pPr>
        <w:pStyle w:val="Style15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1 ВЕД.: Знакомые звонкие трели,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ы сразу узнать их смогли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ебята, ребята, скворцы прилетели,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крыльях весну принесли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 xml:space="preserve">На сцене дети детского сада № 6 с танцевальной </w:t>
      </w:r>
      <w:r>
        <w:rPr>
          <w:b/>
          <w:sz w:val="28"/>
          <w:szCs w:val="28"/>
        </w:rPr>
        <w:t>композицией «Весна – красна».</w:t>
      </w:r>
    </w:p>
    <w:p>
      <w:pPr>
        <w:pStyle w:val="Style1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ВЕД.: А эти певцы приехали к нам из села Городня. </w:t>
      </w:r>
      <w:r>
        <w:rPr>
          <w:b/>
          <w:sz w:val="28"/>
          <w:szCs w:val="28"/>
        </w:rPr>
        <w:t>Инсценировка русской песни «Семечки».</w:t>
      </w:r>
    </w:p>
    <w:p>
      <w:pPr>
        <w:pStyle w:val="Style15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 ВЕД.: Акробатический этюд </w:t>
      </w:r>
      <w:r>
        <w:rPr>
          <w:b/>
          <w:sz w:val="28"/>
          <w:szCs w:val="28"/>
        </w:rPr>
        <w:t xml:space="preserve">« Танец под дождём» </w:t>
      </w:r>
      <w:r>
        <w:rPr>
          <w:sz w:val="28"/>
          <w:szCs w:val="28"/>
        </w:rPr>
        <w:t xml:space="preserve">исполнят дети детского сада №12 г. Конаково, 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2 ВЕД.: Прилетела галочка, галочка – считалочка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Быстро галочка летает, быстро галочка считает.</w:t>
      </w:r>
    </w:p>
    <w:p>
      <w:pPr>
        <w:pStyle w:val="Style15"/>
        <w:ind w:left="360" w:hanging="0"/>
        <w:jc w:val="both"/>
        <w:rPr/>
      </w:pPr>
      <w:r>
        <w:rPr>
          <w:sz w:val="28"/>
          <w:szCs w:val="28"/>
        </w:rPr>
        <w:t xml:space="preserve">Девочки из детского сада № 1 г. Конаково исполнят песню, которая так и называется </w:t>
      </w:r>
      <w:r>
        <w:rPr>
          <w:b/>
          <w:sz w:val="28"/>
          <w:szCs w:val="28"/>
        </w:rPr>
        <w:t>«Считалочка»</w:t>
      </w:r>
      <w:r>
        <w:rPr>
          <w:sz w:val="28"/>
          <w:szCs w:val="28"/>
        </w:rPr>
        <w:t>.</w:t>
      </w:r>
    </w:p>
    <w:p>
      <w:pPr>
        <w:pStyle w:val="Style15"/>
        <w:ind w:left="360" w:hanging="0"/>
        <w:jc w:val="both"/>
        <w:rPr/>
      </w:pPr>
      <w:r>
        <w:rPr>
          <w:sz w:val="28"/>
          <w:szCs w:val="28"/>
        </w:rPr>
        <w:t>1 ВЕД.: Чтоб на нашем фестивале пыл веселья не угас,</w:t>
      </w:r>
    </w:p>
    <w:p>
      <w:pPr>
        <w:pStyle w:val="Style15"/>
        <w:ind w:left="360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Эй, ребятки, посмелее, и пустились дети в пляс.</w:t>
      </w:r>
    </w:p>
    <w:p>
      <w:pPr>
        <w:pStyle w:val="Style1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цене воспитанники детского сада № 10  г. Конаково с весёлым </w:t>
      </w:r>
      <w:r>
        <w:rPr>
          <w:b/>
          <w:sz w:val="28"/>
          <w:szCs w:val="28"/>
        </w:rPr>
        <w:t>танцем «Ягода малина»</w:t>
      </w:r>
    </w:p>
    <w:p>
      <w:pPr>
        <w:pStyle w:val="Style1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 ВЕД.: Чтобы ребёнком снова стать,</w:t>
      </w:r>
    </w:p>
    <w:p>
      <w:pPr>
        <w:pStyle w:val="Style1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свете нет такого средства.</w:t>
      </w:r>
    </w:p>
    <w:p>
      <w:pPr>
        <w:pStyle w:val="Style15"/>
        <w:ind w:left="360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всё-таки каждый мечтает попасть</w:t>
      </w:r>
    </w:p>
    <w:p>
      <w:pPr>
        <w:pStyle w:val="Style15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чудесный город детства.</w:t>
      </w:r>
    </w:p>
    <w:p>
      <w:pPr>
        <w:pStyle w:val="Style15"/>
        <w:ind w:left="360" w:hanging="0"/>
        <w:jc w:val="both"/>
        <w:rPr/>
      </w:pPr>
      <w:r>
        <w:rPr>
          <w:sz w:val="28"/>
          <w:szCs w:val="28"/>
        </w:rPr>
        <w:t xml:space="preserve">На сцене воспитанники  детского сада № 14 г. Конаково с </w:t>
      </w:r>
      <w:r>
        <w:rPr>
          <w:b/>
          <w:sz w:val="28"/>
          <w:szCs w:val="28"/>
        </w:rPr>
        <w:t>танцем «Город детства».</w:t>
      </w:r>
    </w:p>
    <w:p>
      <w:pPr>
        <w:pStyle w:val="Normal"/>
        <w:jc w:val="both"/>
        <w:rPr/>
      </w:pPr>
      <w:r>
        <w:rPr>
          <w:sz w:val="28"/>
          <w:szCs w:val="28"/>
        </w:rPr>
        <w:t>1 ВЕД.:  Вот и закончились выступления участников сегодняшнего фестиваля.  Жюри начинает свою работу и подводит ит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ВЕД.: А мы хотим поблагодарить всех, кто принимал участие. Какие же молодцы наши дошколята, сколько радости и задора подарили они сегодня нам, взрослым. Но не менее талантливы  наши воспитатели, и в этом мы сейчас убеди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ВЕД.: На сцене педагоги детского сада №14 г.Конаково </w:t>
      </w:r>
      <w:r>
        <w:rPr>
          <w:b/>
          <w:sz w:val="28"/>
          <w:szCs w:val="28"/>
        </w:rPr>
        <w:t xml:space="preserve">«Поппури из народных песен» </w:t>
      </w:r>
      <w:r>
        <w:rPr>
          <w:sz w:val="28"/>
          <w:szCs w:val="28"/>
        </w:rPr>
        <w:t>исполнит Наталья Мещанинова – музыкальный руковод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ВЕД.: Танцует Лариса Прохорова – инструктор по физической куль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ВЕД.: Для подведения итогов Фестиваля, мы приглашаем на сцену И.о.начальника управления образования администрации Конаковского района и председателя жюр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награждения приглашаются на сцену представители детских садов (1 взрослый и 1 ребёнок 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нограмм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учение подарков и дипломо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СТОЯТ НА СЦЕНЕ!!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ВЕД.: Фестиваль завершил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таванье – это всегда грус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ВЕД.: Но мы не прощаемся. Мы говорим До свидань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ВЕД.: А провели сегодняшний концерт Галина Кудряш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ВЕД.: И Василий Балихи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МЕСТЕ : До новых встреч!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07:00Z</dcterms:created>
  <dc:creator>office</dc:creator>
  <dc:description/>
  <cp:keywords/>
  <dc:language>en-US</dc:language>
  <cp:lastModifiedBy>Михаил</cp:lastModifiedBy>
  <cp:lastPrinted>2012-04-23T13:52:00Z</cp:lastPrinted>
  <dcterms:modified xsi:type="dcterms:W3CDTF">2015-01-27T09:01:00Z</dcterms:modified>
  <cp:revision>18</cp:revision>
  <dc:subject/>
  <dc:title>ФЕСТИВАЛЬ «Мир глазами детей» 2012 г</dc:title>
</cp:coreProperties>
</file>