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sz w:val="32"/>
          <w:szCs w:val="32"/>
          <w:u w:val="wavyHeavy"/>
        </w:rPr>
      </w:pPr>
      <w:r>
        <w:rPr>
          <w:b/>
          <w:i/>
          <w:sz w:val="56"/>
          <w:szCs w:val="56"/>
          <w:u w:val="wavyHeavy"/>
        </w:rPr>
        <w:t>«Игры в очереди</w:t>
      </w:r>
      <w:r>
        <w:rPr>
          <w:b/>
          <w:i/>
          <w:sz w:val="32"/>
          <w:szCs w:val="32"/>
          <w:u w:val="wavyHeavy"/>
        </w:rPr>
        <w:t>»</w:t>
      </w:r>
    </w:p>
    <w:p>
      <w:pPr>
        <w:pStyle w:val="Style15"/>
        <w:jc w:val="center"/>
        <w:rPr>
          <w:b/>
          <w:b/>
          <w:i/>
          <w:i/>
          <w:sz w:val="56"/>
          <w:szCs w:val="56"/>
          <w:u w:val="wavyHeavy"/>
        </w:rPr>
      </w:pPr>
      <w:r>
        <w:rPr>
          <w:b/>
          <w:i/>
          <w:sz w:val="32"/>
          <w:szCs w:val="32"/>
          <w:u w:val="wavyHeavy"/>
        </w:rPr>
        <w:t>(</w:t>
      </w:r>
      <w:r>
        <w:rPr>
          <w:b/>
          <w:i/>
          <w:sz w:val="36"/>
          <w:szCs w:val="36"/>
          <w:u w:val="wavyHeavy"/>
        </w:rPr>
        <w:t>игры для детей и их родителей, которые помогут скоротать время в дальней поездке, очереди и т.п.)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Один-мног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рослый говорит про один предмет, а ребенок - про много предметов. Например: улитка – улитки, арбуз – арбузы, машина – машины и т.п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Дополни предложени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пример: На огороде выросли красные……. Бабушка собрала их в…….. Мама испекла вкусный……..  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ридумай слов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рослый говорит первый слог, а ребенок договаривает. Например, лу-на, ма-ма, ут-ка и т.п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Арифметический мяч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игрок: т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торой игрок: плюс д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игрок: пять плюс од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торой игрок: шесть минус д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игрок: и т.п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то знает больше слов на букву»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Определи позицию звука в слов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пример, звук </w:t>
      </w:r>
      <w:r>
        <w:rPr>
          <w:b/>
          <w:sz w:val="32"/>
          <w:szCs w:val="32"/>
        </w:rPr>
        <w:t xml:space="preserve">Л.  </w:t>
      </w:r>
      <w:r>
        <w:rPr>
          <w:sz w:val="32"/>
          <w:szCs w:val="32"/>
        </w:rPr>
        <w:t>Лиса – в начале, поле – в середине, стол – в конце слова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гра «Придумай слово с буквой в конце, середине, начале слов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зрослый и ребенок договариваются, что будут называть слова, например, с буквой </w:t>
      </w:r>
      <w:r>
        <w:rPr>
          <w:b/>
          <w:sz w:val="32"/>
          <w:szCs w:val="32"/>
        </w:rPr>
        <w:t>К</w:t>
      </w:r>
      <w:r>
        <w:rPr>
          <w:sz w:val="32"/>
          <w:szCs w:val="32"/>
        </w:rPr>
        <w:t xml:space="preserve"> в середине. Кто больше назовет, тот и выиграл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32"/>
          <w:szCs w:val="32"/>
        </w:rPr>
        <w:t>Игра «Съедобное - несъедобное»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Летает – не летает»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Сосчитай быстр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+1    1+3    4+2   и т.п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ересчитай быстро предметы»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Животные», «Города», «Птицы», «Профессии» и т.п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Какой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ирать прилагательные к существительному. Например, заяц какой? – трусливый, косой, пугливый и т.п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 Что делает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ирать глаголы к существительному. Например,  папа что делает? – работает, водит машину, ходит, смотрит телевизор и т.п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Что лишнее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ределять какое слово лишнее и почему? Например, голубой, красный, зеленый, спелый. Спелый – лишнее слово, это не цвет. Или лишнее голубой, потому то заканчивается на –ой, а остальные слова на –ый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» Слова-родственни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ираем однокоренные слова. Например: школа, школьник, школьный, дошколенок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Наоборо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ираем антонимы. Например: война – мир, быстро - медленно, большой – маленький и т.п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Игра «Слова по цепочке»</w:t>
      </w:r>
    </w:p>
    <w:p>
      <w:pPr>
        <w:pStyle w:val="Normal"/>
        <w:rPr/>
      </w:pPr>
      <w:r>
        <w:rPr>
          <w:sz w:val="32"/>
          <w:szCs w:val="32"/>
        </w:rPr>
        <w:t>Подбираем слова на последнюю букву предыдущего слова. Например, Кро</w:t>
      </w:r>
      <w:r>
        <w:rPr>
          <w:b/>
          <w:sz w:val="32"/>
          <w:szCs w:val="32"/>
        </w:rPr>
        <w:t>т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т</w:t>
      </w:r>
      <w:r>
        <w:rPr>
          <w:sz w:val="32"/>
          <w:szCs w:val="32"/>
        </w:rPr>
        <w:t>ан</w:t>
      </w:r>
      <w:r>
        <w:rPr>
          <w:b/>
          <w:sz w:val="32"/>
          <w:szCs w:val="32"/>
        </w:rPr>
        <w:t>к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к</w:t>
      </w:r>
      <w:r>
        <w:rPr>
          <w:sz w:val="32"/>
          <w:szCs w:val="32"/>
        </w:rPr>
        <w:t>ра</w:t>
      </w:r>
      <w:r>
        <w:rPr>
          <w:b/>
          <w:sz w:val="32"/>
          <w:szCs w:val="32"/>
        </w:rPr>
        <w:t>н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н</w:t>
      </w:r>
      <w:r>
        <w:rPr>
          <w:sz w:val="32"/>
          <w:szCs w:val="32"/>
        </w:rPr>
        <w:t>о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и т.п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Угадай слово»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Первый игрок загадывает слово. Второй игрок задает вопросы. Первый игрок может отвечать только да или нет. Например, слово стол. Вопросы: Живое? Из дерева? На улице? Большое? И т.п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46:00Z</dcterms:created>
  <dc:creator>Lexa</dc:creator>
  <dc:description/>
  <cp:keywords/>
  <dc:language>en-US</dc:language>
  <cp:lastModifiedBy>DS111</cp:lastModifiedBy>
  <dcterms:modified xsi:type="dcterms:W3CDTF">2015-01-26T06:15:00Z</dcterms:modified>
  <cp:revision>2</cp:revision>
  <dc:subject/>
  <dc:title/>
</cp:coreProperties>
</file>