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Cambria" w:hAnsi="Cambria" w:cs="Cambria"/>
          <w:sz w:val="72"/>
          <w:szCs w:val="72"/>
          <w:lang w:val="en-US" w:eastAsia="en-US"/>
        </w:rPr>
      </w:pPr>
      <w:r>
        <w:rPr>
          <w:rFonts w:cs="Cambria" w:ascii="Cambria" w:hAnsi="Cambria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7927340" cy="6381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7200" cy="6382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0pt;margin-top:791.6pt;width:624.15pt;height:50.2pt;mso-wrap-style:none;v-text-anchor:middle;mso-position-horizontal:center;mso-position-horizontal-relative:page;mso-position-vertical:bottom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83515</wp:posOffset>
                </wp:positionH>
                <wp:positionV relativeFrom="page">
                  <wp:posOffset>5080</wp:posOffset>
                </wp:positionV>
                <wp:extent cx="7927340" cy="6381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7200" cy="6382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4.45pt;margin-top:0.4pt;width:624.15pt;height:50.2pt;mso-wrap-style:none;v-text-anchor:middle;mso-position-horizontal-relative:page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44715</wp:posOffset>
                </wp:positionH>
                <wp:positionV relativeFrom="page">
                  <wp:posOffset>-262255</wp:posOffset>
                </wp:positionV>
                <wp:extent cx="90805" cy="112166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0.45pt;margin-top:-20.65pt;width:7.1pt;height:883.15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4665</wp:posOffset>
                </wp:positionH>
                <wp:positionV relativeFrom="page">
                  <wp:posOffset>-262255</wp:posOffset>
                </wp:positionV>
                <wp:extent cx="90805" cy="112166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95pt;margin-top:-20.65pt;width:7.1pt;height:883.15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rPr>
          <w:rFonts w:ascii="Cambria" w:hAnsi="Cambria" w:cs="Cambria"/>
          <w:sz w:val="72"/>
          <w:szCs w:val="72"/>
        </w:rPr>
      </w:pPr>
      <w:r>
        <w:rPr>
          <w:rFonts w:cs="Cambria" w:ascii="Cambria" w:hAnsi="Cambria"/>
          <w:sz w:val="72"/>
          <w:szCs w:val="72"/>
        </w:rPr>
        <w:t>Поэтическая игра «Словарь вежливых слов»</w:t>
      </w:r>
    </w:p>
    <w:p>
      <w:pPr>
        <w:pStyle w:val="Style17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[Введите подзаголовок документа]</w:t>
      </w:r>
    </w:p>
    <w:p>
      <w:pPr>
        <w:pStyle w:val="Style17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tyle17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tyle17"/>
        <w:rPr>
          <w:sz w:val="52"/>
          <w:szCs w:val="52"/>
        </w:rPr>
      </w:pPr>
      <w:r>
        <w:rPr>
          <w:sz w:val="52"/>
          <w:szCs w:val="52"/>
        </w:rPr>
        <w:t>Автор:Козык Н.И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этическая игра «Словарь вежливых слов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Растает ледяная глыба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От слова теплого (спасибо).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Зазеленеет старый пень,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Когда услышит (добрый день).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Если больше есть не в силах,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Скажем маме мы (спасибо).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Мальчик вежливый и развитый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Говорит, встречаясь, (здравствуйте).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Когда нас бранят за шалости,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Говорим (прости, пожалуйста).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И во Франции, и в Дании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На прощанье говорят (до свидания)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Товарищи! Твердите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С утра по словарю: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Спасибо, извините,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Позвольте, разрешите,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Я вас благодарю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b/>
          <w:sz w:val="40"/>
          <w:szCs w:val="40"/>
        </w:rPr>
        <w:t>Игра «Вежливо - невежливо»</w:t>
      </w:r>
      <w:r>
        <w:rPr>
          <w:sz w:val="40"/>
          <w:szCs w:val="40"/>
        </w:rPr>
        <w:t xml:space="preserve"> (дети поднимают в ответ двуцветный кружок: вежливо- зеленой стороной, невежливо- красной стороной)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Поздороваться при встрече…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Толкнуть и не извиниться…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Помочь подняться, поднять упавшую вещь…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Не встать, обращаясь к учителю…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Взять билет в трамвае…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Не уступить место пожилому…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Отвечать грубо собеседнику…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Очень громко смеяться в салоне автобуса…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Сорить в разных местах…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Успокоить плачущего…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Решать спор кулаками…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Решать спор бранными словами…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Громко включать музыку, когда кто- то отдыхает…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Смеяться над физическими недостатками других людей…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Помочь слабому товарищу в учёбе…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Мешать на уроках учителям…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Приходить в школу опрятным и причёсанным…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Всегда держать данное слово…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Опаздывать на урок…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Не готовить домашнее задание…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Навестить больного товарища…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Вернуть хозяину потерянную им вещь…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Бегать на переменах…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Помогать всем, кто просит нашей помощи…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Уметь радоваться успехам других…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8:36:00Z</dcterms:created>
  <dc:creator>User</dc:creator>
  <dc:description/>
  <cp:keywords/>
  <dc:language>en-US</dc:language>
  <cp:lastModifiedBy>Admin</cp:lastModifiedBy>
  <dcterms:modified xsi:type="dcterms:W3CDTF">2015-01-26T16:48:00Z</dcterms:modified>
  <cp:revision>3</cp:revision>
  <dc:subject/>
  <dc:title>Поэтическая игра «Словарь вежливых слов»</dc:title>
</cp:coreProperties>
</file>