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ндивидуальный план по само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Моисеевой  Людмилы  Леонидовн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 воспитателя</w:t>
      </w:r>
    </w:p>
    <w:p>
      <w:pPr>
        <w:pStyle w:val="Normal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БОУ Республики Марий Эл «Звениговская санаторная школа-интерна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2014-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Квалификационная категори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сшая  (приказ  Министерства образования и науки Республики Марий Эл №552-К от «26» декабря 2012 года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Образование (когда, какое учреждение закончил)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высшее, 1992 год,  Марийский государственный  педагогический  институт им. Н.К.Крупской,  филологический факультет, </w:t>
      </w:r>
      <w:r>
        <w:rPr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1A2025"/>
          <w:sz w:val="28"/>
          <w:szCs w:val="28"/>
          <w:u w:val="single"/>
        </w:rPr>
        <w:t>специальность «Русский язык и литература  в национальной школе»,  квалификация – учитель русского языка и литера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бучение на курсах (тема)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 14 ноября  по 07 декабря 2011 года  краткосрочное обучение в ГБОУ ДПО (ПК) С «Марийский институт образования» по программе «Формирование культуры здорового и безопасного образа жизни», 72 часа. (Удостоверение № 7854)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Индивидуальная тема по самообразованию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« Развитие учащихся в процессе творчества и сотрудничест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72F37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и и задачи самообразования по теме:  </w:t>
      </w:r>
      <w:r>
        <w:rPr>
          <w:rFonts w:cs="Times New Roman" w:ascii="Times New Roman" w:hAnsi="Times New Roman"/>
          <w:color w:val="272F37"/>
          <w:sz w:val="28"/>
          <w:szCs w:val="28"/>
          <w:u w:val="single"/>
        </w:rPr>
        <w:t xml:space="preserve">создание условий для саморазвития потенциальных возможностей и творчества учащих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72F37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72F37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Сплочение классного коллектива на основе развития                                            ученического  самоу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Изучение индивидуальных способностей учащихся, их межличностных отношений, особенностей их род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Организация коллективных творческих дел,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Стимулирование позитивного поведения учащихся, их ориентация на здоровый образ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гда начата работа над темой, срок ее завершения: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010 – 2015 г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едполагаемый опыт изучения  темы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ыступление на заседании методического объединения или методического совета, педагогического совета, конференции, семинаре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письменный отчет;  реферат;  электронная презентация; 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литература (методическая, научно-популярная, публицистическая, художественная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статья в периодическом издании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ткрытое  занятие;  мастер-класс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272F37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color w:val="272F37"/>
          <w:sz w:val="28"/>
          <w:u w:val="single"/>
        </w:rPr>
        <w:t>оформление  профессионального портфолио;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идео, аудио информация на различных носителях;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интернет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ение передового опыта коллег (сколько посещено уроков, внеклассных мероприятий)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 возможности в течение учебного год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ая реализация работы по теме самообразования (открытые уроки, внеклассные и внешкольные мероприятия, участие в конференциях и мероприятиях):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зучи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ак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рогра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 xml:space="preserve"> Microsoft Office, Microsoft Office Power Point, Microsoft Office Excel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лученные знания по ИКТ активно используются мною  в работе для подготовки к мероприятиям, самоподготовкам, поиска информации в сети Интернет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оздала в социальной сети работников образования  nsportal.ru  свой персональный сайт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I Международная  научно – практическая конференция «Педагогические технологии в современном образовании». Тема «Развитие творческой самостоятельности учащихся», 2013 г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сероссийский конкурс «Калейдоскоп образовательных событий». Номинация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ru-RU"/>
        </w:rPr>
        <w:t>IT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– для создания и реализации классного часа, родительского собрания». Диплом за 2 место, 2013 г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спубликанский этап Всероссийского конкурса в области педагогики, воспитания и  работы с детьми школьного возраста  и молодежью до 20 лет на соискание премии «За нравственный подвиг учителя 2012 год». Свидетельство за участие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«История Свято – Никольской церкви города Звенигово»  -исследовательская работа (республиканский  конкурс). Диплом I степени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«Судьба храма – судьба России – судьба человека» - внеклассное мероприятие в рамках  республиканского  семинара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1A2025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1A2025"/>
          <w:sz w:val="28"/>
          <w:szCs w:val="28"/>
          <w:u w:val="single"/>
        </w:rPr>
        <w:t>«Ты да я – вместе целая семья» - клубный час (в рамках республиканского конкурса профессионального мастерства «Зажги свечу в душе ребенка»). Диплом за 3 место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272F37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272F37"/>
          <w:sz w:val="28"/>
          <w:szCs w:val="28"/>
          <w:u w:val="single"/>
        </w:rPr>
        <w:t>«И гордится вся Россия», «Олимпиада, которую мы заслужили», «Праздник белых журавлей»</w:t>
      </w:r>
      <w:r>
        <w:rPr>
          <w:rFonts w:eastAsia="Times New Roman" w:cs="Times New Roman" w:ascii="Times New Roman" w:hAnsi="Times New Roman"/>
          <w:color w:val="272F37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color w:val="272F37"/>
          <w:sz w:val="28"/>
          <w:szCs w:val="28"/>
          <w:u w:val="single"/>
        </w:rPr>
        <w:t xml:space="preserve"> - общешкольные мероприятия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color w:val="272F37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272F37"/>
          <w:sz w:val="28"/>
          <w:szCs w:val="28"/>
          <w:u w:val="single"/>
        </w:rPr>
        <w:t xml:space="preserve">«Царица муз и красоты…» ,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Живут на земле существа неземной красоты», «Мы непобедимы, если мы едины», «Сквернословие и здоровье», «Я имею право»  </w:t>
      </w:r>
      <w:r>
        <w:rPr>
          <w:rFonts w:cs="Times New Roman" w:ascii="Times New Roman" w:hAnsi="Times New Roman"/>
          <w:color w:val="272F37"/>
          <w:sz w:val="28"/>
          <w:szCs w:val="28"/>
          <w:u w:val="single"/>
        </w:rPr>
        <w:t>-  часы  обще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ктические выходы (планы – конспекты уроков, мероприятий, доклады, рефераты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етодические разработки используются в приложении профессионального     портфоли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гда и где выступала  с сообщением о личном педагогическом  опыте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Республиканский конкурс профессионального мастерства «Зажги свечу в душе ребенка». Тема «Мое призвание -  быть педагогом», 2010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Выступление на педсовете. Тема «Формы организации  работы с учащимися по духовно – нравственному воспитанию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убликации  в сборниках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«Гуманизация  образовательного пространства: опыт,  проблемы,  перспективы» - Й – Ола – Чебоксары, 2009 г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«Педагогические технологии в современном образовании», Чебоксары, 2014 г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зучаемая литература по теме:  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Style w:val="Hl"/>
          <w:rFonts w:cs="Times New Roman" w:ascii="Times New Roman" w:hAnsi="Times New Roman"/>
          <w:color w:val="1A2025"/>
          <w:sz w:val="28"/>
          <w:szCs w:val="28"/>
          <w:u w:val="single"/>
        </w:rPr>
        <w:t xml:space="preserve">Амонашвили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Ш.А. Основы  педагогики  сотрудничества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Иванов И.П.Энциклопедия коллективных творческих дел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Лизинский  В.М. Приемы и формы в учебной  деятельности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учно-методические журналы «Воспитание школьников», «Классный руководитель», руководствуюсь законом РФ «Об образовании»,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ab/>
        <w:t>Рожков М.И., Байбородова Л.В. Организация воспитательного процесса  в школе.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Щуркова  Н.Е. «Программа воспитания и педагогический анализ воспитательного процесса». </w:t>
      </w:r>
    </w:p>
    <w:p>
      <w:pPr>
        <w:pStyle w:val="31"/>
        <w:spacing w:lineRule="atLeast" w:line="400" w:before="0" w:after="0"/>
        <w:ind w:left="0" w:right="-29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Изучаемая литература по окончании срока темы самообразования:</w:t>
      </w:r>
    </w:p>
    <w:p>
      <w:pPr>
        <w:pStyle w:val="31"/>
        <w:spacing w:lineRule="atLeast" w:line="400" w:before="0" w:after="0"/>
        <w:ind w:left="0" w:right="-29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1"/>
        <w:numPr>
          <w:ilvl w:val="0"/>
          <w:numId w:val="6"/>
        </w:numPr>
        <w:spacing w:lineRule="auto" w:line="360" w:before="0" w:after="0"/>
        <w:ind w:left="644" w:right="-298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учение опыта работы других педагогов через сеть Интернет</w:t>
      </w:r>
      <w:r>
        <w:rPr>
          <w:sz w:val="28"/>
          <w:szCs w:val="28"/>
          <w:u w:val="single"/>
          <w:lang w:val="ru-RU"/>
        </w:rPr>
        <w:t>.</w:t>
      </w:r>
    </w:p>
    <w:p>
      <w:pPr>
        <w:pStyle w:val="31"/>
        <w:numPr>
          <w:ilvl w:val="0"/>
          <w:numId w:val="6"/>
        </w:numPr>
        <w:spacing w:lineRule="auto" w:line="360" w:before="0" w:after="0"/>
        <w:ind w:left="644" w:right="-298" w:hanging="360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Л.М. Гильманова «Использование ИКТ и новые возможности организации работы учителя»</w:t>
      </w:r>
      <w:r>
        <w:rPr>
          <w:iCs/>
          <w:sz w:val="28"/>
          <w:szCs w:val="28"/>
          <w:u w:val="single"/>
          <w:lang w:val="ru-RU"/>
        </w:rPr>
        <w:t>.</w:t>
      </w:r>
    </w:p>
    <w:p>
      <w:pPr>
        <w:pStyle w:val="31"/>
        <w:numPr>
          <w:ilvl w:val="0"/>
          <w:numId w:val="6"/>
        </w:numPr>
        <w:spacing w:lineRule="auto" w:line="360" w:before="0" w:after="0"/>
        <w:ind w:left="644" w:right="-298" w:hanging="360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Изучение  научно – методических  журналов</w:t>
      </w:r>
      <w:r>
        <w:rPr>
          <w:iCs/>
          <w:sz w:val="28"/>
          <w:szCs w:val="28"/>
          <w:u w:val="single"/>
          <w:lang w:val="ru-RU"/>
        </w:rPr>
        <w:t>.</w:t>
      </w:r>
    </w:p>
    <w:p>
      <w:pPr>
        <w:pStyle w:val="31"/>
        <w:spacing w:lineRule="auto" w:line="360" w:before="0" w:after="0"/>
        <w:ind w:left="720" w:right="-298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1:19:00Z</dcterms:created>
  <dc:creator>Uzer</dc:creator>
  <dc:description/>
  <cp:keywords/>
  <dc:language>en-US</dc:language>
  <cp:lastModifiedBy>Deafult User</cp:lastModifiedBy>
  <dcterms:modified xsi:type="dcterms:W3CDTF">2014-11-19T16:19:00Z</dcterms:modified>
  <cp:revision>13</cp:revision>
  <dc:subject/>
  <dc:title/>
</cp:coreProperties>
</file>