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лмазы</w:t>
      </w:r>
    </w:p>
    <w:p>
      <w:pPr>
        <w:pStyle w:val="Normal"/>
        <w:shd w:fill="FFFFFF" w:val="clear"/>
        <w:spacing w:lineRule="atLeast" w:line="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00"/>
        <w:jc w:val="both"/>
        <w:rPr/>
      </w:pPr>
      <w:r>
        <w:rPr>
          <w:rFonts w:cs="Times New Roman" w:ascii="Times New Roman" w:hAnsi="Times New Roman"/>
          <w:b/>
          <w:bCs/>
          <w:color w:val="000000"/>
          <w:sz w:val="24"/>
          <w:szCs w:val="24"/>
        </w:rPr>
        <w:t>Слайд 1.</w:t>
      </w:r>
      <w:r>
        <w:rPr>
          <w:rFonts w:cs="Times New Roman" w:ascii="Times New Roman" w:hAnsi="Times New Roman"/>
          <w:color w:val="000000"/>
          <w:sz w:val="24"/>
          <w:szCs w:val="24"/>
        </w:rPr>
        <w:t xml:space="preserve"> Алмаз, название которого с греческого означает «несокрушимый», формируется на глубине около 200 км под землей под огромным давлением и теплом. Они выходят на поверхность во время вулканических извержений, или их добывают в старых вулканических зонах. Возраст алмаза составляет от 990 миллионов до 4,2 миллиардов лет.</w:t>
        <w:br/>
        <w:t>Бриллиант – это алмаз, который был огранен таким образом, чтобы подчеркнуть естественный блеск камня. Чтобы узнать насколько совершенным является бриллиант, его оценивают по 4-м характеристикам «4С»: карат, цвет, огранка и чистота.</w:t>
        <w:br/>
        <w:t xml:space="preserve">Карат используется в качестве единицы измерения веса драгоценного камня и соответствует 1/5 грамма. Чем выше каратность алмаза, тем выше его цена. Несколько выдающихся бриллиантов обрели всемирную известность, благодаря своей ис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Fonts w:cs="Times New Roman" w:ascii="Times New Roman" w:hAnsi="Times New Roman"/>
          <w:b/>
          <w:bCs/>
          <w:color w:val="000000"/>
          <w:sz w:val="24"/>
          <w:szCs w:val="24"/>
        </w:rPr>
        <w:t>Слайд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Fonts w:cs="Times New Roman" w:ascii="Times New Roman" w:hAnsi="Times New Roman"/>
          <w:b/>
          <w:bCs/>
          <w:i/>
          <w:iCs/>
          <w:color w:val="000000"/>
          <w:sz w:val="24"/>
          <w:szCs w:val="24"/>
        </w:rPr>
        <w:t>1. Бриллиант  «Ор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рлов»  считается крупнейшим бриллиантом Алмазного фонда московского Кремля. Происхождение камня, имеющего форму и пропорции половины куриного яйца, уходит корнями к 18-му веку в южной части Индии. Хотя часть ис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лова» была утеряна, считается, что когда-то он служил глазом стату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йском храме. Камень был украден французом, который принял индуизм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даже стал послушником в храме, чтобы осуществить свой 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итоге, бриллиант был продан графу Орлову, который преподнес его Екатерине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лов» – чистейший бриллиант белого цвета с синевато-зеленым оттен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является большой редкостью, так как он сохранил свою исходную огранку индийской ро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лайд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 Алмаз «Великий Мог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ликий Могол» был назван в честь Шаха-Джахана – правителя империи Великих Моголов, который построил Тадж-Махал. Алмаз обнаружили в алмазных копях Голконды в 1650-х годах, а его вес, составивший 787 карат, позволял считать его самым большим алмазом в Индии. Из алмаза был изготовлен бриллиант с огранкой в форме розы голубоватого оттенка. Однако камень был утерян сначала в ходе войны с Персией, а потом после убийства Надир-шаха, который приобрел его в 1739 году. После 1747 года «Великий Могол» исчез, и его больше не видели, по крайней мере, в своей изначальной форме. Существует множество версий, касающихся судьбы этого бриллианта. Есть мнение, что из него впоследствии был сделан знаменитый бриллиант «Орлов», но тайна до сих пор не раскр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лайд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 Алмаз Куллин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Fonts w:cs="Times New Roman" w:ascii="Times New Roman" w:hAnsi="Times New Roman"/>
          <w:color w:val="000000"/>
          <w:sz w:val="24"/>
          <w:szCs w:val="24"/>
        </w:rPr>
        <w:t>«Куллинан- I» являлся самым большим бриллиантом в мире до тех пор, пока не был открыт «Золотой юбилей».Он был изготовлен из осколка самого крупного алмаза в истории – алмаза «Куллинан» весом 3106 карат. Алмаз, который еще  называют «Великая звезда Африки», был найден 26 января 1905 года в Южной Африке. Он был назван в честь владельца рудника Томаса Куллинана. «Куллинан» был подарен Королю Эдуарду VII на его день рождения. Огранку самого большого алмаза доверили известным гранильщикам братьям Асскер из Амстердама. Так как в алмазе были трещины, из него нельзя было сделать один крупный брилли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Fonts w:cs="Times New Roman" w:ascii="Times New Roman" w:hAnsi="Times New Roman"/>
          <w:color w:val="000000"/>
          <w:sz w:val="24"/>
          <w:szCs w:val="24"/>
        </w:rPr>
        <w:t>Гранильщик Йозеф Аскер несколько месяцев готовился к тому, чтобы сделать один единственный верный удар по камню, который расколол бы его по естественным трещинам. Волнение было настолько сильным, что после торжественного удара, Аскер потерял сознание, но алмаз раскололся на две половины. Самый большой из полученных девяти осколков – бриллиант «Куллинан- I» украшает скипетр британской королевы, и его можно увидеть в Лондонском  Тауэре с остальными украшениями британской к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Fonts w:cs="Times New Roman" w:ascii="Times New Roman" w:hAnsi="Times New Roman"/>
          <w:b/>
          <w:bCs/>
          <w:color w:val="000000"/>
          <w:sz w:val="24"/>
          <w:szCs w:val="24"/>
        </w:rPr>
        <w:t>Слайды 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 Алмаз «Золотой юби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Золотой юбилей» является самым крупным ограненным алмазом в мире. Золотисто-коричневый алмаз потеснил «Великую звезду Африки» и был открыт в 1980 году в руднике «Премьер». Долгое время он оставался незамеченным, и его отдали известному огранщику Габриелю Толковски, чтобы опробовать новые инструменты для огра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К большому удивлению многих, «Золотой юбилей» оказался настоящим сокровищем весом 545,6 карат (до огранки 755,5 карат).Полученный бриллиант был благословлен папой Иоанном Павлом II, Верховным буддистским патриархом и Верховным имамом в Таиланде. Он был подарен самому богатому королю в мире – королю Таиланда во время празднования его 50-ле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лайд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5. Бриллиант «Сан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Самым известным владельцем бриллианта «Санси» является король Генри III, который и приобрел камень у своего поверенного Николя де Санси. Камень служил украшением берета для прикрывания преждевременного облысения ко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Fonts w:cs="Times New Roman" w:ascii="Times New Roman" w:hAnsi="Times New Roman"/>
          <w:color w:val="000000"/>
          <w:sz w:val="24"/>
          <w:szCs w:val="24"/>
        </w:rPr>
        <w:t>По легенде, посыльный, который должен был доставить камень, был убит. Однако верный слуга сохранил камень, который после вскрытия обнаружили в его желудке. Бриллиант был продан английскому королю Якову I, а затем кардиналу Мазарини, который оставил его королю Людовику XIV. Во время Французской революции он исчез вместе с алмазом Регента и алмазом Хоуп. В итоге «Санси» был продан Лувру за миллион франков, и до сих пор там хранится. Его цена не была установлена, считается бесц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лайд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6.Алмаз «Кохин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лмаз «Кохинур» или «Гора света» славится своей длинной историей. Первые упоминания о нем появились в 1304 году, когда царь Бабур обнаружил алмаз, и с тех пор он переходил ко всем правителям империи Великих Моголов – государству на современной территории Индии и Пакиста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усы, моголы, персы, афганцы, сикхи и британцы отчаянно боролись за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Fonts w:cs="Times New Roman" w:ascii="Times New Roman" w:hAnsi="Times New Roman"/>
          <w:color w:val="000000"/>
          <w:sz w:val="24"/>
          <w:szCs w:val="24"/>
        </w:rPr>
        <w:t>им обладать на протяжении долгой истории. Практически всех владельцев Кохинура» постигла злая участь: смерть, отравление, предательство. От когда-то огромного камня 793 карата, осталось 105 карат (21,6 грамм). В 1850 году алмаз был передан британской королеве Виктории, которая долгое время носила его как брошь. Знаменитый «Кохинур» носили королева Александра, королева Мария, а теперь он находится в короне королевы Елизаветы в Лондонском Тауэре. Его цена не была установлена, считается бесц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лайд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7. Алмаз «Хо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 самым известным в мире является алмаз «Хоуп» (от англ. hope – надежда). Никто не знает, насколько большим был камень до огранки, где он был найден, и кто придал ему изначальную форму. Впервые он был, упомянут французским купцом Жан-Батистом и продан королю Людовику XIV. Некоторые  специалисты считают, что он был украден из статуи древнеиндийской богини Ситы. Он перешел к королю Людовику XVI и Марии-Антуанетте, затем был украден и вновь появился в 1829 году. Банкир Генри Хоуп приобрел алмаз, и в честь него называют этот камень. Последующих многочисленных владельцев «Хоупа» постигла несчастная судьба: насильственная смерть, болезни, потеря ребенка и несчастные случаи. Роковой камень приобрел славу проклятого, и считалось что все, кто его коснуться, умрут ужасной смертью. Начиная с 1958 года алмаз, находится в Смитсоновском институте в США. Его цена составляет 350 миллионов долл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лайд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Fonts w:cs="Times New Roman" w:ascii="Times New Roman" w:hAnsi="Times New Roman"/>
          <w:b/>
          <w:bCs/>
          <w:i/>
          <w:iCs/>
          <w:color w:val="000000"/>
          <w:sz w:val="24"/>
          <w:szCs w:val="24"/>
        </w:rPr>
        <w:t>8. Алмаз Ре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Алмаз Регента также известный, как «Королева сердец» был найден в 1698 году рабом на руднике, который в итоге поплатился за это жизнью. Капитан, нашедший спрятанный алмаз убил раба, продал камень весом 410 карат индийскому торговцу, а потом британскому дельцу Томасу Питу в 1701 году. Он был сведен до 141 карат. Алмаз Регента считается одним из самых красивых в мире. Он белый, но с малозаметным голубоватым оттенком, который видят не все. Бриллиант стал украшением Марии-Антуанетты, Наполеона, короля Людовика XVIII, Чарльза X и Наполеона III. Сейчас он находится в знаменитом музее Лув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лайд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9. Алмаз «Звезда Тысячеле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везда Тысячелетия» является 10-м самым крупным и 2-м самым большим алмазом цвета группы «D». До огранки он весил 777 карат, а после – 203 карата. Величественный алмаз без внешних и внутренних изъянов обладал исключительной чистотой. Камень был приобретен компанией «De Beers». Потребовалось больше 3-х лет, чтобы придать алмазу классическую грушевидную форму с помощью лазе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Звезда Тысячелетия» вместе с 11 синими алмазами был добыт в шахте «Премьер» в Южной Африке. В 2000 году эти удивительные алмазы коллекции «Тысячелетие» были представлены на выставке в Лонд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лайды 12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0. Бриллиант Тейлор-Барт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Алмаз весом 241 карат, из которого в дальнейшем сделали знаменитый бриллиант, был найден в руднике «Премьер» в Южной Африке. Известный ювелир Гарри Уинстон придал огранку камню, который приобрел грушевидную форму и стал весить 69,42 карата. Камень удивительной прозрачности и красоты стал первым бриллиантом, проданным на аукционе больше, чем за миллион долл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Его покупателем стал Ричард Бартон, который купил его своей жене – Элизабет Тейлор. Элизабет могла носить такое сокровище всего несколько раз в году под защитой охраны, и первый раз появилась с ним на праздновании дня рождения принцессы Грейс в Монако. Когда актриса развелась с Бартоном, она продала бриллиант за 5 миллионов долларов, а на вырученные деньги была построена больница в Ботсване. Считают, что это первый случай, когда бриллиант принес что-то, кроме несчаст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8:48:00Z</dcterms:created>
  <dc:creator>Любаша</dc:creator>
  <dc:description/>
  <cp:keywords/>
  <dc:language>en-US</dc:language>
  <cp:lastModifiedBy>Любаша</cp:lastModifiedBy>
  <dcterms:modified xsi:type="dcterms:W3CDTF">2015-01-27T15:13:00Z</dcterms:modified>
  <cp:revision>10</cp:revision>
  <dc:subject/>
  <dc:title/>
</cp:coreProperties>
</file>