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162"/>
        <w:gridCol w:w="3163"/>
      </w:tblGrid>
      <w:tr>
        <w:trPr>
          <w:trHeight w:val="4626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в_р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__урат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__е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льб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__ети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_ликац_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_ма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с_ей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_граф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_гат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т_рбр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_ктор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u w:val="single"/>
              </w:rPr>
              <w:t xml:space="preserve">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_лшеб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_м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_ризо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_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_надца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_ало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_ре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_ла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_лез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_бав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л_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_браж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_г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ку__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_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_би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_мы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_пит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_лограм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л_мет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_манд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_м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_нвер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_рабль</w:t>
            </w:r>
          </w:p>
        </w:tc>
      </w:tr>
      <w:tr>
        <w:trPr>
          <w:trHeight w:val="4626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_рид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_ссвор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_л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__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_тал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_ну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_деж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би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бор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го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и__адца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еч_ство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хот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м_т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__аж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_йз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_рр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_ча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_ртр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_хож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_витель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_дседа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_дст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_глаш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_ят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_исшеств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т_шеств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_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_волю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_ша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_рка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рх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ит_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_б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_кр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_кунда</w:t>
            </w:r>
          </w:p>
        </w:tc>
      </w:tr>
      <w:tr>
        <w:trPr>
          <w:trHeight w:val="4626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_ту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из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_вс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_чи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_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__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_й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_л_гра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_нтаз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_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_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_олет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_зя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_сс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_п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_кур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р_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_ктр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_ктростан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_ла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к_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куратн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п_ти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пл_к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рома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_ссе_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_ограф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гатств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_р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_зо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ена_ца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_ло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_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бр_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_кус_тво</w:t>
            </w:r>
          </w:p>
        </w:tc>
      </w:tr>
      <w:tr>
        <w:trPr>
          <w:trHeight w:val="4626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</w:t>
            </w:r>
            <w:r>
              <w:rPr>
                <w:b/>
              </w:rPr>
              <w:t>акв_р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_лшеб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_г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_рид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хот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_ят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_ту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_зя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к_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_олет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_ку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_глаш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u w:val="single"/>
              </w:rPr>
              <w:t xml:space="preserve">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еч_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_раб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_бра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_ктор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__урат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_м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кусств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ос_вор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м_т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_шеств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из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ос_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с_ей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__е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_ризо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_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_л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__аж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т_шеств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_вс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_п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_граф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льб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_тов</w:t>
            </w:r>
          </w:p>
        </w:tc>
      </w:tr>
      <w:tr>
        <w:trPr>
          <w:trHeight w:val="4626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_би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__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_йз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_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ч_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кур_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_гат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__ети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_надца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_мы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_он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в_лю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_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ре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_л_к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_ало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_пит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_ну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_ча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_ша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__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_ктричеств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_ма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_ре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логра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_деж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_ртр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_рка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_й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_станц_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_ла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л_мет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би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_хож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рх_</w:t>
            </w:r>
          </w:p>
        </w:tc>
      </w:tr>
      <w:tr>
        <w:trPr>
          <w:trHeight w:val="4626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егра_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_ла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_ограф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_лез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_манд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_р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_витель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ит_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_нтаз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к_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_гат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_бав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_м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го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_да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_б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_д_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__урат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т_рбр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ложении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_нвер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и__адца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_дст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_кр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н_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_ети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_ктор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_бра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_раб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еч_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_глаш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_ку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_лет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_ло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_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_кур_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8:19:00Z</dcterms:created>
  <dc:creator>User</dc:creator>
  <dc:description/>
  <cp:keywords/>
  <dc:language>en-US</dc:language>
  <cp:lastModifiedBy>User</cp:lastModifiedBy>
  <dcterms:modified xsi:type="dcterms:W3CDTF">2015-01-27T18:20:00Z</dcterms:modified>
  <cp:revision>1</cp:revision>
  <dc:subject/>
  <dc:title>К-1</dc:title>
</cp:coreProperties>
</file>