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2"/>
        <w:keepNext w:val="true"/>
        <w:keepLines/>
        <w:shd w:fill="auto" w:val="clear"/>
        <w:spacing w:lineRule="exact" w:line="210" w:before="0" w:after="78"/>
        <w:ind w:left="4920" w:hanging="0"/>
        <w:rPr/>
      </w:pPr>
      <w:bookmarkStart w:id="0" w:name="bookmark0"/>
      <w:r>
        <w:rPr/>
        <w:t>РАЗВЕРНУТЫЙ ТЕМАТИЧЕСКИЙ ПЛАН</w:t>
      </w:r>
      <w:bookmarkEnd w:id="0"/>
      <w:r>
        <w:rPr>
          <w:lang w:val="en-US"/>
        </w:rPr>
        <w:t xml:space="preserve">  </w:t>
      </w:r>
      <w:r>
        <w:rPr/>
        <w:t>8 класс</w:t>
      </w:r>
    </w:p>
    <w:p>
      <w:p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43695" cy="6527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3695" cy="652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1"/>
                              <w:gridCol w:w="1627"/>
                              <w:gridCol w:w="552"/>
                              <w:gridCol w:w="875"/>
                              <w:gridCol w:w="8"/>
                              <w:gridCol w:w="1805"/>
                              <w:gridCol w:w="2880"/>
                              <w:gridCol w:w="3062"/>
                              <w:gridCol w:w="1262"/>
                              <w:gridCol w:w="938"/>
                              <w:gridCol w:w="977"/>
                            </w:tblGrid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/>
                                    <w:ind w:right="2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 во ча</w:t>
                                    <w:softHyphen/>
                                    <w:t>сов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/>
                                    <w:ind w:righ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язательн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/>
                                    <w:ind w:right="3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лементы содержани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имический эксперимент (оборудование)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/>
                                    <w:ind w:left="22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а основных видов деятельности ученик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мерител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вид контроля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FranklinGothicHeavy"/>
                                      <w:rFonts w:eastAsia="Times New Roman" w:cs="Times New Roman" w:ascii="Times New Roman" w:hAnsi="Times New Roman"/>
                                      <w:b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2FranklinGothicHeavy"/>
                                      <w:rFonts w:cs="Times New Roman" w:ascii="Times New Roman" w:hAnsi="Times New Roman"/>
                                      <w:b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/З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ро</w:t>
                                    <w:softHyphen/>
                                    <w:t>веде</w:t>
                                    <w:softHyphen/>
                                    <w:t>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4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54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5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"/>
                                    <w:shd w:fill="auto" w:val="clear"/>
                                    <w:spacing w:lineRule="auto" w:line="240"/>
                                    <w:ind w:left="5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455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74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ма 1. ПЕРВОНАЧАЛЬНЫЕ ХИМИЧЕСКИЕ ПОНЯТИЯ</w:t>
                                  </w: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5"/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(19 часов</w:t>
                                  </w: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1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ила ТБ. Предмет химии. Вещества и их свойства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11pt"/>
                                      <w:i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ИНЗ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имия, вещества, тела, свойства вещест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личные виды химиче</w:t>
                                    <w:softHyphen/>
                                    <w:t>ской посуды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меты, сделанные из разных веществ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оры для измерения веса, плотности, жидкости, температуры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 № 1: рассмот</w:t>
                                    <w:softHyphen/>
                                    <w:t>рение веществ с различными физическими свойствами, шаростержневые модели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ять место  предмета химии в группе естественных наук, описывать вещества по их физическим свойствам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ронталь</w:t>
                                    <w:softHyphen/>
                                    <w:t>ная беседа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1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7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е веще</w:t>
                                    <w:softHyphen/>
                                    <w:t>ства и смеси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е вещества, однородные и неоднородные смеси, способы их разделени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днородные и неоднород</w:t>
                                    <w:softHyphen/>
                                    <w:t>ные смеси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особы разделения смесей (фильтрование, выпарива</w:t>
                                    <w:softHyphen/>
                                    <w:t>ние, хроматография). ЛО №2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злича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чистые веще</w:t>
                                    <w:softHyphen/>
                                    <w:t>ства и смеси, однородные и неоднородные смеси  способы разде</w:t>
                                    <w:softHyphen/>
                                    <w:t>ления смесей, иметь представ</w:t>
                                    <w:softHyphen/>
                                    <w:t xml:space="preserve">ление о материалах.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 опрос, работа с ДМ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pt"/>
                                      <w:sz w:val="24"/>
                                      <w:szCs w:val="24"/>
                                    </w:rPr>
                                    <w:t>§2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. 7- 9, с. 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1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ие и химические явления. Хими</w:t>
                                    <w:softHyphen/>
                                    <w:t>ческие реакции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вления физиче</w:t>
                                    <w:softHyphen/>
                                    <w:t>ские и химиче</w:t>
                                    <w:softHyphen/>
                                    <w:t>ские, признаки химических ре</w:t>
                                    <w:softHyphen/>
                                    <w:t>акций, условия возникновения и протекания ре</w:t>
                                    <w:softHyphen/>
                                    <w:t>акци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6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ие явления (рас</w:t>
                                    <w:softHyphen/>
                                    <w:t>тирание сахара в ступке, на</w:t>
                                    <w:softHyphen/>
                                    <w:t>гревание стеклянной трубки и т. д.)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имические явления (горе</w:t>
                                    <w:softHyphen/>
                                    <w:t>ние свечи, нагревание саха</w:t>
                                    <w:softHyphen/>
                                    <w:t>ра, взаимодействие щёлочи с фенолфталеином, взаимо</w:t>
                                    <w:softHyphen/>
                                    <w:t>действие серной кислоты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 хлоридом бария и т. д.), ЛО № 3,4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блюдать химический эксперимент, анализировать и делать выводы: различать физические и химические явления, опре</w:t>
                                    <w:softHyphen/>
                                    <w:t>делять признаки химических реакций, условия их возникно</w:t>
                                    <w:softHyphen/>
                                    <w:t>вения. Составлять инструкцию для проведения химического эксперимента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</w:t>
                                    <w:softHyphen/>
                                    <w:t>кущий оп</w:t>
                                    <w:softHyphen/>
                                    <w:t xml:space="preserve">рос, письменная сам. работа 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3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.10- 13, с. 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2-ая недел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85pt;height:514pt;mso-wrap-distance-left:0pt;mso-wrap-distance-right:0pt;mso-wrap-distance-top:0pt;mso-wrap-distance-bottom:0pt;margin-top:0.05pt;mso-position-vertical-relative:text;margin-left:2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1"/>
                        <w:gridCol w:w="1627"/>
                        <w:gridCol w:w="552"/>
                        <w:gridCol w:w="875"/>
                        <w:gridCol w:w="8"/>
                        <w:gridCol w:w="1805"/>
                        <w:gridCol w:w="2880"/>
                        <w:gridCol w:w="3062"/>
                        <w:gridCol w:w="1262"/>
                        <w:gridCol w:w="938"/>
                        <w:gridCol w:w="977"/>
                      </w:tblGrid>
                      <w:tr>
                        <w:trPr>
                          <w:trHeight w:val="1013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/>
                              <w:ind w:right="2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 во ча</w:t>
                              <w:softHyphen/>
                              <w:t>сов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/>
                              <w:ind w:righ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ип урока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бязательн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45"/>
                              <w:ind w:right="3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лементы содержани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имический эксперимент (оборудование)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/>
                              <w:ind w:left="22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а основных видов деятельности ученик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рител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4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ид контроля)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FranklinGothicHeavy"/>
                                <w:rFonts w:eastAsia="Times New Roman" w:cs="Times New Roman" w:ascii="Times New Roman" w:hAnsi="Times New Roman"/>
                                <w:b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  <w:t xml:space="preserve">    </w:t>
                            </w:r>
                            <w:r>
                              <w:rPr>
                                <w:rStyle w:val="2FranklinGothicHeavy"/>
                                <w:rFonts w:cs="Times New Roman" w:ascii="Times New Roman" w:hAnsi="Times New Roman"/>
                                <w:b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  <w:t>Д/З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/>
                              <w:jc w:val="center"/>
                              <w:rPr/>
                            </w:pPr>
                            <w:r>
                              <w:rPr/>
                              <w:t>Дата про</w:t>
                              <w:softHyphen/>
                              <w:t>веде</w:t>
                              <w:softHyphen/>
                              <w:t>ния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4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54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5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"/>
                              <w:shd w:fill="auto" w:val="clear"/>
                              <w:spacing w:lineRule="auto" w:line="240"/>
                              <w:ind w:left="5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1455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74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ма 1. ПЕРВОНАЧАЛЬНЫЕ ХИМИЧЕСКИЕ ПОНЯТИЯ</w:t>
                            </w:r>
                            <w:r>
                              <w:rPr>
                                <w:rStyle w:val="Style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b/>
                                <w:i w:val="false"/>
                                <w:sz w:val="24"/>
                                <w:szCs w:val="24"/>
                              </w:rPr>
                              <w:t>(19 часов</w:t>
                            </w:r>
                            <w:r>
                              <w:rPr>
                                <w:rStyle w:val="Style15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981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авила ТБ. Предмет химии. Вещества и их свойства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11pt"/>
                                <w:iCs w:val="false"/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ИНЗ</w:t>
                            </w:r>
                          </w:p>
                        </w:tc>
                        <w:tc>
                          <w:tcPr>
                            <w:tcW w:w="18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имия, вещества, тела, свойства веществ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личные виды химиче</w:t>
                              <w:softHyphen/>
                              <w:t>ской посуды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меты, сделанные из разных веществ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оры для измерения веса, плотности, жидкости, температуры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 № 1: рассмот</w:t>
                              <w:softHyphen/>
                              <w:t>рение веществ с различными физическими свойствами, шаростержневые модели.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ять место  предмета химии в группе естественных наук, описывать вещества по их физическим свойствам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ронталь</w:t>
                              <w:softHyphen/>
                              <w:t>ная беседа.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1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-ая неделя</w:t>
                            </w:r>
                          </w:p>
                        </w:tc>
                      </w:tr>
                      <w:tr>
                        <w:trPr>
                          <w:trHeight w:val="1627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е веще</w:t>
                              <w:softHyphen/>
                              <w:t>ства и смеси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е вещества, однородные и неоднородные смеси, способы их разделени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нородные и неоднород</w:t>
                              <w:softHyphen/>
                              <w:t>ные смеси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особы разделения смесей (фильтрование, выпарива</w:t>
                              <w:softHyphen/>
                              <w:t>ние, хроматография). ЛО №2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злича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чистые веще</w:t>
                              <w:softHyphen/>
                              <w:t>ства и смеси, однородные и неоднородные смеси  способы разде</w:t>
                              <w:softHyphen/>
                              <w:t>ления смесей, иметь представ</w:t>
                              <w:softHyphen/>
                              <w:t xml:space="preserve">ление о материалах.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опрос, работа с ДМ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pt"/>
                                <w:sz w:val="24"/>
                                <w:szCs w:val="24"/>
                              </w:rPr>
                              <w:t>§2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4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. 7- 9, с. 13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-ая неделя</w:t>
                            </w:r>
                          </w:p>
                        </w:tc>
                      </w:tr>
                      <w:tr>
                        <w:trPr>
                          <w:trHeight w:val="2971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ие и химические явления. Хими</w:t>
                              <w:softHyphen/>
                              <w:t>ческие реакции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вления физиче</w:t>
                              <w:softHyphen/>
                              <w:t>ские и химиче</w:t>
                              <w:softHyphen/>
                              <w:t>ские, признаки химических ре</w:t>
                              <w:softHyphen/>
                              <w:t>акций, условия возникновения и протекания ре</w:t>
                              <w:softHyphen/>
                              <w:t>акций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6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ие явления (рас</w:t>
                              <w:softHyphen/>
                              <w:t>тирание сахара в ступке, на</w:t>
                              <w:softHyphen/>
                              <w:t>гревание стеклянной трубки и т. д.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имические явления (горе</w:t>
                              <w:softHyphen/>
                              <w:t>ние свечи, нагревание саха</w:t>
                              <w:softHyphen/>
                              <w:t>ра, взаимодействие щёлочи с фенолфталеином, взаимо</w:t>
                              <w:softHyphen/>
                              <w:t>действие серной кислот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 хлоридом бария и т. д.), ЛО № 3,4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блюдать химический эксперимент, анализировать и делать выводы: различать физические и химические явления, опре</w:t>
                              <w:softHyphen/>
                              <w:t>делять признаки химических реакций, условия их возникно</w:t>
                              <w:softHyphen/>
                              <w:t>вения. Составлять инструкцию для проведения химического эксперимента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</w:t>
                              <w:softHyphen/>
                              <w:t>кущий оп</w:t>
                              <w:softHyphen/>
                              <w:t xml:space="preserve">рос, письменная сам. работа 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3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.10- 13, с. 13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2-ая неделя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52915" cy="52336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2915" cy="523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2"/>
                              <w:gridCol w:w="1632"/>
                              <w:gridCol w:w="552"/>
                              <w:gridCol w:w="888"/>
                              <w:gridCol w:w="1800"/>
                              <w:gridCol w:w="2890"/>
                              <w:gridCol w:w="3062"/>
                              <w:gridCol w:w="1258"/>
                              <w:gridCol w:w="932"/>
                              <w:gridCol w:w="973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8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9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"/>
                                      <w:b w:val="false"/>
                                      <w:b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5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"/>
                                      <w:b w:val="false"/>
                                      <w:bCs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"/>
                                      <w:b w:val="false"/>
                                      <w:bCs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"/>
                                      <w:b w:val="false"/>
                                      <w:bCs w:val="fals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"/>
                                      <w:b w:val="false"/>
                                      <w:bCs w:val="false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стые и сложные вещества. Молекулы и атомы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стые и слож</w:t>
                                    <w:softHyphen/>
                                    <w:t>ные вещества, атом, молекула, сложные вещест</w:t>
                                    <w:softHyphen/>
                                    <w:t>ва и смеси, веще</w:t>
                                    <w:softHyphen/>
                                    <w:t>ства молекуляр</w:t>
                                    <w:softHyphen/>
                                    <w:t>ного и немолеку</w:t>
                                    <w:softHyphen/>
                                    <w:t>лярного строения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и: 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взаимодействие железа с серой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 № 5: озна</w:t>
                                    <w:softHyphen/>
                                    <w:t>комление с образцами про</w:t>
                                    <w:softHyphen/>
                                    <w:t>стых и сложных веществ, шаростержневые модели кислорода, водорода, воды, углекислого газа, азот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 № 5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личать простые и сложные вещества, смеси и сложные вещества, вещества молекулярного и немолеку</w:t>
                                    <w:softHyphen/>
                                    <w:t>лярного строе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ерировать понятиями «атом», «молекула», «химический элемен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. Работа с ДМ: А.М. Радецкий, стр. 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бщения обучающихся.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4, 5, упр. 11, 12, 13, с. 25, подгото</w:t>
                                    <w:softHyphen/>
                                    <w:t>виться к п/р, с. 51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1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ила ТБ при работе в химическом кабинете. Приёмы обра</w:t>
                                    <w:softHyphen/>
                                    <w:t>щения с лабораторным штативом и спиртовкой. Знакомство с химической посудой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ила техники безопасности, приёмы обраще</w:t>
                                    <w:softHyphen/>
                                    <w:t>ния с лаборатор</w:t>
                                    <w:softHyphen/>
                                    <w:t>ным оборудова</w:t>
                                    <w:softHyphen/>
                                    <w:t>нием, знакомство с химической посудой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ая работа № 1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удование и материалы для практической работы. Инструкции ТБ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ращаться с лабора</w:t>
                                    <w:softHyphen/>
                                    <w:t>торным оборудованием, хими</w:t>
                                    <w:softHyphen/>
                                    <w:t xml:space="preserve">ческой посудой, нагревательными приборами  с соблюдением правил ТБ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ть оказывать первую помощь при отравлениях, ожогах и травмах, связанных с реактивами и лабораторным оборудованием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 работа  № 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</w:t>
                                    <w:softHyphen/>
                                    <w:t>виться к п/р, с. 52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-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9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ила ТБ. Очистка за</w:t>
                                    <w:softHyphen/>
                                    <w:t>грязненной поваренной соли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ение одно</w:t>
                                    <w:softHyphen/>
                                    <w:t>родных и неод</w:t>
                                    <w:softHyphen/>
                                    <w:t>нородных сме</w:t>
                                    <w:softHyphen/>
                                    <w:t>сей, работа с ла</w:t>
                                    <w:softHyphen/>
                                    <w:t>бораторным обо</w:t>
                                    <w:softHyphen/>
                                    <w:t>рудованием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ая работа № 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удование и материалы для практической работы. Инструкции ТБ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2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ть разделять смеси методами отстаивания, фильтрования, выпаривания с соблюдением правил ТБ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 работа  № 2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 опреде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1-5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-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45pt;height:412.1pt;mso-wrap-distance-left:0pt;mso-wrap-distance-right:0pt;mso-wrap-distance-top:0pt;mso-wrap-distance-bottom:0pt;margin-top:0.05pt;mso-position-vertical-relative:text;margin-left:1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2"/>
                        <w:gridCol w:w="1632"/>
                        <w:gridCol w:w="552"/>
                        <w:gridCol w:w="888"/>
                        <w:gridCol w:w="1800"/>
                        <w:gridCol w:w="2890"/>
                        <w:gridCol w:w="3062"/>
                        <w:gridCol w:w="1258"/>
                        <w:gridCol w:w="932"/>
                        <w:gridCol w:w="973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820" w:hanging="0"/>
                              <w:jc w:val="center"/>
                              <w:rPr/>
                            </w:pPr>
                            <w:r>
                              <w:rPr>
                                <w:rStyle w:val="58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jc w:val="center"/>
                              <w:rPr/>
                            </w:pPr>
                            <w:r>
                              <w:rPr>
                                <w:rStyle w:val="58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900" w:hanging="0"/>
                              <w:jc w:val="center"/>
                              <w:rPr/>
                            </w:pPr>
                            <w:r>
                              <w:rPr>
                                <w:rStyle w:val="58pt"/>
                                <w:b w:val="false"/>
                                <w:b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4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520" w:hanging="0"/>
                              <w:jc w:val="center"/>
                              <w:rPr/>
                            </w:pPr>
                            <w:r>
                              <w:rPr>
                                <w:rStyle w:val="58pt"/>
                                <w:b w:val="false"/>
                                <w:bCs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/>
                            </w:pPr>
                            <w:r>
                              <w:rPr>
                                <w:rStyle w:val="58pt"/>
                                <w:b w:val="false"/>
                                <w:bCs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/>
                            </w:pPr>
                            <w:r>
                              <w:rPr>
                                <w:rStyle w:val="58pt"/>
                                <w:b w:val="false"/>
                                <w:bCs w:val="fals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/>
                            </w:pPr>
                            <w:r>
                              <w:rPr>
                                <w:rStyle w:val="58pt"/>
                                <w:b w:val="false"/>
                                <w:bCs w:val="false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82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  <w:t>(4)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стые и сложные вещества. Молекулы и атомы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стые и слож</w:t>
                              <w:softHyphen/>
                              <w:t>ные вещества, атом, молекула, сложные вещест</w:t>
                              <w:softHyphen/>
                              <w:t>ва и смеси, веще</w:t>
                              <w:softHyphen/>
                              <w:t>ства молекуляр</w:t>
                              <w:softHyphen/>
                              <w:t>ного и немолеку</w:t>
                              <w:softHyphen/>
                              <w:t>лярного строения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и: 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заимодействие железа с серо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 № 5: озна</w:t>
                              <w:softHyphen/>
                              <w:t>комление с образцами про</w:t>
                              <w:softHyphen/>
                              <w:t>стых и сложных веществ, шаростержневые модели кислорода, водорода, воды, углекислого газа, азот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 № 5.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личать простые и сложные вещества, смеси и сложные вещества, вещества молекулярного и немолеку</w:t>
                              <w:softHyphen/>
                              <w:t>лярного стро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перировать понятиями «атом», «молекула», «химический элемен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. Работа с ДМ: А.М. Радецкий, стр. 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бщения обучающихся.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4, 5, упр. 11, 12, 13, с. 25, подгото</w:t>
                              <w:softHyphen/>
                              <w:t>виться к п/р, с. 51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-ая неделя</w:t>
                            </w:r>
                          </w:p>
                        </w:tc>
                      </w:tr>
                      <w:tr>
                        <w:trPr>
                          <w:trHeight w:val="3331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  <w:t>(5)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ила ТБ при работе в химическом кабинете. Приёмы обра</w:t>
                              <w:softHyphen/>
                              <w:t>щения с лабораторным штативом и спиртовкой. Знакомство с химической посудой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ила техники безопасности, приёмы обраще</w:t>
                              <w:softHyphen/>
                              <w:t>ния с лаборатор</w:t>
                              <w:softHyphen/>
                              <w:t>ным оборудова</w:t>
                              <w:softHyphen/>
                              <w:t>нием, знакомство с химической посудой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ическая работа № 1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удование и материалы для практической работы. Инструкции ТБ.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аться с лабора</w:t>
                              <w:softHyphen/>
                              <w:t>торным оборудованием, хими</w:t>
                              <w:softHyphen/>
                              <w:t xml:space="preserve">ческой посудой, нагревательными приборами  с соблюдением правил ТБ. </w:t>
                            </w:r>
                          </w:p>
                          <w:p>
                            <w:pPr>
                              <w:pStyle w:val="Normal"/>
                              <w:ind w:left="-27" w:hanging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меть оказывать первую помощь при отравлениях, ожогах и травмах, связанных с реактивами и лабораторным оборудованием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ическ работа  № 1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</w:t>
                              <w:softHyphen/>
                              <w:t>виться к п/р, с. 52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-я неделя</w:t>
                            </w:r>
                          </w:p>
                        </w:tc>
                      </w:tr>
                      <w:tr>
                        <w:trPr>
                          <w:trHeight w:val="1949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  <w:t>(6)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ила ТБ. Очистка за</w:t>
                              <w:softHyphen/>
                              <w:t>грязненной поваренной соли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ение одно</w:t>
                              <w:softHyphen/>
                              <w:t>родных и неод</w:t>
                              <w:softHyphen/>
                              <w:t>нородных сме</w:t>
                              <w:softHyphen/>
                              <w:t>сей, работа с ла</w:t>
                              <w:softHyphen/>
                              <w:t>бораторным обо</w:t>
                              <w:softHyphen/>
                              <w:t>рудованием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ическая работа № 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удование и материалы для практической работы. Инструкции ТБ.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27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ть разделять смеси методами отстаивания, фильтрования, выпаривания с соблюдением правил ТБ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ическ работа  № 2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 опреде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1-5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-я недел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65310" cy="209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53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4"/>
                              <w:gridCol w:w="1879"/>
                              <w:gridCol w:w="576"/>
                              <w:gridCol w:w="909"/>
                              <w:gridCol w:w="1867"/>
                              <w:gridCol w:w="2984"/>
                              <w:gridCol w:w="3172"/>
                              <w:gridCol w:w="1302"/>
                              <w:gridCol w:w="973"/>
                              <w:gridCol w:w="100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8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9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4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5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6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имические элементы. От</w:t>
                                    <w:softHyphen/>
                                    <w:t>носительная атомная масса. Знаки химиче</w:t>
                                    <w:softHyphen/>
                                    <w:t>ских элементо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ИНЗ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имический эле</w:t>
                                    <w:softHyphen/>
                                    <w:t>мент. Относи</w:t>
                                    <w:softHyphen/>
                                    <w:t>тельная атомная масса. Знаки хи</w:t>
                                    <w:softHyphen/>
                                    <w:t>мических элемен</w:t>
                                    <w:softHyphen/>
                                    <w:t>тов. Простое ве</w:t>
                                    <w:softHyphen/>
                                    <w:t>щество и химиче</w:t>
                                    <w:softHyphen/>
                                    <w:t>ский элемент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монстрации: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ПС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видеофильм «Химические элементы»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личать понятия «хи</w:t>
                                    <w:softHyphen/>
                                    <w:t>мический элемент» и «простое вещество», находить значение  относительной атомной массы элементов, пользуясь ПС ДИ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</w:t>
                                    <w:softHyphen/>
                                    <w:t>кущий оп</w:t>
                                    <w:softHyphen/>
                                    <w:t>рос, работа с учебником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 ДМ: А.М. Радецкий, стр. 5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  <w:sz w:val="24"/>
                                      <w:szCs w:val="24"/>
                                    </w:rPr>
                                    <w:t>§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8, выуч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знаков, упр. 18, с. 2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7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(8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он постоян</w:t>
                                    <w:softHyphen/>
                                    <w:t xml:space="preserve">ства состава.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имические формулы. Рас</w:t>
                                    <w:softHyphen/>
                                    <w:t>чёты по фор</w:t>
                                    <w:softHyphen/>
                                    <w:t>мулам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он постоянст</w:t>
                                    <w:softHyphen/>
                                    <w:t>ва состава, хими</w:t>
                                    <w:softHyphen/>
                                    <w:t>ческая формула, относительная молекулярная масса, расчёты по формулам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еофильм «Хим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 класс. Ч. 1» (Первоначаль</w:t>
                                    <w:softHyphen/>
                                    <w:t>ные химические понятия.)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пакт-диск «Химия. 8 класс»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3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исывать вещества по плану и выполнять расчёты по формуле:  относительную молекулярную массу вещества, массовую долю химического элемента. Устанавливать простейшие формулы веществ по массовым долям элементов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кущий опрос, работа с учебником письм. сам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 ДМ: А.М. Радецкий, стр. 5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 9, 10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60" w:after="0"/>
                                    <w:ind w:left="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уч. опреде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60" w:after="0"/>
                                    <w:ind w:left="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60" w:after="0"/>
                                    <w:ind w:left="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60" w:after="0"/>
                                    <w:ind w:left="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60" w:after="0"/>
                                    <w:ind w:left="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.32, упр.9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60" w:after="0"/>
                                    <w:ind w:left="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- ая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– ая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9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(10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алентность.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ление химических формул по ва</w:t>
                                    <w:softHyphen/>
                                    <w:t>лентности. Название бинарных соед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ентность (оп</w:t>
                                    <w:softHyphen/>
                                    <w:t>ределение), оп</w:t>
                                    <w:softHyphen/>
                                    <w:t>ределение ва</w:t>
                                    <w:softHyphen/>
                                    <w:t>лентности по формуле в би</w:t>
                                    <w:softHyphen/>
                                    <w:t>нарных соедине</w:t>
                                    <w:softHyphen/>
                                    <w:t>ниях, составле</w:t>
                                    <w:softHyphen/>
                                    <w:t>ние формул по валентности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монстрация: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видеофильм «Химия. 8 класс. Ч. 1» (Первоначаль</w:t>
                                    <w:softHyphen/>
                                    <w:t>ные химические понятия)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2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делировать строение молекул метана, аммиака, водорода, хлороводород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лять формулы по валентности, определять валентность элементов в бинарных соединениях.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кущий опрос, работа с учебником Работа с ДМ: А. М. Радецкий, стр.5-6 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 11, 12, упр. 4, 5, с. 37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писи по тетрад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37, упр.7, задача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-ая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– 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1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томно- молекулярное учение. Закон сохранения массы вещест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ые поло</w:t>
                                    <w:softHyphen/>
                                    <w:t>жения атомно- молекулярного учения, его зна</w:t>
                                    <w:softHyphen/>
                                    <w:t>чение, закон со</w:t>
                                    <w:softHyphen/>
                                    <w:t>хранения массы веществ, его зна</w:t>
                                    <w:softHyphen/>
                                    <w:t>чении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я: опыт, иллю</w:t>
                                    <w:softHyphen/>
                                    <w:t>стрирующий закон сохране</w:t>
                                    <w:softHyphen/>
                                    <w:t>ния массы веществ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Решать задачи на закон сохранения массы веществ</w:t>
                                  </w:r>
                                  <w:r>
                                    <w:rPr>
                                      <w:rStyle w:val="Style16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ронталь</w:t>
                                    <w:softHyphen/>
                                    <w:t>ный опрос, письмен. опрос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 13, 14, упр. 6, за</w:t>
                                    <w:softHyphen/>
                                    <w:t>дача 2, с. 37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3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– а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3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4"/>
                        <w:gridCol w:w="1879"/>
                        <w:gridCol w:w="576"/>
                        <w:gridCol w:w="909"/>
                        <w:gridCol w:w="1867"/>
                        <w:gridCol w:w="2984"/>
                        <w:gridCol w:w="3172"/>
                        <w:gridCol w:w="1302"/>
                        <w:gridCol w:w="973"/>
                        <w:gridCol w:w="1003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800" w:hanging="0"/>
                              <w:jc w:val="center"/>
                              <w:rPr/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/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jc w:val="center"/>
                              <w:rPr/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920" w:hanging="0"/>
                              <w:jc w:val="center"/>
                              <w:rPr/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460" w:hanging="0"/>
                              <w:jc w:val="center"/>
                              <w:rPr/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540" w:hanging="0"/>
                              <w:jc w:val="center"/>
                              <w:rPr/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/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/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66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(7)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имические элементы. От</w:t>
                              <w:softHyphen/>
                              <w:t>носительная атомная масса. Знаки химиче</w:t>
                              <w:softHyphen/>
                              <w:t>ских элементов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ИНЗ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имический эле</w:t>
                              <w:softHyphen/>
                              <w:t>мент. Относи</w:t>
                              <w:softHyphen/>
                              <w:t>тельная атомная масса. Знаки хи</w:t>
                              <w:softHyphen/>
                              <w:t>мических элемен</w:t>
                              <w:softHyphen/>
                              <w:t>тов. Простое ве</w:t>
                              <w:softHyphen/>
                              <w:t>щество и химиче</w:t>
                              <w:softHyphen/>
                              <w:t>ский элемент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монстрации: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ПС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идеофильм «Химические элементы»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личать понятия «хи</w:t>
                              <w:softHyphen/>
                              <w:t>мический элемент» и «простое вещество», находить значение  относительной атомной массы элементов, пользуясь ПС ДИ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</w:t>
                              <w:softHyphen/>
                              <w:t>кущий оп</w:t>
                              <w:softHyphen/>
                              <w:t>рос, работа с учебнико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 ДМ: А.М. Радецкий, стр. 5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  <w:sz w:val="24"/>
                                <w:szCs w:val="24"/>
                              </w:rPr>
                              <w:t>§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8, выуч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знаков, упр. 18, с. 2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-ая неделя</w:t>
                            </w:r>
                          </w:p>
                        </w:tc>
                      </w:tr>
                      <w:tr>
                        <w:trPr>
                          <w:trHeight w:val="1987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(8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(9)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он постоян</w:t>
                              <w:softHyphen/>
                              <w:t xml:space="preserve">ства состава.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имические формулы. Рас</w:t>
                              <w:softHyphen/>
                              <w:t>чёты по фор</w:t>
                              <w:softHyphen/>
                              <w:t>мулам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он постоянст</w:t>
                              <w:softHyphen/>
                              <w:t>ва состава, хими</w:t>
                              <w:softHyphen/>
                              <w:t>ческая формула, относительная молекулярная масса, расчёты по формулам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еофильм «Хим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 класс. Ч. 1» (Первоначаль</w:t>
                              <w:softHyphen/>
                              <w:t>ные химические понятия.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акт-диск «Химия. 8 класс»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3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исывать вещества по плану и выполнять расчёты по формуле:  относительную молекулярную массу вещества, массовую долю химического элемента. Устанавливать простейшие формулы веществ по массовым долям элементов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кущий опрос, работа с учебником письм. сам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 ДМ: А.М. Радецкий, стр. 5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 9, 10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 w:before="60" w:after="0"/>
                              <w:ind w:left="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уч. опреде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 w:before="60" w:after="0"/>
                              <w:ind w:left="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 w:before="60" w:after="0"/>
                              <w:ind w:left="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 w:before="60" w:after="0"/>
                              <w:ind w:left="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 w:before="60" w:after="0"/>
                              <w:ind w:left="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.32, упр.9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 w:before="60" w:after="0"/>
                              <w:ind w:left="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- ая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– ая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9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/>
                              <w:t>(10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алентность.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ление химических формул по ва</w:t>
                              <w:softHyphen/>
                              <w:t>лентности. Название бинарных соед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лентность (оп</w:t>
                              <w:softHyphen/>
                              <w:t>ределение), оп</w:t>
                              <w:softHyphen/>
                              <w:t>ределение ва</w:t>
                              <w:softHyphen/>
                              <w:t>лентности по формуле в би</w:t>
                              <w:softHyphen/>
                              <w:t>нарных соедине</w:t>
                              <w:softHyphen/>
                              <w:t>ниях, составле</w:t>
                              <w:softHyphen/>
                              <w:t>ние формул по валентности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монстрация: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идеофильм «Химия. 8 класс. Ч. 1» (Первоначаль</w:t>
                              <w:softHyphen/>
                              <w:t>ные химические понятия)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27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делировать строение молекул метана, аммиака, водорода, хлороводород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лять формулы по валентности, определять валентность элементов в бинарных соединениях.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кущий опрос, работа с учебником Работа с ДМ: А. М. Радецкий, стр.5-6 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 11, 12, упр. 4, 5, с. 37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иси по тетрад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37, упр.7, задача1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-ая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– ая неделя</w:t>
                            </w:r>
                          </w:p>
                        </w:tc>
                      </w:tr>
                      <w:tr>
                        <w:trPr>
                          <w:trHeight w:val="2301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(12)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томно- молекулярное учение. Закон сохранения массы веществ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ые поло</w:t>
                              <w:softHyphen/>
                              <w:t>жения атомно- молекулярного учения, его зна</w:t>
                              <w:softHyphen/>
                              <w:t>чение, закон со</w:t>
                              <w:softHyphen/>
                              <w:t>хранения массы веществ, его зна</w:t>
                              <w:softHyphen/>
                              <w:t>чении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я: опыт, иллю</w:t>
                              <w:softHyphen/>
                              <w:t>стрирующий закон сохране</w:t>
                              <w:softHyphen/>
                              <w:t>ния массы веществ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Решать задачи на закон сохранения массы веществ</w:t>
                            </w:r>
                            <w:r>
                              <w:rPr>
                                <w:rStyle w:val="Style1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ронталь</w:t>
                              <w:softHyphen/>
                              <w:t>ный опрос, письмен. опрос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 13, 14, упр. 6, за</w:t>
                              <w:softHyphen/>
                              <w:t>дача 2, с. 37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3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– ая недел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9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1817"/>
        <w:gridCol w:w="557"/>
        <w:gridCol w:w="878"/>
        <w:gridCol w:w="1805"/>
        <w:gridCol w:w="2885"/>
        <w:gridCol w:w="3067"/>
        <w:gridCol w:w="1258"/>
        <w:gridCol w:w="941"/>
        <w:gridCol w:w="969"/>
      </w:tblGrid>
      <w:tr>
        <w:trPr>
          <w:trHeight w:val="18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7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3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3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уравн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уравнения(опре</w:t>
              <w:softHyphen/>
              <w:t>деление), состав</w:t>
              <w:softHyphen/>
              <w:t>ление химиче</w:t>
              <w:softHyphen/>
              <w:t>ских уравнени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я: </w:t>
            </w:r>
          </w:p>
          <w:p>
            <w:pPr>
              <w:pStyle w:val="TextBody"/>
              <w:shd w:fill="auto" w:val="clear"/>
              <w:spacing w:lineRule="exact" w:line="283"/>
              <w:jc w:val="center"/>
              <w:rPr/>
            </w:pPr>
            <w:r>
              <w:rPr>
                <w:sz w:val="24"/>
                <w:szCs w:val="24"/>
              </w:rPr>
              <w:t>- компакт-диск «Вещества и их превращения»,</w:t>
            </w:r>
          </w:p>
          <w:p>
            <w:pPr>
              <w:pStyle w:val="TextBody"/>
              <w:shd w:fill="auto" w:val="clear"/>
              <w:spacing w:lineRule="exact" w:line="283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/>
            </w:pPr>
            <w:r>
              <w:rPr>
                <w:sz w:val="24"/>
                <w:szCs w:val="24"/>
              </w:rPr>
              <w:t>Составлять химические уравнения, расставлять коэф</w:t>
              <w:softHyphen/>
              <w:t>фициен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/>
            </w:pPr>
            <w:r>
              <w:rPr>
                <w:sz w:val="22"/>
                <w:szCs w:val="22"/>
              </w:rPr>
              <w:t>Те</w:t>
              <w:softHyphen/>
              <w:t>кущий оп</w:t>
              <w:softHyphen/>
              <w:t>рос. Работа с ДМ: А. М. Радецкий,</w:t>
            </w:r>
          </w:p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.7-8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5,</w:t>
            </w:r>
          </w:p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4, с. 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"/>
              <w:ind w:left="2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ая неделя</w:t>
            </w:r>
          </w:p>
        </w:tc>
      </w:tr>
      <w:tr>
        <w:trPr>
          <w:trHeight w:val="246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4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химиче</w:t>
              <w:softHyphen/>
              <w:t>ских реак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химических ре</w:t>
              <w:softHyphen/>
              <w:t>акций: реакции соединения, раз</w:t>
              <w:softHyphen/>
              <w:t>ложения, заме</w:t>
              <w:softHyphen/>
              <w:t>щения, обме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и: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20"/>
                <w:tab w:val="left" w:pos="223" w:leader="none"/>
              </w:tabs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малахита при t°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20"/>
                <w:tab w:val="left" w:pos="242" w:leader="none"/>
              </w:tabs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ние серы в кислороде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20"/>
                <w:tab w:val="left" w:pos="242" w:leader="none"/>
              </w:tabs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CuO</w:t>
            </w:r>
            <w:r>
              <w:rPr>
                <w:rStyle w:val="Style16"/>
                <w:b w:val="false"/>
                <w:bCs w:val="false"/>
                <w:sz w:val="24"/>
                <w:szCs w:val="24"/>
              </w:rPr>
              <w:t xml:space="preserve"> (II) </w:t>
            </w:r>
            <w:r>
              <w:rPr>
                <w:sz w:val="24"/>
                <w:szCs w:val="24"/>
              </w:rPr>
              <w:t>с серной кислотой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20"/>
                <w:tab w:val="left" w:pos="242" w:leader="none"/>
              </w:tabs>
              <w:spacing w:lineRule="exact" w:line="278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</w:t>
              <w:softHyphen/>
              <w:t>модействие железа с раство</w:t>
              <w:softHyphen/>
              <w:t>ром хлорида меди</w:t>
            </w:r>
            <w:r>
              <w:rPr>
                <w:rStyle w:val="Style16"/>
                <w:b w:val="false"/>
                <w:bCs w:val="false"/>
                <w:sz w:val="24"/>
                <w:szCs w:val="24"/>
              </w:rPr>
              <w:t xml:space="preserve"> (II).</w:t>
            </w:r>
            <w:r>
              <w:rPr>
                <w:sz w:val="24"/>
                <w:szCs w:val="24"/>
              </w:rPr>
              <w:t xml:space="preserve"> ЛО № 6,7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/>
            </w:pPr>
            <w:r>
              <w:rPr>
                <w:sz w:val="24"/>
                <w:szCs w:val="24"/>
              </w:rPr>
              <w:t>Наблюдать химический эксперимент и делать выводы. Определять типы хими</w:t>
              <w:softHyphen/>
              <w:t>ческих реакций по химиче</w:t>
              <w:softHyphen/>
              <w:t>ским уравнения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опрос. Ра</w:t>
              <w:softHyphen/>
              <w:t>бота с ДМ: А. М. Ра</w:t>
              <w:softHyphen/>
              <w:t>децкий,. ра</w:t>
              <w:softHyphen/>
              <w:t>бота 5, с. 8-10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исьм. са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6,</w:t>
            </w:r>
          </w:p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6, с. 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"/>
              <w:ind w:left="2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– ая неделя</w:t>
            </w:r>
          </w:p>
        </w:tc>
      </w:tr>
      <w:tr>
        <w:trPr>
          <w:trHeight w:val="246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5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5)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6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16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ещества. Моль - едини</w:t>
              <w:softHyphen/>
              <w:t>ца количества вещества</w:t>
            </w:r>
          </w:p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83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ярная масс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е</w:t>
              <w:softHyphen/>
              <w:t>щества, моль, число Авогадро, молярная масса, расчёты по формуле массы, количества вещества, числа структурных частиц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center"/>
              <w:rPr/>
            </w:pPr>
            <w:r>
              <w:rPr>
                <w:sz w:val="24"/>
                <w:szCs w:val="24"/>
              </w:rPr>
              <w:t>Демонстрация некоторых веществ (Me, НеМе, их со</w:t>
              <w:softHyphen/>
              <w:t xml:space="preserve">единений) количеством 1 моль. Демонстрация: </w:t>
            </w:r>
          </w:p>
          <w:p>
            <w:pPr>
              <w:pStyle w:val="TextBody"/>
              <w:shd w:fill="auto" w:val="clear"/>
              <w:spacing w:lineRule="exact" w: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кат «Количественные величины в хими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о форму</w:t>
              <w:softHyphen/>
              <w:t>ле число молей по количеству структурных частиц и наобо</w:t>
              <w:softHyphen/>
              <w:t>рот. Вычислять молярную массу веществ по формула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опрос,</w:t>
            </w:r>
          </w:p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иком, письмен. </w:t>
            </w:r>
          </w:p>
          <w:p>
            <w:pPr>
              <w:pStyle w:val="TextBody"/>
              <w:spacing w:lineRule="exact" w:line="283"/>
              <w:ind w:left="80" w:hanging="0"/>
              <w:jc w:val="center"/>
              <w:rPr/>
            </w:pPr>
            <w:r>
              <w:rPr>
                <w:sz w:val="24"/>
                <w:szCs w:val="24"/>
              </w:rPr>
              <w:t>сам. раб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абота с ДМ: А. М. Радецкий,</w:t>
            </w:r>
          </w:p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.10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7, с. 41-42, по тетради</w:t>
            </w:r>
          </w:p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в тетрад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"/>
              <w:ind w:left="2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ая неделя</w:t>
            </w:r>
          </w:p>
        </w:tc>
      </w:tr>
      <w:tr>
        <w:trPr>
          <w:trHeight w:val="246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7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17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 по химическим уравнениям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 химических реакций. Расчетные задачи по уравнениям реакций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на алгоритм решения задач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по химическим уравнениям массу или количество вещества по известной массе или количеству одного из вступающих в реакцию или получающихся веществ</w:t>
            </w:r>
          </w:p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/>
            </w:pPr>
            <w:r>
              <w:rPr>
                <w:sz w:val="24"/>
                <w:szCs w:val="24"/>
              </w:rPr>
              <w:t>Текущий опрос. Ра</w:t>
              <w:softHyphen/>
              <w:t xml:space="preserve">бота с учебником, стр.45-46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, с. 45-46,</w:t>
            </w:r>
          </w:p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/>
            </w:pPr>
            <w:r>
              <w:rPr>
                <w:sz w:val="24"/>
                <w:szCs w:val="24"/>
              </w:rPr>
              <w:t xml:space="preserve">Задачи 1,2, стр.4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"/>
              <w:ind w:left="2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ая неделя</w:t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40215" cy="704913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704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9"/>
                              <w:gridCol w:w="1640"/>
                              <w:gridCol w:w="552"/>
                              <w:gridCol w:w="878"/>
                              <w:gridCol w:w="1805"/>
                              <w:gridCol w:w="2875"/>
                              <w:gridCol w:w="3067"/>
                              <w:gridCol w:w="1253"/>
                              <w:gridCol w:w="957"/>
                              <w:gridCol w:w="95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5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2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(18)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бщение и систематизация знаний по  теме «Первона</w:t>
                                    <w:softHyphen/>
                                    <w:t>чальные хими</w:t>
                                    <w:softHyphen/>
                                    <w:t>ческие поня</w:t>
                                    <w:softHyphen/>
                                    <w:t>тия»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ИСЗ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ение, систематизацияи коррекция УУД, полу</w:t>
                                    <w:softHyphen/>
                                    <w:t>ченных при изу</w:t>
                                    <w:softHyphen/>
                                    <w:t>чении темы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монстрация: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видеофильм «Химия. 8 класс. Ч. 1» (Первоначаль</w:t>
                                    <w:softHyphen/>
                                    <w:t>ные химические понятия)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енятьУУД при выпол</w:t>
                                    <w:softHyphen/>
                                    <w:t>нении тренировочных упраж</w:t>
                                    <w:softHyphen/>
                                    <w:t xml:space="preserve">нений и заданий, </w:t>
                                  </w:r>
                                  <w:r>
                                    <w:rPr/>
                                    <w:t>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льзоваться и</w:t>
                                  </w:r>
                                  <w:r>
                                    <w:rPr/>
                                    <w:t xml:space="preserve">нформацией из других источников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товить презентации по теме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 опрос. Ра</w:t>
                                    <w:softHyphen/>
                                    <w:t>бота с ДМ: А. М. Радецкий, ра</w:t>
                                    <w:softHyphen/>
                                    <w:t>бота 7, с. 11-1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ить § 11-17, записи в тетради. Подгото</w:t>
                                    <w:softHyphen/>
                                    <w:t>виться к к/р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 – 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4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19)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№ 1 по теме «Первона</w:t>
                                    <w:softHyphen/>
                                    <w:t>чальные хими</w:t>
                                    <w:softHyphen/>
                                    <w:t>ческие поня</w:t>
                                    <w:softHyphen/>
                                    <w:t>тия»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К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явление УУД, степени их усвоения, полученных при изучении данной темы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2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енять УУД, полученные в ходе изучения данной темы, при выполнении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</w:t>
                                    <w:softHyphen/>
                                    <w:t>ная работа № 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е задано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 – 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47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6"/>
                                    <w:shd w:fill="auto" w:val="clear"/>
                                    <w:spacing w:lineRule="auto" w:line="240"/>
                                    <w:ind w:left="45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 е м а 2. КИСЛОРОД. ОКСИДЫ. ГОРЕНИЕ</w:t>
                                  </w:r>
                                  <w:r>
                                    <w:rPr>
                                      <w:rStyle w:val="131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31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</w:rPr>
                                    <w:t>(5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7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(20)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ислород. Получение кислорода в лаборатории и промышленност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</w:t>
                                    <w:softHyphen/>
                                    <w:t>зические свой</w:t>
                                    <w:softHyphen/>
                                    <w:t>ства кислорода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арактеристика кислорода как химического элемента и про</w:t>
                                    <w:softHyphen/>
                                    <w:t>стого вещества, физические свойства, способы получе</w:t>
                                    <w:softHyphen/>
                                    <w:t>ния кислорода в лаборатории и в промышленно</w:t>
                                    <w:softHyphen/>
                                    <w:t>сти. Катализатор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78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я: получение кислорода из перманганата калия,  ознакомление с физиче</w:t>
                                    <w:softHyphen/>
                                    <w:t>скими свойствами кислород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личать понятия «химический элемент» и «про</w:t>
                                    <w:softHyphen/>
                                    <w:t>стое вещество» на примере кислорода, записывать урав</w:t>
                                    <w:softHyphen/>
                                    <w:t xml:space="preserve">нения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кций, лежащих в основе получения кислорода в лаборатории. взаимодействия кислорода с простыми вещест</w:t>
                                    <w:softHyphen/>
                                    <w:t>вами, распознавать опытным путем кислород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ронталь</w:t>
                                    <w:softHyphen/>
                                    <w:t>ная бесед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бщения обучающихся. Работа по учебнику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 18- 19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ыучить 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 – 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имические свойства кислород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сиды. Окис</w:t>
                                    <w:softHyphen/>
                                    <w:t>лени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енение кислорода.  Круго</w:t>
                                    <w:softHyphen/>
                                    <w:t>ворот кислоро</w:t>
                                    <w:softHyphen/>
                                    <w:t>да в природе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арактеристика химических свойств кислорода, оксиды, реакции окисления, гор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и приме</w:t>
                                    <w:softHyphen/>
                                    <w:t xml:space="preserve">нения кислорода. 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жигание в кислороде угля, серы, фосфора, железа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зна</w:t>
                                    <w:softHyphen/>
                                    <w:t>комление с образцами окси</w:t>
                                    <w:softHyphen/>
                                    <w:t>дов. ЛО № 8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Составлять уравнения реакций, характеризующие химические свойства кислорода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оставлять формулы оксидов, называть их.</w:t>
                                  </w:r>
                                  <w:r>
                                    <w:rPr>
                                      <w:rStyle w:val="Style16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 Выдвигать гипотезы, доказывать их связывая</w:t>
                                  </w:r>
                                  <w:r>
                                    <w:rPr>
                                      <w:rStyle w:val="Style16"/>
                                      <w:b w:val="false"/>
                                      <w:bCs w:val="false"/>
                                    </w:rPr>
                                    <w:t xml:space="preserve">  свойства веществ  с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</w:t>
                                    <w:softHyphen/>
                                    <w:t xml:space="preserve">ластью применения на примере кислорода 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 опрос. Ра</w:t>
                                    <w:softHyphen/>
                                    <w:t>бота с ДМ: А. М. Ра- децкий, ра</w:t>
                                    <w:softHyphen/>
                                    <w:t>бота 1, с. 12, 29-3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aneditbody"/>
                                      <w:color w:val="000000"/>
                                      <w:sz w:val="24"/>
                                      <w:szCs w:val="24"/>
                                    </w:rPr>
                                    <w:t>§ 20,21, упр.5,7 задачи1,2, с. 6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 – а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555.05pt;mso-wrap-distance-left:0pt;mso-wrap-distance-right:0pt;mso-wrap-distance-top:0pt;mso-wrap-distance-bottom:0pt;margin-top:0.05pt;mso-position-vertical-relative:text;margin-left:17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9"/>
                        <w:gridCol w:w="1640"/>
                        <w:gridCol w:w="552"/>
                        <w:gridCol w:w="878"/>
                        <w:gridCol w:w="1805"/>
                        <w:gridCol w:w="2875"/>
                        <w:gridCol w:w="3067"/>
                        <w:gridCol w:w="1253"/>
                        <w:gridCol w:w="957"/>
                        <w:gridCol w:w="953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4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2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4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540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82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(18)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бщение и систематизация знаний по  теме «Первона</w:t>
                              <w:softHyphen/>
                              <w:t>чальные хими</w:t>
                              <w:softHyphen/>
                              <w:t>ческие поня</w:t>
                              <w:softHyphen/>
                              <w:t>тия»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ИСЗ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ение, систематизацияи коррекция УУД, полу</w:t>
                              <w:softHyphen/>
                              <w:t>ченных при изу</w:t>
                              <w:softHyphen/>
                              <w:t>чении темы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монстрация: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идеофильм «Химия. 8 класс. Ч. 1» (Первоначаль</w:t>
                              <w:softHyphen/>
                              <w:t>ные химические понятия)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нятьУУД при выпол</w:t>
                              <w:softHyphen/>
                              <w:t>нении тренировочных упраж</w:t>
                              <w:softHyphen/>
                              <w:t xml:space="preserve">нений и заданий, </w:t>
                            </w:r>
                            <w:r>
                              <w:rPr/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льзоваться и</w:t>
                            </w:r>
                            <w:r>
                              <w:rPr/>
                              <w:t xml:space="preserve">нформацией из других источников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отовить презентации по теме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опрос. Ра</w:t>
                              <w:softHyphen/>
                              <w:t>бота с ДМ: А. М. Радецкий, ра</w:t>
                              <w:softHyphen/>
                              <w:t>бота 7, с. 11-1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ить § 11-17, записи в тетради. Подгото</w:t>
                              <w:softHyphen/>
                              <w:t>виться к к/р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 – ая неделя</w:t>
                            </w:r>
                          </w:p>
                        </w:tc>
                      </w:tr>
                      <w:tr>
                        <w:trPr>
                          <w:trHeight w:val="1714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19)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№ 1 по теме «Первона</w:t>
                              <w:softHyphen/>
                              <w:t>чальные хими</w:t>
                              <w:softHyphen/>
                              <w:t>ческие поня</w:t>
                              <w:softHyphen/>
                              <w:t>тия»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К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явление УУД, степени их усвоения, полученных при изучении данной темы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2"/>
                                <w:sz w:val="24"/>
                                <w:szCs w:val="24"/>
                                <w:lang w:val="ru-RU"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менять УУД, полученные в ходе изучения данной темы, при выполнении контрольной работы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</w:t>
                              <w:softHyphen/>
                              <w:t>ная работа № 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 задано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 – ая неделя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47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6"/>
                              <w:shd w:fill="auto" w:val="clear"/>
                              <w:spacing w:lineRule="auto" w:line="240"/>
                              <w:ind w:left="45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 е м а 2. КИСЛОРОД. ОКСИДЫ. ГОРЕНИЕ</w:t>
                            </w:r>
                            <w:r>
                              <w:rPr>
                                <w:rStyle w:val="131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131"/>
                                <w:b w:val="false"/>
                                <w:bCs w:val="false"/>
                                <w:i w:val="false"/>
                                <w:sz w:val="24"/>
                                <w:szCs w:val="24"/>
                              </w:rPr>
                              <w:t>(5 часов)</w:t>
                            </w:r>
                          </w:p>
                        </w:tc>
                      </w:tr>
                      <w:tr>
                        <w:trPr>
                          <w:trHeight w:val="2827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(20)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ислород. Получение кислорода в лаборатории и промышленност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</w:t>
                              <w:softHyphen/>
                              <w:t>зические свой</w:t>
                              <w:softHyphen/>
                              <w:t>ства кислорода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арактеристика кислорода как химического элемента и про</w:t>
                              <w:softHyphen/>
                              <w:t>стого вещества, физические свойства, способы получе</w:t>
                              <w:softHyphen/>
                              <w:t>ния кислорода в лаборатории и в промышленно</w:t>
                              <w:softHyphen/>
                              <w:t>сти. Катализатор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78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я: получение кислорода из перманганата калия,  ознакомление с физиче</w:t>
                              <w:softHyphen/>
                              <w:t>скими свойствами кисл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личать понятия «химический элемент» и «про</w:t>
                              <w:softHyphen/>
                              <w:t>стое вещество» на примере кислорода, записывать урав</w:t>
                              <w:softHyphen/>
                              <w:t xml:space="preserve">нения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кций, лежащих в основе получения кислорода в лаборатории. взаимодействия кислорода с простыми вещест</w:t>
                              <w:softHyphen/>
                              <w:t>вами, распознавать опытным путем кислород.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ронталь</w:t>
                              <w:softHyphen/>
                              <w:t>ная бесед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бщения обучающихся. Работа по учебнику 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 18- 19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ыучить 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 – ая неделя</w:t>
                            </w:r>
                          </w:p>
                        </w:tc>
                      </w:tr>
                      <w:tr>
                        <w:trPr>
                          <w:trHeight w:val="227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(21)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имические свойства кислород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сиды. Окис</w:t>
                              <w:softHyphen/>
                              <w:t>лени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менение кислорода.  Круго</w:t>
                              <w:softHyphen/>
                              <w:t>ворот кислоро</w:t>
                              <w:softHyphen/>
                              <w:t>да в природе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арактеристика химических свойств кислорода, оксиды, реакции окисления, гор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и приме</w:t>
                              <w:softHyphen/>
                              <w:t xml:space="preserve">нения кислорода. 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жигание в кислороде угля, серы, фосфора, желез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зна</w:t>
                              <w:softHyphen/>
                              <w:t>комление с образцами окси</w:t>
                              <w:softHyphen/>
                              <w:t>дов. ЛО № 8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Составлять уравнения реакций, характеризующие химические свойства кислорода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оставлять формулы оксидов, называть их.</w:t>
                            </w:r>
                            <w:r>
                              <w:rPr>
                                <w:rStyle w:val="Style16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Выдвигать гипотезы, доказывать их связывая</w:t>
                            </w:r>
                            <w:r>
                              <w:rPr>
                                <w:rStyle w:val="Style16"/>
                                <w:b w:val="false"/>
                                <w:bCs w:val="false"/>
                              </w:rPr>
                              <w:t xml:space="preserve">  свойства веществ  с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б</w:t>
                              <w:softHyphen/>
                              <w:t xml:space="preserve">ластью применения на примере кислорода 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опрос. Ра</w:t>
                              <w:softHyphen/>
                              <w:t>бота с ДМ: А. М. Ра- децкий, ра</w:t>
                              <w:softHyphen/>
                              <w:t>бота 1, с. 12, 29-3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aneditbody"/>
                                <w:color w:val="000000"/>
                                <w:sz w:val="24"/>
                                <w:szCs w:val="24"/>
                              </w:rPr>
                              <w:t>§ 20,21, упр.5,7 задачи1,2, с. 6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 – ая недел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38945" cy="444182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8945" cy="444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9"/>
                              <w:gridCol w:w="1631"/>
                              <w:gridCol w:w="552"/>
                              <w:gridCol w:w="893"/>
                              <w:gridCol w:w="1795"/>
                              <w:gridCol w:w="2890"/>
                              <w:gridCol w:w="3058"/>
                              <w:gridCol w:w="1258"/>
                              <w:gridCol w:w="949"/>
                              <w:gridCol w:w="952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30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80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right="2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90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4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52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2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2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(22)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дух и его состав. Горение веществ в воз</w:t>
                                    <w:softHyphen/>
                                    <w:t>духе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4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 воздуха, горение простых и сложных ве</w:t>
                                    <w:softHyphen/>
                                    <w:t>ществ в воздухе, меры предупреж</w:t>
                                    <w:softHyphen/>
                                    <w:t>дения пожаров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енное определе</w:t>
                                    <w:softHyphen/>
                                    <w:t>ние содержания кислорода в воздухе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ыты, выясняющие усло</w:t>
                                    <w:softHyphen/>
                                    <w:t>вия горения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лять уравнения горения сложных веществ (с уравниванием коэффициентов), сравнивать реакции горения и медленного окисления. Пользоваться информацией из других источников для подготовки кратких сообщени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товить презентации по теме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 опрос. Ра</w:t>
                                    <w:softHyphen/>
                                    <w:t>бота с ДМ: А. М. Ра</w:t>
                                    <w:softHyphen/>
                                    <w:t>децкий, стр.13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22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писи в тетради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 – 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23)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пловой эф</w:t>
                                    <w:softHyphen/>
                                    <w:t>фект химиче</w:t>
                                    <w:softHyphen/>
                                    <w:t>ской реакции. Топливо и способы его сжигания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4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ИНЗ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пловой эффект химической ре</w:t>
                                    <w:softHyphen/>
                                    <w:t>акции, термохи</w:t>
                                    <w:softHyphen/>
                                    <w:t>мические урав</w:t>
                                    <w:softHyphen/>
                                    <w:t>нения, экзо- и эндотермические реакции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я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жигание в кислороде различных веществ, растворение в воде серной кислоты, хлорида аммония, коллекция «Топливо».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личать экзо- и эндо</w:t>
                                    <w:softHyphen/>
                                    <w:t>термические реакции, записы</w:t>
                                    <w:softHyphen/>
                                    <w:t>вать тепловой эффект для дан</w:t>
                                    <w:softHyphen/>
                                    <w:t>ной реакци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ронталь</w:t>
                                    <w:softHyphen/>
                                    <w:t>ная  беседа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 23, 24, упр. 9-11 (устно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.69, задачи 1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 – 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(24)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ила ТБ. Получение кислорода и изучение его свойств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right="24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З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учение, собирание и распознавание кислорода.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ая работа №3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удование и материалы для практической работы. Инструкции ТБ.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одить эксперимент, используя инструкцию, с соблюдением  правил ТБ, делать выводы из результатов проведенных химических экспериментов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ая работа № 3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задано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 – ая неде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35pt;height:349.75pt;mso-wrap-distance-left:0pt;mso-wrap-distance-right:0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9"/>
                        <w:gridCol w:w="1631"/>
                        <w:gridCol w:w="552"/>
                        <w:gridCol w:w="893"/>
                        <w:gridCol w:w="1795"/>
                        <w:gridCol w:w="2890"/>
                        <w:gridCol w:w="3058"/>
                        <w:gridCol w:w="1258"/>
                        <w:gridCol w:w="949"/>
                        <w:gridCol w:w="952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3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8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right="2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4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52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2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2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(22)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дух и его состав. Горение веществ в воз</w:t>
                              <w:softHyphen/>
                              <w:t>духе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4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 воздуха, горение простых и сложных ве</w:t>
                              <w:softHyphen/>
                              <w:t>ществ в воздухе, меры предупреж</w:t>
                              <w:softHyphen/>
                              <w:t>дения пожаров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5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енное определе</w:t>
                              <w:softHyphen/>
                              <w:t>ние содержания кислорода в воздухе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5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ыты, выясняющие усло</w:t>
                              <w:softHyphen/>
                              <w:t>вия горения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лять уравнения горения сложных веществ (с уравниванием коэффициентов), сравнивать реакции горения и медленного окисления. Пользоваться информацией из других источников для подготовки кратких сообщен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товить презентации по теме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опрос. Ра</w:t>
                              <w:softHyphen/>
                              <w:t>бота с ДМ: А. М. Ра</w:t>
                              <w:softHyphen/>
                              <w:t>децкий, стр.13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22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иси в тетради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 – ая неделя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(23)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пловой эф</w:t>
                              <w:softHyphen/>
                              <w:t>фект химиче</w:t>
                              <w:softHyphen/>
                              <w:t>ской реакции. Топливо и способы его сжигания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4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ИНЗ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пловой эффект химической ре</w:t>
                              <w:softHyphen/>
                              <w:t>акции, термохи</w:t>
                              <w:softHyphen/>
                              <w:t>мические урав</w:t>
                              <w:softHyphen/>
                              <w:t>нения, экзо- и эндотермические реакции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5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жигание в кислороде различных веществ, растворение в воде серной кислоты, хлорида аммония, коллекция «Топливо».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личать экзо- и эндо</w:t>
                              <w:softHyphen/>
                              <w:t>термические реакции, записы</w:t>
                              <w:softHyphen/>
                              <w:t>вать тепловой эффект для дан</w:t>
                              <w:softHyphen/>
                              <w:t>ной реакци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ронталь</w:t>
                              <w:softHyphen/>
                              <w:t>ная  беседа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 23, 24, упр. 9-11 (устно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.69, задачи 1.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 – ая неделя</w:t>
                            </w:r>
                          </w:p>
                        </w:tc>
                      </w:tr>
                      <w:tr>
                        <w:trPr>
                          <w:trHeight w:val="1546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(24)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ила ТБ. Получение кислорода и изучение его свойств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right="24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З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учение, собирание и распознавание кислорода.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ическая работа №3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удование и материалы для практической работы. Инструкции ТБ.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одить эксперимент, используя инструкцию, с соблюдением  правил ТБ, делать выводы из результатов проведенных химических эксперименто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ическая работа № 3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задано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 – ая неде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26245" cy="587311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245" cy="587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9"/>
                              <w:gridCol w:w="1617"/>
                              <w:gridCol w:w="557"/>
                              <w:gridCol w:w="874"/>
                              <w:gridCol w:w="1805"/>
                              <w:gridCol w:w="2880"/>
                              <w:gridCol w:w="3053"/>
                              <w:gridCol w:w="1262"/>
                              <w:gridCol w:w="979"/>
                              <w:gridCol w:w="931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468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468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6"/>
                                    <w:shd w:fill="auto" w:val="clear"/>
                                    <w:spacing w:lineRule="auto" w:line="240"/>
                                    <w:ind w:left="47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32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Тема3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ВОДОРОД   </w:t>
                                  </w:r>
                                  <w:r>
                                    <w:rPr>
                                      <w:rStyle w:val="135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</w:rPr>
                                    <w:t>(3 часа</w:t>
                                  </w:r>
                                  <w:r>
                                    <w:rPr>
                                      <w:rStyle w:val="135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1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5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дород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ие свой</w:t>
                                    <w:softHyphen/>
                                    <w:t>ства. По</w:t>
                                    <w:softHyphen/>
                                    <w:t>лучение водо</w:t>
                                    <w:softHyphen/>
                                    <w:t>рода в лабора</w:t>
                                    <w:softHyphen/>
                                    <w:t>тории и в про</w:t>
                                    <w:softHyphen/>
                                    <w:t>мышленности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арактеристика водорода как элемента и как простого вещест</w:t>
                                    <w:softHyphen/>
                                    <w:t>ва. Физические и свойства. Получение водорода, способы собирания, ТБ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и: полу</w:t>
                                    <w:softHyphen/>
                                    <w:t>чение водорода при взаимо</w:t>
                                    <w:softHyphen/>
                                    <w:t>действии раствора кислоты с цинком, обнаружение во</w:t>
                                    <w:softHyphen/>
                                    <w:t xml:space="preserve">дорода,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знакомление с физиче</w:t>
                                    <w:softHyphen/>
                                    <w:t>скими свойствами водород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зентация. ЛО № 9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59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3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Составлять уравнения реакций, лежащих в основе получения водорода в лаборатории, получать, собирать водород, проверять на чистоту и доказывать его наличие, соблюдая ТБ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аствовать в совместном обсуждении результатов опытов, делать выводы из результатов проведенных химических опытов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ронтальная беседа, сообщения обучающихся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 25-27, упр. 2, 3, 9, с. 76-77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6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6)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имические свойства водород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менение водорода.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и приме</w:t>
                                    <w:softHyphen/>
                                    <w:t>нения водорода. Способы получе</w:t>
                                    <w:softHyphen/>
                                    <w:t>ния водорода в лаборатории и в промышленно</w:t>
                                    <w:softHyphen/>
                                    <w:t>сти, сырьё, эко</w:t>
                                    <w:softHyphen/>
                                    <w:t>логически чистое топливо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28" w:leader="none"/>
                                    </w:tabs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ение водорода в кисло</w:t>
                                    <w:softHyphen/>
                                    <w:t>роде и в воздухе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заимодействие водорода с оксидом меди (II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 № 10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лять уравнения, характеризующие химические свойства водорода, составлять формулы гидридов по валентности, составлять и решать схемы превращений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 опрос. Ра</w:t>
                                    <w:softHyphen/>
                                    <w:t>бота с ДМ: Л. М. Брей- гер, с. 35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бщения обучающихся, письм. раб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 26, 27, с. 76-77, упр. 4,6 с. 76, таб</w:t>
                                    <w:softHyphen/>
                                    <w:t>лица по примене</w:t>
                                    <w:softHyphen/>
                                    <w:t>нию водо</w:t>
                                    <w:softHyphen/>
                                    <w:t>рода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2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7)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равила ТБ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учение водорода и изучение его свойств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З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учение, собирание и распознавание водород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ая работа №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удование и материалы для практической работы. Инструкции ТБ .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одить эксперимент, используя инструкцию, с соблюдением  правил ТБ, делать выводы из результатов проведенных химических экспериментов, решать расчетные задачи, записывать ур-ния реакций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ая работа № 4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бщен о воде..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-а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35pt;height:462.45pt;mso-wrap-distance-left:0pt;mso-wrap-distance-right:0pt;mso-wrap-distance-top:0pt;mso-wrap-distance-bottom:0pt;margin-top:0.05pt;mso-position-vertical-relative:text;margin-left:18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9"/>
                        <w:gridCol w:w="1617"/>
                        <w:gridCol w:w="557"/>
                        <w:gridCol w:w="874"/>
                        <w:gridCol w:w="1805"/>
                        <w:gridCol w:w="2880"/>
                        <w:gridCol w:w="3053"/>
                        <w:gridCol w:w="1262"/>
                        <w:gridCol w:w="979"/>
                        <w:gridCol w:w="931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1468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468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6"/>
                              <w:shd w:fill="auto" w:val="clear"/>
                              <w:spacing w:lineRule="auto" w:line="240"/>
                              <w:ind w:left="47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32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Тема3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ОДОРОД   </w:t>
                            </w:r>
                            <w:r>
                              <w:rPr>
                                <w:rStyle w:val="135"/>
                                <w:b w:val="false"/>
                                <w:bCs w:val="false"/>
                                <w:i w:val="false"/>
                                <w:sz w:val="24"/>
                                <w:szCs w:val="24"/>
                              </w:rPr>
                              <w:t>(3 часа</w:t>
                            </w:r>
                            <w:r>
                              <w:rPr>
                                <w:rStyle w:val="135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371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5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дород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изические свой</w:t>
                              <w:softHyphen/>
                              <w:t>ства. По</w:t>
                              <w:softHyphen/>
                              <w:t>лучение водо</w:t>
                              <w:softHyphen/>
                              <w:t>рода в лабора</w:t>
                              <w:softHyphen/>
                              <w:t>тории и в про</w:t>
                              <w:softHyphen/>
                              <w:t>мышленности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арактеристика водорода как элемента и как простого вещест</w:t>
                              <w:softHyphen/>
                              <w:t>ва. Физические и свойства. Получение водорода, способы собирания, ТБ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и: полу</w:t>
                              <w:softHyphen/>
                              <w:t>чение водорода при взаимо</w:t>
                              <w:softHyphen/>
                              <w:t>действии раствора кислоты с цинком, обнаружение во</w:t>
                              <w:softHyphen/>
                              <w:t xml:space="preserve">дорода,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знакомление с физиче</w:t>
                              <w:softHyphen/>
                              <w:t>скими свойствами вод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зентация. ЛО № 9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59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3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Составлять уравнения реакций, лежащих в основе получения водорода в лаборатории, получать, собирать водород, проверять на чистоту и доказывать его наличие, соблюдая ТБ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аствовать в совместном обсуждении результатов опытов, делать выводы из результатов проведенных химических опыто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ронтальная беседа, сообщения обучающихся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 25-27, упр. 2, 3, 9, с. 76-77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-ая неделя</w:t>
                            </w:r>
                          </w:p>
                        </w:tc>
                      </w:tr>
                      <w:tr>
                        <w:trPr>
                          <w:trHeight w:val="2366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6)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имические свойства водород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менение водорода. 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и приме</w:t>
                              <w:softHyphen/>
                              <w:t>нения водорода. Способы получе</w:t>
                              <w:softHyphen/>
                              <w:t>ния водорода в лаборатории и в промышленно</w:t>
                              <w:softHyphen/>
                              <w:t>сти, сырьё, эко</w:t>
                              <w:softHyphen/>
                              <w:t>логически чистое топливо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20"/>
                                <w:tab w:val="left" w:pos="228" w:leader="none"/>
                              </w:tabs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ение водорода в кисло</w:t>
                              <w:softHyphen/>
                              <w:t>роде и в воздухе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заимодействие водорода с оксидом меди (II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 № 10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лять уравнения, характеризующие химические свойства водорода, составлять формулы гидридов по валентности, составлять и решать схемы превращений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опрос. Ра</w:t>
                              <w:softHyphen/>
                              <w:t>бота с ДМ: Л. М. Брей- гер, с. 35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бщения обучающихся, письм. раб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 26, 27, с. 76-77, упр. 4,6 с. 76, таб</w:t>
                              <w:softHyphen/>
                              <w:t>лица по примене</w:t>
                              <w:softHyphen/>
                              <w:t>нию водо</w:t>
                              <w:softHyphen/>
                              <w:t>рода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-ая неделя</w:t>
                            </w:r>
                          </w:p>
                        </w:tc>
                      </w:tr>
                      <w:tr>
                        <w:trPr>
                          <w:trHeight w:val="2112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7)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авила ТБ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учение водорода и изучение его свойст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З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учение, собирание и распознавание водород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ическая работа №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удование и материалы для практической работы. Инструкции ТБ .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одить эксперимент, используя инструкцию, с соблюдением  правил ТБ, делать выводы из результатов проведенных химических экспериментов, решать расчетные задачи, записывать ур-ния реакций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ическая работа № 4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общен о воде..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-ая недел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52940" cy="339852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2940" cy="339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9"/>
                              <w:gridCol w:w="1979"/>
                              <w:gridCol w:w="557"/>
                              <w:gridCol w:w="888"/>
                              <w:gridCol w:w="1800"/>
                              <w:gridCol w:w="2880"/>
                              <w:gridCol w:w="3058"/>
                              <w:gridCol w:w="1141"/>
                              <w:gridCol w:w="1086"/>
                              <w:gridCol w:w="926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504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6"/>
                                    <w:shd w:fill="auto" w:val="clear"/>
                                    <w:spacing w:lineRule="auto" w:line="240"/>
                                    <w:ind w:left="454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 е м а 4. ВОДА. РАСТВОРЫ. ОСНОВАНИЯ</w:t>
                                  </w:r>
                                  <w:r>
                                    <w:rPr>
                                      <w:rStyle w:val="134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34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</w:rPr>
                                    <w:t>(6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9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(28)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да - раство</w:t>
                                    <w:softHyphen/>
                                    <w:t>ритель. Раство</w:t>
                                    <w:softHyphen/>
                                    <w:t>ры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ИН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творимость в воде различных веществ, способы очистки воды, растворы, охрана воды. Образование насыщенных и ненасыщенных растворов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чистка воды перегонкой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28" w:leader="none"/>
                                    </w:tabs>
                                    <w:spacing w:lineRule="exact" w:line="28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ение смесей веществ с помощью делительной во</w:t>
                                    <w:softHyphen/>
                                    <w:t>ронки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яснять процесс рас</w:t>
                                    <w:softHyphen/>
                                    <w:t>творения с точки зрения атомно-молекулярного учения, работать с таблицей растворимости.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ронталь.беседа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28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.78-79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 29, с. 83- 84 (до хи</w:t>
                                    <w:softHyphen/>
                                    <w:t>мических свойств); упр. 3, 4, с. 87 (устн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2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(29)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центрация растворов. Массовая доля растворённого вещества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ИН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центрация растворов, мас</w:t>
                                    <w:softHyphen/>
                                    <w:t>совая доля рас</w:t>
                                    <w:softHyphen/>
                                    <w:t>творённого веще</w:t>
                                    <w:softHyphen/>
                                    <w:t>ства (решение задач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монстрация: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видеофильм «Химия. 8 класс. Ч. 3» (Вода, раство</w:t>
                                    <w:softHyphen/>
                                    <w:t>ры, основания). Презентация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ать расчетные задачи на вычисление  массовой доли раствора и массу вещества в рас</w:t>
                                    <w:softHyphen/>
                                    <w:t>творе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ос. Работа по учебнику: с. 81, упр. 1-6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28. с. 80-81, задачи 1,2, с. 81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-а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2pt;height:267.6pt;mso-wrap-distance-left:0pt;mso-wrap-distance-right:0pt;mso-wrap-distance-top:0pt;mso-wrap-distance-bottom:0pt;margin-top:0.05pt;mso-position-vertical-relative:text;margin-left:9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9"/>
                        <w:gridCol w:w="1979"/>
                        <w:gridCol w:w="557"/>
                        <w:gridCol w:w="888"/>
                        <w:gridCol w:w="1800"/>
                        <w:gridCol w:w="2880"/>
                        <w:gridCol w:w="3058"/>
                        <w:gridCol w:w="1141"/>
                        <w:gridCol w:w="1086"/>
                        <w:gridCol w:w="926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1504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6"/>
                              <w:shd w:fill="auto" w:val="clear"/>
                              <w:spacing w:lineRule="auto" w:line="240"/>
                              <w:ind w:left="454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 е м а 4. ВОДА. РАСТВОРЫ. ОСНОВАНИЯ</w:t>
                            </w:r>
                            <w:r>
                              <w:rPr>
                                <w:rStyle w:val="134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134"/>
                                <w:b w:val="false"/>
                                <w:bCs w:val="false"/>
                                <w:i w:val="false"/>
                                <w:sz w:val="24"/>
                                <w:szCs w:val="24"/>
                              </w:rPr>
                              <w:t>(6 часов)</w:t>
                            </w:r>
                          </w:p>
                        </w:tc>
                      </w:tr>
                      <w:tr>
                        <w:trPr>
                          <w:trHeight w:val="2899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(28)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да - раство</w:t>
                              <w:softHyphen/>
                              <w:t>ритель. Раство</w:t>
                              <w:softHyphen/>
                              <w:t>ры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ИН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творимость в воде различных веществ, способы очистки воды, растворы, охрана воды. Образование насыщенных и ненасыщенных растворов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чистка воды перегонкой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20"/>
                                <w:tab w:val="left" w:pos="228" w:leader="none"/>
                              </w:tabs>
                              <w:spacing w:lineRule="exact" w:line="28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ение смесей веществ с помощью делительной во</w:t>
                              <w:softHyphen/>
                              <w:t>ронки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яснять процесс рас</w:t>
                              <w:softHyphen/>
                              <w:t>творения с точки зрения атомно-молекулярного учения, работать с таблицей растворимости.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ронталь.беседа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28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.78-79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 29, с. 83- 84 (до хи</w:t>
                              <w:softHyphen/>
                              <w:t>мических свойств); упр. 3, 4, с. 87 (устн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-ая неделя</w:t>
                            </w:r>
                          </w:p>
                        </w:tc>
                      </w:tr>
                      <w:tr>
                        <w:trPr>
                          <w:trHeight w:val="1742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(29)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центрация растворов. Массовая доля растворённого вещества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ИН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центрация растворов, мас</w:t>
                              <w:softHyphen/>
                              <w:t>совая доля рас</w:t>
                              <w:softHyphen/>
                              <w:t>творённого веще</w:t>
                              <w:softHyphen/>
                              <w:t>ства (решение задач)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монстрация: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идеофильм «Химия. 8 класс. Ч. 3» (Вода, раство</w:t>
                              <w:softHyphen/>
                              <w:t>ры, основания). Презентация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ать расчетные задачи на вычисление  массовой доли раствора и массу вещества в рас</w:t>
                              <w:softHyphen/>
                              <w:t>творе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ос. Работа по учебнику: с. 81, упр. 1-6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28. с. 80-81, задачи 1,2, с. 81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-ая недел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48800" cy="67837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0" cy="678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8"/>
                              <w:gridCol w:w="1622"/>
                              <w:gridCol w:w="552"/>
                              <w:gridCol w:w="878"/>
                              <w:gridCol w:w="1800"/>
                              <w:gridCol w:w="2875"/>
                              <w:gridCol w:w="3062"/>
                              <w:gridCol w:w="1253"/>
                              <w:gridCol w:w="967"/>
                              <w:gridCol w:w="943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5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(30)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 воды. Физические и химические свойства воды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right="17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ИНЗ К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 воды, электролиз воды, физические и хи</w:t>
                                    <w:softHyphen/>
                                    <w:t>мические свойст</w:t>
                                    <w:softHyphen/>
                                    <w:t>ва воды, анализ, синтез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5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заимодействие воды с ме</w:t>
                                    <w:softHyphen/>
                                    <w:t xml:space="preserve">таллам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)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заимодействие воды с ок</w:t>
                                    <w:softHyphen/>
                                    <w:t>сидами кальция и фосфора. Исследование полученных растворов с помощью инди</w:t>
                                    <w:softHyphen/>
                                    <w:t>каторов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зентация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5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исывать химические реакции, наблюдаемые в ходе демонстрационного и лабораторного эксперимент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ать выводы из результатов проведенных химических опыт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вовать в совместном обсуждении результатов опытов. Записывать простейшие уравнения химических реакций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 опрос. Ра</w:t>
                                    <w:softHyphen/>
                                    <w:t>бота с ДМ: А. М. Ра- децкий, ра</w:t>
                                    <w:softHyphen/>
                                    <w:t>бота 1, с. 17-18. Сообщения обучающихся.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 29, упр. 5, с. 87,задач на с. 88; подгото</w:t>
                                    <w:softHyphen/>
                                    <w:t>виться к п/р, с. 88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-ая неде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8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(31)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Приго</w:t>
                                    <w:softHyphen/>
                                    <w:t>товление рас</w:t>
                                    <w:softHyphen/>
                                    <w:t>творов солей с определённой массовой долей растворённого вещества»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репление тео</w:t>
                                    <w:softHyphen/>
                                    <w:t>ретических и практических на</w:t>
                                    <w:softHyphen/>
                                    <w:t>выков в решении задач на нахожде</w:t>
                                    <w:softHyphen/>
                                    <w:t>ние массовой до</w:t>
                                    <w:softHyphen/>
                                    <w:t>ли растворённого вещества и приго</w:t>
                                    <w:softHyphen/>
                                    <w:t>товление раство</w:t>
                                    <w:softHyphen/>
                                    <w:t>ров солей с опре</w:t>
                                    <w:softHyphen/>
                                    <w:t>делённой массо</w:t>
                                    <w:softHyphen/>
                                    <w:t>вой долей раство</w:t>
                                    <w:softHyphen/>
                                    <w:t>рённого вещества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ая работа №5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удование и материалы для практической работы. Инструкции ТБ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готавливать раствор соли с определённой массовой долей растворённого вещества, решать задачи на опре</w:t>
                                    <w:softHyphen/>
                                    <w:t>деление массовой доли и мас</w:t>
                                    <w:softHyphen/>
                                    <w:t>сы растворённого вещества, взвешивать вещества на лабораторных весах, измерять объем растворителя мензуркой, описывать наблюдения и делать выводы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</w:t>
                                    <w:softHyphen/>
                                    <w:t>ская работа № 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ить § 28-29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9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(32)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бщение и повторение  по темам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Кислород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сиды. Горение». «Водород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Вод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творы»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ИС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ение , систематизация и коррекция УУД, полученных при изучении тем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Кислород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сиды. Горение Водород. Вода. Растворы».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зентация, справочные таблицы.                       Алгоритмы решения  расчетных задач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менять полученные УУД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 выполнении тренировочных заданий и упражнений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416" w:leader="hyphen"/>
                                      <w:tab w:val="left" w:pos="1280" w:leader="hyphen"/>
                                    </w:tabs>
                                    <w:spacing w:lineRule="exact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кущий опрос. Письм. сам. раб по ДМ: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416" w:leader="hyphen"/>
                                      <w:tab w:val="left" w:pos="1280" w:leader="hyphen"/>
                                    </w:tabs>
                                    <w:spacing w:lineRule="exact" w:line="26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. М. Радецкий, с. 18-19,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31, с. 93-94 и 96, упр.1,2 задачи 1,2,3 с. 99.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-а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pt;height:534.15pt;mso-wrap-distance-left:0pt;mso-wrap-distance-right:0pt;mso-wrap-distance-top:0pt;mso-wrap-distance-bottom:0pt;margin-top:0.05pt;mso-position-vertical-relative:text;margin-left:13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8"/>
                        <w:gridCol w:w="1622"/>
                        <w:gridCol w:w="552"/>
                        <w:gridCol w:w="878"/>
                        <w:gridCol w:w="1800"/>
                        <w:gridCol w:w="2875"/>
                        <w:gridCol w:w="3062"/>
                        <w:gridCol w:w="1253"/>
                        <w:gridCol w:w="967"/>
                        <w:gridCol w:w="943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6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2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60" w:hanging="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540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0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(30)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 воды. Физические и химические свойства воды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right="17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ИНЗ К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 воды, электролиз воды, физические и хи</w:t>
                              <w:softHyphen/>
                              <w:t>мические свойст</w:t>
                              <w:softHyphen/>
                              <w:t>ва воды, анализ, синтез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заимодействие воды с ме</w:t>
                              <w:softHyphen/>
                              <w:t xml:space="preserve">таллами </w:t>
                            </w: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Na</w:t>
                            </w: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а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заимодействие воды с ок</w:t>
                              <w:softHyphen/>
                              <w:t>сидами кальция и фосфора. Исследование полученных растворов с помощью инди</w:t>
                              <w:softHyphen/>
                              <w:t>каторо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зентация.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исывать химические реакции, наблюдаемые в ходе демонстрационного и лабораторного экспериментов</w:t>
                            </w:r>
                          </w:p>
                          <w:p>
                            <w:pPr>
                              <w:pStyle w:val="TextBody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ать выводы из результатов проведенных химических опытов</w:t>
                            </w:r>
                          </w:p>
                          <w:p>
                            <w:pPr>
                              <w:pStyle w:val="TextBody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вовать в совместном обсуждении результатов опытов. Записывать простейшие уравнения химических реакций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опрос. Ра</w:t>
                              <w:softHyphen/>
                              <w:t>бота с ДМ: А. М. Ра- децкий, ра</w:t>
                              <w:softHyphen/>
                              <w:t>бота 1, с. 17-18. Сообщения обучающихся.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 29, упр. 5, с. 87,задач на с. 88; подгото</w:t>
                              <w:softHyphen/>
                              <w:t>виться к п/р, с. 88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-ая неде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8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(31)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Приго</w:t>
                              <w:softHyphen/>
                              <w:t>товление рас</w:t>
                              <w:softHyphen/>
                              <w:t>творов солей с определённой массовой долей растворённого вещества»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репление тео</w:t>
                              <w:softHyphen/>
                              <w:t>ретических и практических на</w:t>
                              <w:softHyphen/>
                              <w:t>выков в решении задач на нахожде</w:t>
                              <w:softHyphen/>
                              <w:t>ние массовой до</w:t>
                              <w:softHyphen/>
                              <w:t>ли растворённого вещества и приго</w:t>
                              <w:softHyphen/>
                              <w:t>товление раство</w:t>
                              <w:softHyphen/>
                              <w:t>ров солей с опре</w:t>
                              <w:softHyphen/>
                              <w:t>делённой массо</w:t>
                              <w:softHyphen/>
                              <w:t>вой долей раство</w:t>
                              <w:softHyphen/>
                              <w:t>рённого вещества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ическая работа №5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удование и материалы для практической работы. Инструкции ТБ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готавливать раствор соли с определённой массовой долей растворённого вещества, решать задачи на опре</w:t>
                              <w:softHyphen/>
                              <w:t>деление массовой доли и мас</w:t>
                              <w:softHyphen/>
                              <w:t>сы растворённого вещества, взвешивать вещества на лабораторных весах, измерять объем растворителя мензуркой, описывать наблюдения и делать выводы.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иче</w:t>
                              <w:softHyphen/>
                              <w:t>ская работа № 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ить § 28-29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-ая неделя</w:t>
                            </w:r>
                          </w:p>
                        </w:tc>
                      </w:tr>
                      <w:tr>
                        <w:trPr>
                          <w:trHeight w:val="3149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(32)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бщение и повторение  по темам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Кислород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сиды. Горение». «Водород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Вод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творы»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ИС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ение , систематизация и коррекция УУД, полученных при изучении тем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Кислород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сиды. Горение Водород. Вода. Растворы».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зентация, справочные таблицы.                       Алгоритмы решения  расчетных задач.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менять полученные УУД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 выполнении тренировочных заданий и упражнений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16" w:leader="hyphen"/>
                                <w:tab w:val="left" w:pos="1280" w:leader="hyphen"/>
                              </w:tabs>
                              <w:spacing w:lineRule="exact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кущий опрос. Письм. сам. раб по ДМ: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16" w:leader="hyphen"/>
                                <w:tab w:val="left" w:pos="1280" w:leader="hyphen"/>
                              </w:tabs>
                              <w:spacing w:lineRule="exact" w:line="26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. М. Радецкий, с. 18-19, 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31, с. 93-94 и 96, упр.1,2 задачи 1,2,3 с. 99.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-ая недел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14705</wp:posOffset>
                </wp:positionH>
                <wp:positionV relativeFrom="paragraph">
                  <wp:posOffset>-114935</wp:posOffset>
                </wp:positionV>
                <wp:extent cx="9450705" cy="684022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0705" cy="684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3"/>
                              <w:gridCol w:w="1618"/>
                              <w:gridCol w:w="552"/>
                              <w:gridCol w:w="893"/>
                              <w:gridCol w:w="1795"/>
                              <w:gridCol w:w="2885"/>
                              <w:gridCol w:w="3058"/>
                              <w:gridCol w:w="1262"/>
                              <w:gridCol w:w="951"/>
                              <w:gridCol w:w="946"/>
                            </w:tblGrid>
                            <w:tr>
                              <w:trPr>
                                <w:trHeight w:val="269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3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№2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 темам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Кислород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сиды. Горение». «Водород»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Вод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творы»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К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явление УУД, степени их усвоения, полученных при изучении данной темы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енять УУД, полученные в ходе изучения  тем, при выполнении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-ная работа № 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задано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488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6"/>
                                    <w:shd w:fill="auto" w:val="clear"/>
                                    <w:spacing w:lineRule="auto" w:line="240"/>
                                    <w:ind w:left="342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 е м а 5. ОСНОВНЫЕ КЛАССЫ НЕОРГАНИЧЕСКИХ ВЕЩЕСТВ</w:t>
                                  </w:r>
                                  <w:r>
                                    <w:rPr>
                                      <w:rStyle w:val="133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33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</w:rPr>
                                    <w:t>(9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4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5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ссификация неорганических соединений. Состав и строение окси</w:t>
                                    <w:softHyphen/>
                                    <w:t>дов. Классифи</w:t>
                                    <w:softHyphen/>
                                    <w:t>кация оксидов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Химические свойства  оксидов.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ссификация неорганических соединений, оп</w:t>
                                    <w:softHyphen/>
                                    <w:t>ределение окси</w:t>
                                    <w:softHyphen/>
                                    <w:t>дов, их класси</w:t>
                                    <w:softHyphen/>
                                    <w:t>фикация, свойст</w:t>
                                    <w:softHyphen/>
                                    <w:t>ва оксидов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абораторные опыты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заимодействие основных оксидов с кислотами; водой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знакомление с образцами оксидов, презентация, ПСХЭ ДИМ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сследовать свойства изучаемых вещест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блюдать физические и химические превращения изучаемых вещест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писывать химические реакции, наблюдаемые в ходе демонстрационного и лабораторного эксперимент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блюдать правила техники безопасности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елать выводы из результатов проведенных химических опыт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аствовать в совместном обсуждении результатов опыт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лассифицировать изучаемые вещества по составу и свойствам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 опрос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тная и письменная работа по  учебнику, упр. 1, 6, с. 9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30, упр. 1, 3 4, стр.9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писи по тетради упр.2, 6 с. 9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7-ая нед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8-ая нед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8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6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 и строение ки</w:t>
                                    <w:softHyphen/>
                                    <w:t>слот. Класси</w:t>
                                    <w:softHyphen/>
                                    <w:t>фикация и хи</w:t>
                                    <w:softHyphen/>
                                    <w:t>мические свой</w:t>
                                    <w:softHyphen/>
                                    <w:t>ства кислот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 и строе</w:t>
                                    <w:softHyphen/>
                                    <w:t>ние кислот, клас</w:t>
                                    <w:softHyphen/>
                                    <w:t>сификация, хи</w:t>
                                    <w:softHyphen/>
                                    <w:t>мические свойст</w:t>
                                    <w:softHyphen/>
                                    <w:t>ва кислот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 соблюдением ТБ, ряд напряжения Ме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я некоторых химических свойств кислот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 № 11, 12,13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 опрос, с/р. Работа по учебнику: упр. 8 (1-й столбик), с. 10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 32, упр. 1,7, 8 (2-й стол</w:t>
                                    <w:softHyphen/>
                                    <w:t xml:space="preserve">бик), задачи 2,3 с. 104, 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7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 и строение осно</w:t>
                                    <w:softHyphen/>
                                    <w:t>ваний. Класси</w:t>
                                    <w:softHyphen/>
                                    <w:t>фикация и хи</w:t>
                                    <w:softHyphen/>
                                    <w:t>мические свой</w:t>
                                    <w:softHyphen/>
                                    <w:t>ства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З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 и строе</w:t>
                                    <w:softHyphen/>
                                    <w:t>ние оснований, классификация, физические и хи</w:t>
                                    <w:softHyphen/>
                                    <w:t>мические свойст</w:t>
                                    <w:softHyphen/>
                                    <w:t>ва оснований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я некоторых химических свойств основа</w:t>
                                    <w:softHyphen/>
                                    <w:t xml:space="preserve">ний,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 № 14,15.16,17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 опрос, с/р. Работа по учебнику: упр. 9, с. 9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31, упр. 5, 7, задачи 1-3, стр.. 99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-а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15pt;height:538.6pt;mso-wrap-distance-left:0pt;mso-wrap-distance-right:0pt;mso-wrap-distance-top:0pt;mso-wrap-distance-bottom:0pt;margin-top:-9.05pt;mso-position-vertical-relative:text;margin-left:64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3"/>
                        <w:gridCol w:w="1618"/>
                        <w:gridCol w:w="552"/>
                        <w:gridCol w:w="893"/>
                        <w:gridCol w:w="1795"/>
                        <w:gridCol w:w="2885"/>
                        <w:gridCol w:w="3058"/>
                        <w:gridCol w:w="1262"/>
                        <w:gridCol w:w="951"/>
                        <w:gridCol w:w="946"/>
                      </w:tblGrid>
                      <w:tr>
                        <w:trPr>
                          <w:trHeight w:val="269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33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№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о темам </w:t>
                            </w:r>
                          </w:p>
                          <w:p>
                            <w:pPr>
                              <w:pStyle w:val="TextBody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Кислород.</w:t>
                            </w:r>
                          </w:p>
                          <w:p>
                            <w:pPr>
                              <w:pStyle w:val="TextBody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сиды. Горение». «Водород».</w:t>
                            </w:r>
                          </w:p>
                          <w:p>
                            <w:pPr>
                              <w:pStyle w:val="TextBody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Вод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творы»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К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явление УУД, степени их усвоения, полученных при изучении данной темы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нять УУД, полученные в ходе изучения  тем, при выполнении контрольной работы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-ная работа № 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задано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-ая неделя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488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6"/>
                              <w:shd w:fill="auto" w:val="clear"/>
                              <w:spacing w:lineRule="auto" w:line="240"/>
                              <w:ind w:left="342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 е м а 5. ОСНОВНЫЕ КЛАССЫ НЕОРГАНИЧЕСКИХ ВЕЩЕСТВ</w:t>
                            </w:r>
                            <w:r>
                              <w:rPr>
                                <w:rStyle w:val="133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133"/>
                                <w:b w:val="false"/>
                                <w:bCs w:val="false"/>
                                <w:i w:val="false"/>
                                <w:sz w:val="24"/>
                                <w:szCs w:val="24"/>
                              </w:rPr>
                              <w:t>(9 часов)</w:t>
                            </w:r>
                          </w:p>
                        </w:tc>
                      </w:tr>
                      <w:tr>
                        <w:trPr>
                          <w:trHeight w:val="282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34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35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ассификация неорганических соединений. Состав и строение окси</w:t>
                              <w:softHyphen/>
                              <w:t>дов. Классифи</w:t>
                              <w:softHyphen/>
                              <w:t>кация оксидо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Химические свойства  оксидов.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ассификация неорганических соединений, оп</w:t>
                              <w:softHyphen/>
                              <w:t>ределение окси</w:t>
                              <w:softHyphen/>
                              <w:t>дов, их класси</w:t>
                              <w:softHyphen/>
                              <w:t>фикация, свойст</w:t>
                              <w:softHyphen/>
                              <w:t>ва оксидов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абораторные опыты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заимодействие основных оксидов с кислотами; водой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знакомление с образцами оксидов, презентация, ПСХЭ ДИМ</w:t>
                            </w:r>
                          </w:p>
                        </w:tc>
                        <w:tc>
                          <w:tcPr>
                            <w:tcW w:w="3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сследовать свойства изучаемых веществ</w:t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блюдать физические и химические превращения изучаемых веществ</w:t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писывать химические реакции, наблюдаемые в ходе демонстрационного и лабораторного эксперимента</w:t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блюдать правила техники безопасности</w:t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елать выводы из результатов проведенных химических опытов</w:t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аствовать в совместном обсуждении результатов опытов</w:t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лассифицировать изучаемые вещества по составу и свойствам</w:t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опрос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ная и письменная работа по  учебнику, упр. 1, 6, с. 93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30, упр. 1, 3 4, стр.9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иси по тетради упр.2, 6 с. 9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7-ая нед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8-ая нед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8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36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 и строение ки</w:t>
                              <w:softHyphen/>
                              <w:t>слот. Класси</w:t>
                              <w:softHyphen/>
                              <w:t>фикация и хи</w:t>
                              <w:softHyphen/>
                              <w:t>мические свой</w:t>
                              <w:softHyphen/>
                              <w:t>ства кислот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 и строе</w:t>
                              <w:softHyphen/>
                              <w:t>ние кислот, клас</w:t>
                              <w:softHyphen/>
                              <w:t>сификация, хи</w:t>
                              <w:softHyphen/>
                              <w:t>мические свойст</w:t>
                              <w:softHyphen/>
                              <w:t>ва кисло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 соблюдением ТБ, ряд напряжения Ме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я некоторых химических свойств кисло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 № 11, 12,13</w:t>
                            </w:r>
                          </w:p>
                        </w:tc>
                        <w:tc>
                          <w:tcPr>
                            <w:tcW w:w="3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опрос, с/р. Работа по учебнику: упр. 8 (1-й столбик), с. 105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 32, упр. 1,7, 8 (2-й стол</w:t>
                              <w:softHyphen/>
                              <w:t xml:space="preserve">бик), задачи 2,3 с. 104, 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-ая неделя</w:t>
                            </w:r>
                          </w:p>
                        </w:tc>
                      </w:tr>
                      <w:tr>
                        <w:trPr>
                          <w:trHeight w:val="207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37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 и строение осно</w:t>
                              <w:softHyphen/>
                              <w:t>ваний. Класси</w:t>
                              <w:softHyphen/>
                              <w:t>фикация и хи</w:t>
                              <w:softHyphen/>
                              <w:t>мические свой</w:t>
                              <w:softHyphen/>
                              <w:t>ства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З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 и строе</w:t>
                              <w:softHyphen/>
                              <w:t>ние оснований, классификация, физические и хи</w:t>
                              <w:softHyphen/>
                              <w:t>мические свойст</w:t>
                              <w:softHyphen/>
                              <w:t>ва оснований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я некоторых химических свойств основа</w:t>
                              <w:softHyphen/>
                              <w:t xml:space="preserve">ний,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 № 14,15.16,17</w:t>
                            </w:r>
                          </w:p>
                        </w:tc>
                        <w:tc>
                          <w:tcPr>
                            <w:tcW w:w="3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опрос, с/р. Работа по учебнику: упр. 9, с. 9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31, упр. 5, 7, задачи 1-3, стр.. 99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-ая недел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86" w:right="333" w:gutter="0" w:header="0" w:top="491" w:footer="0" w:bottom="4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posOffset>121285</wp:posOffset>
                </wp:positionH>
                <wp:positionV relativeFrom="paragraph">
                  <wp:posOffset>45720</wp:posOffset>
                </wp:positionV>
                <wp:extent cx="9444355" cy="66167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4355" cy="661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4"/>
                              <w:gridCol w:w="1618"/>
                              <w:gridCol w:w="552"/>
                              <w:gridCol w:w="878"/>
                              <w:gridCol w:w="1805"/>
                              <w:gridCol w:w="2880"/>
                              <w:gridCol w:w="3062"/>
                              <w:gridCol w:w="1258"/>
                              <w:gridCol w:w="970"/>
                              <w:gridCol w:w="936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8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5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5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9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5"/>
                                      <w:b w:val="false"/>
                                      <w:b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5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5"/>
                                      <w:b w:val="false"/>
                                      <w:bCs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5"/>
                                      <w:b w:val="false"/>
                                      <w:bCs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5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5"/>
                                      <w:b w:val="false"/>
                                      <w:bCs w:val="fals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3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8pt5"/>
                                      <w:b w:val="false"/>
                                      <w:bCs w:val="false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2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38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 и строение солей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, строение, классификация и химические свойства солей (способы полу</w:t>
                                    <w:softHyphen/>
                                    <w:t>чения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монстрация некоторых химических свойств солей, 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ставлять формулы оксидов, кислот, оснований, соле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арактеризовать состав и свойства веществ основных классов неорганических соединени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писывать уравнения химических реакций по схемам, решать расчетные задачи по химическим уравнениям.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 опрос, с/р. Работа по учебнику: упр. 4, 7, 9, с. 112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33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105-107, упр.2, 3, 6, задача 1с. 112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1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39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40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нетическая связь между классами неор</w:t>
                                    <w:softHyphen/>
                                    <w:t>ганических ве</w:t>
                                    <w:softHyphen/>
                                    <w:t>ществ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б</w:t>
                                    <w:softHyphen/>
                                    <w:t>щение и систематизация зна</w:t>
                                    <w:softHyphen/>
                                    <w:t>ний по теме «Основные классы соед»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, УОИСЗ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нетическая связь между не</w:t>
                                    <w:softHyphen/>
                                    <w:t>органическими веществами. По</w:t>
                                    <w:softHyphen/>
                                    <w:t>вторение, сис</w:t>
                                    <w:softHyphen/>
                                    <w:t>тематизация, коррекция УУД по тем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монстрация: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лакат «Связь между клас</w:t>
                                    <w:softHyphen/>
                                    <w:t>сами неорганических ве</w:t>
                                    <w:softHyphen/>
                                    <w:t>ществ»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кущий опрос, работа по учебнику: упр. 10 (а, г), с. 112, письм. 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/ раб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33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110-111, упр. 10 (д, е,к), с. 112, подгото</w:t>
                                    <w:softHyphen/>
                                    <w:t>виться к п/р, с. 11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-ая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1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20" w:hanging="0"/>
                                    <w:jc w:val="center"/>
                                    <w:rPr>
                                      <w:rStyle w:val="58pt5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58pt5"/>
                                      <w:b/>
                                      <w:bCs w:val="false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58pt5"/>
                                      <w:b/>
                                      <w:bCs w:val="false"/>
                                      <w:sz w:val="22"/>
                                      <w:szCs w:val="22"/>
                                    </w:rPr>
                                    <w:t>(41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ила ТБ. «Реше</w:t>
                                    <w:softHyphen/>
                                    <w:t>ние экспери</w:t>
                                    <w:softHyphen/>
                                    <w:t>ментальных задач по теме: «Важнейшие классы неорга</w:t>
                                    <w:softHyphen/>
                                    <w:t>нических со</w:t>
                                    <w:softHyphen/>
                                    <w:t>единений»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З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репление тео</w:t>
                                    <w:softHyphen/>
                                    <w:t>ретических и практических навыков, полу</w:t>
                                    <w:softHyphen/>
                                    <w:t>ченных при изу</w:t>
                                    <w:softHyphen/>
                                    <w:t>чении темы , в ходе практиче</w:t>
                                    <w:softHyphen/>
                                    <w:t>ской работ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ая работа  №6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удование и материалы для практической работы. Инструкции ТБ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кспериментально изучать химические св-ва классов соединений, осуществлять схему превращений, согласно составленной инструкции, описывать наблюдения, делать выводы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</w:t>
                                    <w:softHyphen/>
                                    <w:t>ская работа № 6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ние в тетради; подгото</w:t>
                                    <w:softHyphen/>
                                    <w:t>виться к к/р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6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42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№ 3 по теме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Важнейшие классы неорга</w:t>
                                    <w:softHyphen/>
                                    <w:t>нических со</w:t>
                                    <w:softHyphen/>
                                    <w:t>единений»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К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явление УУД, степени их усвоения, полученных при изучении данной тем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енять УУД, полученные в ходе изучения  тем, при выполнении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</w:t>
                                    <w:softHyphen/>
                                    <w:t xml:space="preserve">ная работа № 3 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е задано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-а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65pt;height:521pt;mso-wrap-distance-left:9pt;mso-wrap-distance-right:9pt;mso-wrap-distance-top:0pt;mso-wrap-distance-bottom:0pt;margin-top:3.6pt;mso-position-vertical-relative:text;margin-left:9.55pt;mso-position-horizontal-relative:margin">
                <v:fill opacity="0f"/>
                <v:textbox inset="0in,0in,0in,0in">
                  <w:txbxContent>
                    <w:tbl>
                      <w:tblPr>
                        <w:tblW w:w="14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4"/>
                        <w:gridCol w:w="1618"/>
                        <w:gridCol w:w="552"/>
                        <w:gridCol w:w="878"/>
                        <w:gridCol w:w="1805"/>
                        <w:gridCol w:w="2880"/>
                        <w:gridCol w:w="3062"/>
                        <w:gridCol w:w="1258"/>
                        <w:gridCol w:w="970"/>
                        <w:gridCol w:w="936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800" w:hanging="0"/>
                              <w:jc w:val="center"/>
                              <w:rPr/>
                            </w:pPr>
                            <w:r>
                              <w:rPr>
                                <w:rStyle w:val="58pt5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58pt5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900" w:hanging="0"/>
                              <w:jc w:val="center"/>
                              <w:rPr/>
                            </w:pPr>
                            <w:r>
                              <w:rPr>
                                <w:rStyle w:val="58pt5"/>
                                <w:b w:val="false"/>
                                <w:b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4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540" w:hanging="0"/>
                              <w:jc w:val="center"/>
                              <w:rPr/>
                            </w:pPr>
                            <w:r>
                              <w:rPr>
                                <w:rStyle w:val="58pt5"/>
                                <w:b w:val="false"/>
                                <w:bCs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/>
                            </w:pPr>
                            <w:r>
                              <w:rPr>
                                <w:rStyle w:val="58pt5"/>
                                <w:b w:val="false"/>
                                <w:bCs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580" w:hanging="0"/>
                              <w:jc w:val="center"/>
                              <w:rPr/>
                            </w:pPr>
                            <w:r>
                              <w:rPr>
                                <w:rStyle w:val="58pt5"/>
                                <w:b w:val="false"/>
                                <w:bCs w:val="fals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340" w:hanging="0"/>
                              <w:jc w:val="center"/>
                              <w:rPr/>
                            </w:pPr>
                            <w:r>
                              <w:rPr>
                                <w:rStyle w:val="58pt5"/>
                                <w:b w:val="false"/>
                                <w:bCs w:val="false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82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8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 и строение солей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, строение, классификация и химические свойства солей (способы полу</w:t>
                              <w:softHyphen/>
                              <w:t>чения)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монстрация некоторых химических свойств солей, </w:t>
                            </w:r>
                          </w:p>
                        </w:tc>
                        <w:tc>
                          <w:tcPr>
                            <w:tcW w:w="3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ставлять формулы оксидов, кислот, оснований, солей</w:t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арактеризовать состав и свойства веществ основных классов неорганических соединений</w:t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писывать уравнения химических реакций по схемам, решать расчетные задачи по химическим уравнениям.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опрос, с/р. Работа по учебнику: упр. 4, 7, 9, с. 112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33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105-107, упр.2, 3, 6, задача 1с. 112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-ая неделя</w:t>
                            </w:r>
                          </w:p>
                        </w:tc>
                      </w:tr>
                      <w:tr>
                        <w:trPr>
                          <w:trHeight w:val="2621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9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40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нетическая связь между классами неор</w:t>
                              <w:softHyphen/>
                              <w:t>ганических ве</w:t>
                              <w:softHyphen/>
                              <w:t>щест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боб</w:t>
                              <w:softHyphen/>
                              <w:t>щение и систематизация зна</w:t>
                              <w:softHyphen/>
                              <w:t>ний по теме «Основные классы соед»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, УОИСЗ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нетическая связь между не</w:t>
                              <w:softHyphen/>
                              <w:t>органическими веществами. По</w:t>
                              <w:softHyphen/>
                              <w:t>вторение, сис</w:t>
                              <w:softHyphen/>
                              <w:t>тематизация, коррекция УУД по теме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монстрация: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лакат «Связь между клас</w:t>
                              <w:softHyphen/>
                              <w:t>сами неорганических ве</w:t>
                              <w:softHyphen/>
                              <w:t>ществ»</w:t>
                            </w:r>
                          </w:p>
                        </w:tc>
                        <w:tc>
                          <w:tcPr>
                            <w:tcW w:w="3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кущий опрос, работа по учебнику: упр. 10 (а, г), с. 112, письм. 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/ раб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33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110-111, упр. 10 (д, е,к), с. 112, подгото</w:t>
                              <w:softHyphen/>
                              <w:t>виться к п/р, с. 11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-ая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1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20" w:hanging="0"/>
                              <w:jc w:val="center"/>
                              <w:rPr>
                                <w:rStyle w:val="58pt5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58pt5"/>
                                <w:b/>
                                <w:bCs w:val="false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58pt5"/>
                                <w:b/>
                                <w:bCs w:val="false"/>
                                <w:sz w:val="22"/>
                                <w:szCs w:val="22"/>
                              </w:rPr>
                              <w:t>(41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ила ТБ. «Реше</w:t>
                              <w:softHyphen/>
                              <w:t>ние экспери</w:t>
                              <w:softHyphen/>
                              <w:t>ментальных задач по теме: «Важнейшие классы неорга</w:t>
                              <w:softHyphen/>
                              <w:t>нических со</w:t>
                              <w:softHyphen/>
                              <w:t>единений»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З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репление тео</w:t>
                              <w:softHyphen/>
                              <w:t>ретических и практических навыков, полу</w:t>
                              <w:softHyphen/>
                              <w:t>ченных при изу</w:t>
                              <w:softHyphen/>
                              <w:t>чении темы , в ходе практиче</w:t>
                              <w:softHyphen/>
                              <w:t>ской работ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ическая работа  №6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удование и материалы для практической работы. Инструкции ТБ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спериментально изучать химические св-ва классов соединений, осуществлять схему превращений, согласно составленной инструкции, описывать наблюдения, делать выводы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иче</w:t>
                              <w:softHyphen/>
                              <w:t>ская работа № 6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ние в тетради; подгото</w:t>
                              <w:softHyphen/>
                              <w:t>виться к к/р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-ая неделя</w:t>
                            </w:r>
                          </w:p>
                        </w:tc>
                      </w:tr>
                      <w:tr>
                        <w:trPr>
                          <w:trHeight w:val="1906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42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№ 3 по теме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Важнейшие классы неорга</w:t>
                              <w:softHyphen/>
                              <w:t>нических со</w:t>
                              <w:softHyphen/>
                              <w:t>единений»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К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явление УУД, степени их усвоения, полученных при изучении данной тем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нять УУД, полученные в ходе изучения  тем, при выполнении контрольной работы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</w:t>
                              <w:softHyphen/>
                              <w:t xml:space="preserve">ная работа № 3 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 задано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-ая нед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67" w:type="dxa"/>
        <w:jc w:val="left"/>
        <w:tblInd w:w="-5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1622"/>
        <w:gridCol w:w="552"/>
        <w:gridCol w:w="893"/>
        <w:gridCol w:w="1790"/>
        <w:gridCol w:w="2890"/>
        <w:gridCol w:w="3058"/>
        <w:gridCol w:w="1262"/>
        <w:gridCol w:w="956"/>
        <w:gridCol w:w="940"/>
      </w:tblGrid>
      <w:tr>
        <w:trPr>
          <w:trHeight w:val="575" w:hRule="atLeast"/>
        </w:trPr>
        <w:tc>
          <w:tcPr>
            <w:tcW w:w="1486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6"/>
              <w:shd w:fill="auto" w:val="clear"/>
              <w:spacing w:lineRule="auto" w:line="240"/>
              <w:ind w:left="300" w:hanging="0"/>
              <w:jc w:val="center"/>
              <w:rPr/>
            </w:pPr>
            <w:r>
              <w:rPr/>
              <w:t>Т ем а 6. ПЕРИОДИЧЕСКИЙ ЗАКОН И ПЕРИОДИЧЕСКАЯ ТАБЛИЦА ХИМИЧЕСКИХ ЭЛЕМЕНТОВ Д. И. МЕНДЕЛЕЕВА.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ЕНИЕ АТО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32"/>
                <w:b w:val="false"/>
                <w:bCs w:val="false"/>
              </w:rPr>
              <w:t xml:space="preserve"> </w:t>
            </w:r>
            <w:r>
              <w:rPr>
                <w:rStyle w:val="132"/>
                <w:bCs w:val="false"/>
                <w:i w:val="false"/>
              </w:rPr>
              <w:t>(8 часов)</w:t>
            </w:r>
          </w:p>
        </w:tc>
      </w:tr>
      <w:tr>
        <w:trPr>
          <w:trHeight w:val="198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43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х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ов.</w:t>
            </w:r>
          </w:p>
          <w:p>
            <w:pPr>
              <w:pStyle w:val="TextBody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фотер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х эле</w:t>
              <w:softHyphen/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тов, амфотер-</w:t>
            </w:r>
          </w:p>
          <w:p>
            <w:pPr>
              <w:pStyle w:val="TextBody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оксиды, ам- фотерные гидро- ксид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опыт: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гидроксида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а с растворами кислот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щелочей, ЛО 1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о до</w:t>
              <w:softHyphen/>
              <w:t>казывать амфотерность гидро</w:t>
              <w:softHyphen/>
              <w:t>ксидов цинка и алюминия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</w:t>
              <w:softHyphen/>
              <w:t>-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бесе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4,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15-117,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3, за</w:t>
              <w:softHyphen/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, с. 1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2-ая неделя</w:t>
            </w:r>
          </w:p>
        </w:tc>
      </w:tr>
      <w:tr>
        <w:trPr>
          <w:trHeight w:val="29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44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 И ПТ ДИ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/>
            </w:pPr>
            <w:r>
              <w:rPr>
                <w:sz w:val="24"/>
                <w:szCs w:val="24"/>
              </w:rPr>
              <w:t>Определения ПЗ, порядко-</w:t>
              <w:softHyphen/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/>
            </w:pPr>
            <w:r>
              <w:rPr>
                <w:sz w:val="24"/>
                <w:szCs w:val="24"/>
              </w:rPr>
              <w:t>вого номера, периода, группы,за</w:t>
              <w:softHyphen/>
              <w:t>-</w:t>
            </w:r>
          </w:p>
          <w:p>
            <w:pPr>
              <w:pStyle w:val="TextBody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 ядра. Изменение свойств простых веществ, оксидов, гидроксидов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и: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С;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аранты «Элементы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х свойства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ериод, группу, подгруппу, порядковый номер элемента в ПСХЭ.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бъяснять изменение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 элементов и их соеди</w:t>
              <w:softHyphen/>
              <w:t>нений, знать причину этого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опрос, работа по учебнику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5,36,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25,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4,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стно),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с. 122, записи  по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и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2-ая неделя</w:t>
            </w:r>
          </w:p>
        </w:tc>
      </w:tr>
      <w:tr>
        <w:trPr>
          <w:trHeight w:val="221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left"/>
              <w:rPr/>
            </w:pPr>
            <w:r>
              <w:rPr/>
              <w:t>3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45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атом</w:t>
              <w:softHyphen/>
              <w:t>-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ядер. Изо</w:t>
              <w:softHyphen/>
              <w:t>-</w:t>
            </w:r>
          </w:p>
          <w:p>
            <w:pPr>
              <w:pStyle w:val="TextBody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атомных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ер (протоны,</w:t>
            </w:r>
          </w:p>
          <w:p>
            <w:pPr>
              <w:pStyle w:val="TextBody"/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троны), поня</w:t>
              <w:softHyphen/>
              <w:t>тие изотопов, причины дробной Аг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и: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С;</w:t>
            </w:r>
          </w:p>
          <w:p>
            <w:pPr>
              <w:pStyle w:val="TextBody"/>
              <w:spacing w:lineRule="exact" w: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аранты «Строение атома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Описывать химический элемент с точки зрения строе</w:t>
              <w:softHyphen/>
              <w:t>ния атома, находить черты сходства и отличия у изотоп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прос, работа по</w:t>
            </w:r>
          </w:p>
          <w:p>
            <w:pPr>
              <w:pStyle w:val="TextBody"/>
              <w:spacing w:lineRule="exact" w: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у, упр. 4, 5, с. 122, сам. ра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7,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25—129,</w:t>
            </w:r>
          </w:p>
          <w:p>
            <w:pPr>
              <w:pStyle w:val="TextBody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1-3 (устно), с. 13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3-ая неделя</w:t>
            </w:r>
          </w:p>
        </w:tc>
      </w:tr>
      <w:tr>
        <w:trPr>
          <w:trHeight w:val="221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(46-47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элек</w:t>
              <w:softHyphen/>
              <w:t>тронных обо</w:t>
              <w:softHyphen/>
              <w:t>лочек атом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/>
              <w:ind w:left="60" w:hanging="0"/>
              <w:jc w:val="center"/>
              <w:rPr/>
            </w:pPr>
            <w:r>
              <w:rPr>
                <w:sz w:val="22"/>
                <w:szCs w:val="22"/>
              </w:rPr>
              <w:t>Электронная оболочка, распо</w:t>
              <w:softHyphen/>
              <w:t>ложение элек</w:t>
              <w:softHyphen/>
              <w:t>тронов по слоям, формы электрон</w:t>
              <w:softHyphen/>
              <w:t xml:space="preserve">ных орбиталей </w:t>
            </w:r>
            <w:r>
              <w:rPr>
                <w:sz w:val="22"/>
                <w:szCs w:val="22"/>
                <w:lang w:eastAsia="en-US"/>
              </w:rPr>
              <w:t>(</w:t>
            </w:r>
            <w:r>
              <w:rPr>
                <w:sz w:val="22"/>
                <w:szCs w:val="22"/>
                <w:lang w:val="en-US" w:eastAsia="en-US"/>
              </w:rPr>
              <w:t>s</w:t>
            </w:r>
            <w:r>
              <w:rPr>
                <w:sz w:val="22"/>
                <w:szCs w:val="22"/>
                <w:lang w:eastAsia="en-US"/>
              </w:rPr>
              <w:t xml:space="preserve">-, </w:t>
            </w:r>
            <w:r>
              <w:rPr>
                <w:sz w:val="22"/>
                <w:szCs w:val="22"/>
              </w:rPr>
              <w:t xml:space="preserve">р-, </w:t>
            </w:r>
            <w:r>
              <w:rPr>
                <w:sz w:val="22"/>
                <w:szCs w:val="22"/>
                <w:lang w:val="en-US" w:eastAsia="en-US"/>
              </w:rPr>
              <w:t>d</w:t>
            </w:r>
            <w:r>
              <w:rPr>
                <w:sz w:val="22"/>
                <w:szCs w:val="22"/>
                <w:lang w:eastAsia="en-US"/>
              </w:rPr>
              <w:t xml:space="preserve">-, </w:t>
            </w:r>
            <w:r>
              <w:rPr>
                <w:sz w:val="22"/>
                <w:szCs w:val="22"/>
                <w:lang w:val="en-US" w:eastAsia="en-US"/>
              </w:rPr>
              <w:t>f</w:t>
            </w:r>
            <w:r>
              <w:rPr>
                <w:sz w:val="22"/>
                <w:szCs w:val="22"/>
              </w:rPr>
              <w:t>-электроны), спаренные и неспаренные электроны, элек</w:t>
              <w:softHyphen/>
              <w:t>тронные форму</w:t>
              <w:softHyphen/>
              <w:t>лы и электрон</w:t>
              <w:softHyphen/>
              <w:t>ные ячей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страции: </w:t>
            </w:r>
          </w:p>
          <w:p>
            <w:pPr>
              <w:pStyle w:val="TextBody"/>
              <w:shd w:fill="auto" w:val="clear"/>
              <w:spacing w:lineRule="exact" w:line="269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20"/>
                <w:tab w:val="left" w:pos="228" w:leader="none"/>
              </w:tabs>
              <w:spacing w:lineRule="exact" w:line="269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аранты «Электрон</w:t>
              <w:softHyphen/>
              <w:t>ные оболочки атомов»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20"/>
                <w:tab w:val="left" w:pos="233" w:leader="none"/>
              </w:tabs>
              <w:spacing w:lineRule="exact" w:line="269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«Электронные оболочки атомов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/>
              <w:ind w:left="60" w:hanging="0"/>
              <w:jc w:val="center"/>
              <w:rPr/>
            </w:pPr>
            <w:r>
              <w:rPr>
                <w:sz w:val="22"/>
                <w:szCs w:val="22"/>
              </w:rPr>
              <w:t>Записывать строение атомов элементов первых че</w:t>
              <w:softHyphen/>
              <w:t>тырёх периодов, записывать электронные формулы и элек</w:t>
              <w:softHyphen/>
              <w:t>тронные ячейки для атомов элементов этих период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. Ра</w:t>
              <w:softHyphen/>
              <w:t>бота с ДМ: А. М. Ра- децкий, ра</w:t>
              <w:softHyphen/>
              <w:t>бота 2, с. 26, письм. с/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7, стр.129, задание в тетради, выучить записи по тетрад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3-ая неделя, 24-ая неделя</w:t>
            </w:r>
          </w:p>
        </w:tc>
      </w:tr>
      <w:tr>
        <w:trPr>
          <w:trHeight w:val="221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48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4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</w:t>
              <w:softHyphen/>
              <w:t>ка химических элементов главной под</w:t>
              <w:softHyphen/>
              <w:t>группы на ос</w:t>
              <w:softHyphen/>
              <w:t>новании поло</w:t>
              <w:softHyphen/>
              <w:t>жения в ПС и строения ато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4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характери</w:t>
              <w:softHyphen/>
              <w:t>стики химиче</w:t>
              <w:softHyphen/>
              <w:t>ского элемента исходя из его положения в ПС и строения его атом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4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страции: </w:t>
            </w:r>
          </w:p>
          <w:p>
            <w:pPr>
              <w:pStyle w:val="TextBody"/>
              <w:shd w:fill="auto" w:val="clear"/>
              <w:spacing w:lineRule="exact" w:line="264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;</w:t>
            </w:r>
          </w:p>
          <w:p>
            <w:pPr>
              <w:pStyle w:val="TextBody"/>
              <w:shd w:fill="auto" w:val="clear"/>
              <w:spacing w:lineRule="exact" w:line="264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характеристики хи</w:t>
              <w:softHyphen/>
              <w:t>мического элемент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4"/>
              <w:ind w:left="60" w:hanging="0"/>
              <w:jc w:val="center"/>
              <w:rPr/>
            </w:pPr>
            <w:r>
              <w:rPr>
                <w:sz w:val="22"/>
                <w:szCs w:val="22"/>
              </w:rPr>
              <w:t>Давать характеристику по плану данного химического элемента главной подгруппы по его положению в ПС и строению его ат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4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абота по ДМ:</w:t>
            </w:r>
          </w:p>
          <w:p>
            <w:pPr>
              <w:pStyle w:val="TextBody"/>
              <w:shd w:fill="auto" w:val="clear"/>
              <w:spacing w:lineRule="exact" w:line="264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 35-37, по тетрад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гото¬вить сообщ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>
                <w:sz w:val="22"/>
                <w:szCs w:val="22"/>
              </w:rPr>
            </w:pPr>
            <w:r>
              <w:rPr/>
              <w:t>24-ая неделя</w:t>
            </w:r>
          </w:p>
        </w:tc>
      </w:tr>
      <w:tr>
        <w:trPr>
          <w:trHeight w:val="221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0" w:hanging="0"/>
              <w:jc w:val="center"/>
              <w:rPr/>
            </w:pPr>
            <w:r>
              <w:rPr/>
              <w:t>7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(49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е</w:t>
              <w:softHyphen/>
              <w:t>риодического закона. Жизнь и деятельность Д. И. Менде</w:t>
              <w:softHyphen/>
              <w:t>лее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ерио</w:t>
              <w:softHyphen/>
              <w:t>дического закона для науки, техни</w:t>
              <w:softHyphen/>
              <w:t>ки и других об</w:t>
              <w:softHyphen/>
              <w:t>ластей, основные этапы жизни и деятельности Д. И. Менделеев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я: </w:t>
            </w:r>
          </w:p>
          <w:p>
            <w:pPr>
              <w:pStyle w:val="TextBody"/>
              <w:shd w:fill="auto" w:val="clear"/>
              <w:spacing w:lineRule="exact" w:line="274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еофильм «М. Ломоно</w:t>
              <w:softHyphen/>
              <w:t>сов. Д. Менделеев», презентац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/>
            </w:pPr>
            <w:r>
              <w:rPr>
                <w:sz w:val="24"/>
                <w:szCs w:val="24"/>
              </w:rPr>
              <w:t>Доказывать основные положения диалектики на примере ПС и строения ат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/>
            </w:pPr>
            <w:r>
              <w:rPr>
                <w:sz w:val="24"/>
                <w:szCs w:val="24"/>
              </w:rPr>
              <w:t>Текущий опрос.</w:t>
            </w:r>
          </w:p>
          <w:p>
            <w:pPr>
              <w:pStyle w:val="TextBody"/>
              <w:shd w:fill="auto" w:val="clear"/>
              <w:spacing w:lineRule="exact" w:line="278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. обучающих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38,39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5-ая неделя</w:t>
            </w:r>
          </w:p>
        </w:tc>
      </w:tr>
      <w:tr>
        <w:trPr>
          <w:trHeight w:val="221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0" w:hanging="0"/>
              <w:jc w:val="center"/>
              <w:rPr/>
            </w:pPr>
            <w:r>
              <w:rPr/>
              <w:t>8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(50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повторение те</w:t>
              <w:softHyphen/>
              <w:t>мы « ПЗ и ПС ДИМ. Строение атома»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С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9"/>
              <w:ind w:left="60" w:hanging="0"/>
              <w:jc w:val="left"/>
              <w:rPr/>
            </w:pPr>
            <w:r>
              <w:rPr>
                <w:sz w:val="24"/>
                <w:szCs w:val="24"/>
              </w:rPr>
              <w:t>Повторение, систематизация и коррекция УУД, полученных при изучении темы</w:t>
            </w:r>
          </w:p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/>
            </w:pPr>
            <w:r>
              <w:rPr>
                <w:sz w:val="24"/>
                <w:szCs w:val="24"/>
              </w:rPr>
              <w:t>Применять УУД, полученные при изучении темы в ходе выполнения тренировочных заданий и упражн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/>
            </w:pPr>
            <w:r>
              <w:rPr>
                <w:sz w:val="24"/>
                <w:szCs w:val="24"/>
              </w:rPr>
              <w:t xml:space="preserve">Письм. сам. работа - тест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5-ая недел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99770</wp:posOffset>
                </wp:positionH>
                <wp:positionV relativeFrom="paragraph">
                  <wp:posOffset>-3175</wp:posOffset>
                </wp:positionV>
                <wp:extent cx="9427845" cy="262636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7845" cy="262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0"/>
                              <w:gridCol w:w="1629"/>
                              <w:gridCol w:w="543"/>
                              <w:gridCol w:w="905"/>
                              <w:gridCol w:w="1810"/>
                              <w:gridCol w:w="2896"/>
                              <w:gridCol w:w="3077"/>
                              <w:gridCol w:w="1086"/>
                              <w:gridCol w:w="1086"/>
                              <w:gridCol w:w="905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48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6"/>
                                    <w:shd w:fill="auto" w:val="clear"/>
                                    <w:spacing w:lineRule="auto" w:line="240"/>
                                    <w:ind w:left="384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 е м а 7. ХИМИЧЕСКАЯ СВЯЗЬ. СТРОЕНИЕ ВЕЩЕСТВ</w:t>
                                  </w:r>
                                  <w:r>
                                    <w:rPr>
                                      <w:rStyle w:val="1311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311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Style w:val="1311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Style w:val="1311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3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(51-  52)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лектроотри</w:t>
                                    <w:softHyphen/>
                                    <w:t>цательность. Ковалентная связь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ИНЗ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лектроотрица</w:t>
                                    <w:softHyphen/>
                                    <w:t>тельность, кова</w:t>
                                    <w:softHyphen/>
                                    <w:t>лентная полярная и неполярная связи, схемы об</w:t>
                                    <w:softHyphen/>
                                    <w:t>разования этих типов связи, энергия связи, электронная и структурная формулы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монстрация: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таблица по типам связи (ковалентная связь), презентация, шаростержневые модели.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ять различные виды ковалентной связи, запи</w:t>
                                    <w:softHyphen/>
                                    <w:t>сывать схемы образования ве</w:t>
                                    <w:softHyphen/>
                                    <w:t>ществ с ковалентной полярной и неполярной связью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 опрос. Ра</w:t>
                                    <w:softHyphen/>
                                    <w:t>бота с учебн. и  ДМ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. М. Радецкий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40,41, задание в тетради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-а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35pt;height:206.8pt;mso-wrap-distance-left:0pt;mso-wrap-distance-right:0pt;mso-wrap-distance-top:0pt;mso-wrap-distance-bottom:0pt;margin-top:-0.25pt;mso-position-vertical-relative:text;margin-left:55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0"/>
                        <w:gridCol w:w="1629"/>
                        <w:gridCol w:w="543"/>
                        <w:gridCol w:w="905"/>
                        <w:gridCol w:w="1810"/>
                        <w:gridCol w:w="2896"/>
                        <w:gridCol w:w="3077"/>
                        <w:gridCol w:w="1086"/>
                        <w:gridCol w:w="1086"/>
                        <w:gridCol w:w="905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148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6"/>
                              <w:shd w:fill="auto" w:val="clear"/>
                              <w:spacing w:lineRule="auto" w:line="240"/>
                              <w:ind w:left="384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 е м а 7. ХИМИЧЕСКАЯ СВЯЗЬ. СТРОЕНИЕ ВЕЩЕСТВ</w:t>
                            </w:r>
                            <w:r>
                              <w:rPr>
                                <w:rStyle w:val="1311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1311"/>
                                <w:b w:val="false"/>
                                <w:bCs w:val="false"/>
                                <w:i w:val="false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Style w:val="1311"/>
                                <w:b w:val="false"/>
                                <w:bCs w:val="false"/>
                                <w:i w:val="false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Style w:val="1311"/>
                                <w:b w:val="false"/>
                                <w:bCs w:val="false"/>
                                <w:i w:val="false"/>
                                <w:sz w:val="24"/>
                                <w:szCs w:val="24"/>
                              </w:rPr>
                              <w:t xml:space="preserve"> часов)</w:t>
                            </w:r>
                          </w:p>
                        </w:tc>
                      </w:tr>
                      <w:tr>
                        <w:trPr>
                          <w:trHeight w:val="3713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(51-  52)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лектроотри</w:t>
                              <w:softHyphen/>
                              <w:t>цательность. Ковалентная связь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ИНЗ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лектроотрица</w:t>
                              <w:softHyphen/>
                              <w:t>тельность, кова</w:t>
                              <w:softHyphen/>
                              <w:t>лентная полярная и неполярная связи, схемы об</w:t>
                              <w:softHyphen/>
                              <w:t>разования этих типов связи, энергия связи, электронная и структурная формулы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монстрация: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таблица по типам связи (ковалентная связь), презентация, шаростержневые модели.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ять различные виды ковалентной связи, запи</w:t>
                              <w:softHyphen/>
                              <w:t>сывать схемы образования ве</w:t>
                              <w:softHyphen/>
                              <w:t>ществ с ковалентной полярной и неполярной связью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опрос. Ра</w:t>
                              <w:softHyphen/>
                              <w:t>бота с учебн. и  ДМ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. М. Радецкий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40,41, задание в тетради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-ая недел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17880</wp:posOffset>
                </wp:positionH>
                <wp:positionV relativeFrom="paragraph">
                  <wp:posOffset>-3175</wp:posOffset>
                </wp:positionV>
                <wp:extent cx="9427845" cy="745744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7845" cy="745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0"/>
                              <w:gridCol w:w="1629"/>
                              <w:gridCol w:w="543"/>
                              <w:gridCol w:w="905"/>
                              <w:gridCol w:w="1810"/>
                              <w:gridCol w:w="3072"/>
                              <w:gridCol w:w="2901"/>
                              <w:gridCol w:w="1086"/>
                              <w:gridCol w:w="1086"/>
                              <w:gridCol w:w="905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80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2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90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4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5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5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3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(53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-5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(54-55)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онная связь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тепень окисления химических элементов 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разование ионов с завершением последнего энергетического уровня, ионная связь между Ме и НеМе, схема об</w:t>
                                    <w:softHyphen/>
                                    <w:t>разования ионной  связи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цессы окисления и восстановления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я таблицы по ионной связи, презентация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ять ионную и ковалентную связи в различ</w:t>
                                    <w:softHyphen/>
                                    <w:t>ных веществах, составлять схемы образования ионных соединений, объяснять процессы окисления и восстановления, определять окислитель и восстановитель. Определять степени окисления элементов и составлять ф-лы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 опрос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исьменная работа с ДМ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41,43 упр. 4, с. 145, упр. 6, с. 15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7 - ая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7- 28 ая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4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(56)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сталличе</w:t>
                                    <w:softHyphen/>
                                    <w:t>ские решётки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сталлическая решётка, типы кристаллических решёток: молеку</w:t>
                                    <w:softHyphen/>
                                    <w:t>лярная, атомная, ионная, металли</w:t>
                                    <w:softHyphen/>
                                    <w:t>ческая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я моделей про</w:t>
                                    <w:softHyphen/>
                                    <w:t>странственных решёток по</w:t>
                                    <w:softHyphen/>
                                    <w:t>варенной соли, графита, твёрдого оксида углерода (IV); таблицы по кристалли</w:t>
                                    <w:softHyphen/>
                                    <w:t>ческим решёткам, ЛО 19.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арактеризовать и объяснять свойства веществ на основании вида химической связи и типа кри</w:t>
                                    <w:softHyphen/>
                                    <w:t>сталлической решётки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ронталь</w:t>
                                    <w:softHyphen/>
                                    <w:t>ный опрос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42, упр. 3, 4, задача 1  с. 15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8 –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(57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)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бщение и систематизация знаний по те</w:t>
                                    <w:softHyphen/>
                                    <w:t>мам «ПЗ и ПС ДИМ. Строение атома. Химическая связь. Строение вещества»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ИСЗ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репление, сис</w:t>
                                    <w:softHyphen/>
                                    <w:t>тематизация, степень усвоения и контроль знаний, полученных при изучении темы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еофильм «Химия. 8 класс»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пакт-диск «Химия. 8 класс», презентация, ПСХЭ.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енять ЗУН, полу</w:t>
                                    <w:softHyphen/>
                                    <w:t>ченные при изучении тем при выполнении тренировоч</w:t>
                                    <w:softHyphen/>
                                    <w:t>ных заданий и упражнений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 опрос. Письменная работа. Ра</w:t>
                                    <w:softHyphen/>
                                    <w:t>бота с ДМ: А. М. Ра- децкий, ра</w:t>
                                    <w:softHyphen/>
                                    <w:t>бота 1, с. 28-29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ние в тетради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9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6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(59)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по те</w:t>
                                    <w:softHyphen/>
                                    <w:t>мам № 4 «ПЗ и ПС ДИМ. Строение атома. Химическая связь. Строение вещества»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К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явление УУД, степени их усвоения, полученных при изучении данных тем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енять</w:t>
                                  </w:r>
                                  <w:r>
                                    <w:rPr>
                                      <w:rStyle w:val="Style1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6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УУД</w:t>
                                  </w:r>
                                  <w:r>
                                    <w:rPr>
                                      <w:rStyle w:val="Style16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олу</w:t>
                                    <w:softHyphen/>
                                    <w:t>ченные при изучении тем в ходе выполнения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№ 4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е задано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0 –а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35pt;height:587.2pt;mso-wrap-distance-left:0pt;mso-wrap-distance-right:0pt;mso-wrap-distance-top:0pt;mso-wrap-distance-bottom:0pt;margin-top:-0.25pt;mso-position-vertical-relative:text;margin-left:64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0"/>
                        <w:gridCol w:w="1629"/>
                        <w:gridCol w:w="543"/>
                        <w:gridCol w:w="905"/>
                        <w:gridCol w:w="1810"/>
                        <w:gridCol w:w="3072"/>
                        <w:gridCol w:w="2901"/>
                        <w:gridCol w:w="1086"/>
                        <w:gridCol w:w="1086"/>
                        <w:gridCol w:w="905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8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2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4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5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5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3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37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(53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4-5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(54-55)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онная связь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епень окисления химических элементов 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зование ионов с завершением последнего энергетического уровня, ионная связь между Ме и НеМе, схема об</w:t>
                              <w:softHyphen/>
                              <w:t>разования ионной  связи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цессы окисления и восстановления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я таблицы по ионной связи, презентация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ять ионную и ковалентную связи в различ</w:t>
                              <w:softHyphen/>
                              <w:t>ных веществах, составлять схемы образования ионных соединений, объяснять процессы окисления и восстановления, определять окислитель и восстановитель. Определять степени окисления элементов и составлять ф-лы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опрос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исьменная работа с ДМ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41,43 упр. 4, с. 145, упр. 6, с. 15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7 - ая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7- 28 ая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4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(56)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сталличе</w:t>
                              <w:softHyphen/>
                              <w:t>ские решётки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сталлическая решётка, типы кристаллических решёток: молеку</w:t>
                              <w:softHyphen/>
                              <w:t>лярная, атомная, ионная, металли</w:t>
                              <w:softHyphen/>
                              <w:t>ческая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я моделей про</w:t>
                              <w:softHyphen/>
                              <w:t>странственных решёток по</w:t>
                              <w:softHyphen/>
                              <w:t>варенной соли, графита, твёрдого оксида углерода (IV); таблицы по кристалли</w:t>
                              <w:softHyphen/>
                              <w:t>ческим решёткам, ЛО 19.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арактеризовать и объяснять свойства веществ на основании вида химической связи и типа кри</w:t>
                              <w:softHyphen/>
                              <w:t>сталлической решётки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ронталь</w:t>
                              <w:softHyphen/>
                              <w:t>ный опрос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42, упр. 3, 4, задача 1  с. 15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8 –ая неделя</w:t>
                            </w:r>
                          </w:p>
                        </w:tc>
                      </w:tr>
                      <w:tr>
                        <w:trPr>
                          <w:trHeight w:val="227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(57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58)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бщение и систематизация знаний по те</w:t>
                              <w:softHyphen/>
                              <w:t>мам «ПЗ и ПС ДИМ. Строение атома. Химическая связь. Строение вещества»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ИСЗ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репление, сис</w:t>
                              <w:softHyphen/>
                              <w:t>тематизация, степень усвоения и контроль знаний, полученных при изучении темы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еофильм «Химия. 8 класс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акт-диск «Химия. 8 класс», презентация, ПСХЭ.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нять ЗУН, полу</w:t>
                              <w:softHyphen/>
                              <w:t>ченные при изучении тем при выполнении тренировоч</w:t>
                              <w:softHyphen/>
                              <w:t>ных заданий и упражнений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опрос. Письменная работа. Ра</w:t>
                              <w:softHyphen/>
                              <w:t>бота с ДМ: А. М. Ра- децкий, ра</w:t>
                              <w:softHyphen/>
                              <w:t>бота 1, с. 28-29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ние в тетради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9-ая неделя</w:t>
                            </w:r>
                          </w:p>
                        </w:tc>
                      </w:tr>
                      <w:tr>
                        <w:trPr>
                          <w:trHeight w:val="2456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(59)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по те</w:t>
                              <w:softHyphen/>
                              <w:t>мам № 4 «ПЗ и ПС ДИМ. Строение атома. Химическая связь. Строение вещества»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К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явление УУД, степени их усвоения, полученных при изучении данных тем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нять</w:t>
                            </w:r>
                            <w:r>
                              <w:rPr>
                                <w:rStyle w:val="Style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УУД</w:t>
                            </w:r>
                            <w:r>
                              <w:rPr>
                                <w:rStyle w:val="Style1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лу</w:t>
                              <w:softHyphen/>
                              <w:t>ченные при изучении тем в ходе выполнения контрольной работы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№ 4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 задано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0 –ая недел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4847" w:type="dxa"/>
        <w:jc w:val="left"/>
        <w:tblInd w:w="-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629"/>
        <w:gridCol w:w="543"/>
        <w:gridCol w:w="905"/>
        <w:gridCol w:w="1810"/>
        <w:gridCol w:w="3207"/>
        <w:gridCol w:w="2766"/>
        <w:gridCol w:w="1086"/>
        <w:gridCol w:w="1086"/>
        <w:gridCol w:w="905"/>
      </w:tblGrid>
      <w:tr>
        <w:trPr>
          <w:trHeight w:val="230" w:hRule="atLeast"/>
        </w:trPr>
        <w:tc>
          <w:tcPr>
            <w:tcW w:w="14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340" w:hanging="0"/>
              <w:jc w:val="center"/>
              <w:rPr/>
            </w:pPr>
            <w:r>
              <w:rPr/>
              <w:t xml:space="preserve">Тема </w:t>
            </w:r>
            <w:r>
              <w:rPr>
                <w:bCs w:val="false"/>
                <w:sz w:val="20"/>
                <w:szCs w:val="20"/>
              </w:rPr>
              <w:t>8. Закон Авогадро. Молярный объем газов (3ч)</w:t>
            </w:r>
          </w:p>
        </w:tc>
      </w:tr>
      <w:tr>
        <w:trPr>
          <w:trHeight w:val="198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(60)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Авогадро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Авогадро, (н.у.), молярный объем, взаимосвязь объема, кол-ва в-ва, числа частиц, относ. плотность газов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ые таблицы. Алгоритмы решения задач по формулам.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нутри- и межпредметные связи</w:t>
            </w:r>
          </w:p>
          <w:p>
            <w:pPr>
              <w:pStyle w:val="Normal"/>
              <w:spacing w:lineRule="auto" w:line="276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ять молярный объем газов, относительную плотность газов, объемные отношения газов при химических реакциях</w:t>
            </w:r>
          </w:p>
          <w:p>
            <w:pPr>
              <w:pStyle w:val="TextBody"/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веденные в учебниках и задачниках алгоритмы решения зада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/>
            </w:pPr>
            <w:r>
              <w:rPr>
                <w:sz w:val="24"/>
                <w:szCs w:val="24"/>
              </w:rPr>
              <w:t>Текущий опрос. Работа по по учебнику: упр. 4, 7, 9, с. 1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4</w:t>
            </w:r>
          </w:p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/>
            </w:pPr>
            <w:r>
              <w:rPr>
                <w:sz w:val="24"/>
                <w:szCs w:val="24"/>
              </w:rPr>
              <w:t>с. 156 задача 1</w:t>
            </w:r>
          </w:p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30-ая неделя</w:t>
            </w:r>
          </w:p>
        </w:tc>
      </w:tr>
      <w:tr>
        <w:trPr>
          <w:trHeight w:val="262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(61-62)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ые отношения газов при химических реакциях. Решение задач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, УОИСЗ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ые отношения газов при химических реакциях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ые таблицы. Алгоритмы решения задач по формулам.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опрос, дифферен. сам. ра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/>
            </w:pPr>
            <w:r>
              <w:rPr>
                <w:sz w:val="24"/>
                <w:szCs w:val="24"/>
              </w:rPr>
              <w:t>§44,</w:t>
            </w:r>
          </w:p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56, задачи 2-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ая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309" w:hRule="atLeast"/>
        </w:trPr>
        <w:tc>
          <w:tcPr>
            <w:tcW w:w="14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9. Галогены (6ч)</w:t>
            </w:r>
          </w:p>
        </w:tc>
      </w:tr>
      <w:tr>
        <w:trPr>
          <w:trHeight w:val="229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  <w:p>
            <w:pPr>
              <w:pStyle w:val="5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(63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галогенов в ПС, строение их атомов. Хлор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З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роение атомов галогенов, простых в-в, химич. связь в молекулах., физические св-ва, степени окисления в соединениях. Св-ва хлора и области его примене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: коллекция галогенов как простых веществ, ПСХЭ, презентация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галогены на основе их положения в ПТ</w:t>
            </w:r>
          </w:p>
          <w:p>
            <w:pPr>
              <w:pStyle w:val="Normal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акономерности изменения свойств с увеличением атомного номера</w:t>
            </w:r>
          </w:p>
          <w:p>
            <w:pPr>
              <w:pStyle w:val="Normal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свойства веществ в ходе демонстрационного и лабораторного эксперимента</w:t>
            </w:r>
          </w:p>
          <w:p>
            <w:pPr>
              <w:pStyle w:val="Normal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технику безопас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опрос, работа по учебни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6-47, стр.164, выучить записи по тетрад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2-ая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6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TextBody"/>
              <w:shd w:fill="auto" w:val="clear"/>
              <w:spacing w:lineRule="auto" w:line="240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4 -65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лороводород. Соляная кислота и ее со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хлороводорода-</w:t>
            </w:r>
          </w:p>
          <w:p>
            <w:pPr>
              <w:pStyle w:val="Normal"/>
              <w:spacing w:lineRule="exact" w:line="278"/>
              <w:ind w:left="60" w:hanging="0"/>
              <w:rPr/>
            </w:pPr>
            <w:r>
              <w:rPr>
                <w:rFonts w:cs="Times New Roman" w:ascii="Times New Roman" w:hAnsi="Times New Roman"/>
              </w:rPr>
              <w:t>соляная к-та. Физич., хим. св-ва к-ты и ее применение. Специф. св-ва к-ты и ее солей</w:t>
            </w:r>
          </w:p>
          <w:p>
            <w:pPr>
              <w:pStyle w:val="Normal"/>
              <w:spacing w:lineRule="exact" w:line="278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8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: получение хлороводорода и растворение его в воде. Качественные реакции на хлорид-ио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бразцами со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 № 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свойства веществ в ходе демонстрационного и лабораторного эксперимента</w:t>
            </w:r>
          </w:p>
          <w:p>
            <w:pPr>
              <w:pStyle w:val="Normal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технику безопасности</w:t>
            </w:r>
          </w:p>
          <w:p>
            <w:pPr>
              <w:pStyle w:val="Normal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опытным путем соляную кислоту и ее соли, а также бромиды и иоди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 опрос</w:t>
            </w:r>
          </w:p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§48-49, стр.169, упр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2-33-ая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190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ind w:left="2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66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характеристика галогенов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атомов галогенов, СО, химич. связь, нахождение в природе, особенности физ. с -в в зависимости от относ. атомной масс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монстрация: возгонка йода, презентация, ПСХЭ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О № 2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енные знания и умения в практической деятельности и повседневной жизни с целью безопасного обращения с веществами и материалами и экологически грамотного поведения в окружающей среде</w:t>
            </w:r>
          </w:p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/>
            </w:pPr>
            <w:r>
              <w:rPr>
                <w:sz w:val="24"/>
                <w:szCs w:val="24"/>
              </w:rPr>
              <w:t>Текущий</w:t>
            </w:r>
            <w:r>
              <w:rPr/>
              <w:t xml:space="preserve">  опрос, </w:t>
            </w:r>
          </w:p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>
                <w:sz w:val="24"/>
                <w:szCs w:val="24"/>
              </w:rPr>
            </w:pPr>
            <w:r>
              <w:rPr/>
              <w:t>Работа с ДМ А. М. Радецкий, стр35-36.  письм. сам. ра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§ 50, стр.172, упр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-ая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190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67-68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по курсу химии 8-го клас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 за курс химии 8 класс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СЗ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, сис</w:t>
              <w:softHyphen/>
              <w:t>тематизация, степень усвоения и коррекция знаний, полученных при изучении курса хим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очные таблицы, ПСХЭ, презентац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УУД, полу</w:t>
              <w:softHyphen/>
              <w:t>ченные при изучении тем курса химии при выполнении тренировоч</w:t>
              <w:softHyphen/>
              <w:t>ных заданий и упражн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>
                <w:sz w:val="24"/>
                <w:szCs w:val="24"/>
              </w:rPr>
            </w:pPr>
            <w:r>
              <w:rPr/>
              <w:t>Устный опрос, индивидуальная работа, письменная работа по Д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ся к контрольной работ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я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-ая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190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69-70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повторение (резерв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/>
              <w:ind w:lef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ая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ind w:left="-181" w:hanging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810" w:right="333" w:gutter="0" w:header="0" w:top="491" w:footer="0" w:bottom="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15925</wp:posOffset>
              </wp:positionH>
              <wp:positionV relativeFrom="paragraph">
                <wp:posOffset>1454150</wp:posOffset>
              </wp:positionV>
              <wp:extent cx="9870440" cy="12382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7044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14160" w:hanging="0"/>
                            <w:rPr/>
                          </w:pPr>
                          <w:r>
                            <w:rPr>
                              <w:rStyle w:val="811"/>
                            </w:rPr>
                            <w:t>Окончание табл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7.2pt;height:9.75pt;mso-wrap-distance-left:0pt;mso-wrap-distance-right:0pt;mso-wrap-distance-top:0pt;mso-wrap-distance-bottom:0pt;margin-top:114.5pt;mso-position-vertical-relative:text;margin-left:32.7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14160" w:hanging="0"/>
                      <w:rPr/>
                    </w:pPr>
                    <w:r>
                      <w:rPr>
                        <w:rStyle w:val="811"/>
                      </w:rPr>
                      <w:t>Окончание табл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258300</wp:posOffset>
              </wp:positionH>
              <wp:positionV relativeFrom="paragraph">
                <wp:posOffset>823595</wp:posOffset>
              </wp:positionV>
              <wp:extent cx="933450" cy="14922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8"/>
                            </w:rPr>
                            <w:t>Продолжение табл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pt;height:11.75pt;mso-wrap-distance-left:0pt;mso-wrap-distance-right:0pt;mso-wrap-distance-top:0pt;mso-wrap-distance-bottom:0pt;margin-top:64.85pt;mso-position-vertical-relative:text;margin-left:729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jc w:val="both"/>
                      <w:rPr/>
                    </w:pPr>
                    <w:r>
                      <w:rPr>
                        <w:rStyle w:val="8"/>
                      </w:rPr>
                      <w:t>Продолжение табл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ulim;굴림" w:hAnsi="Gulim;굴림" w:eastAsia="Gulim;굴림" w:cs="Gulim;굴림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2">
    <w:name w:val="Заголовок №1 (2)_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3">
    <w:name w:val=" Знак Знак3"/>
    <w:qFormat/>
    <w:rPr>
      <w:rFonts w:ascii="Times New Roman" w:hAnsi="Times New Roman" w:cs="Times New Roman"/>
      <w:spacing w:val="0"/>
      <w:sz w:val="21"/>
      <w:szCs w:val="21"/>
    </w:rPr>
  </w:style>
  <w:style w:type="character" w:styleId="2">
    <w:name w:val="Основной текст (2)_"/>
    <w:qFormat/>
    <w:rPr>
      <w:rFonts w:ascii="Book Antiqua" w:hAnsi="Book Antiqua" w:cs="Book Antiqua"/>
      <w:b/>
      <w:bCs/>
      <w:i/>
      <w:iCs/>
      <w:sz w:val="26"/>
      <w:szCs w:val="26"/>
      <w:lang w:val="en-US" w:eastAsia="en-US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b/>
      <w:bCs/>
      <w:i/>
      <w:iCs/>
      <w:sz w:val="27"/>
      <w:szCs w:val="27"/>
      <w:lang w:val="en-US" w:eastAsia="en-US"/>
    </w:rPr>
  </w:style>
  <w:style w:type="character" w:styleId="11">
    <w:name w:val="Основной текст (11)_"/>
    <w:qFormat/>
    <w:rPr>
      <w:rFonts w:ascii="Arial" w:hAnsi="Arial" w:cs="Arial"/>
      <w:i/>
      <w:iCs/>
      <w:sz w:val="15"/>
      <w:szCs w:val="15"/>
      <w:lang w:val="en-US" w:eastAsia="en-US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10">
    <w:name w:val="Основной текст (10)_"/>
    <w:qFormat/>
    <w:rPr>
      <w:rFonts w:ascii="Times New Roman" w:hAnsi="Times New Roman" w:cs="Times New Roman"/>
      <w:i/>
      <w:iCs/>
      <w:spacing w:val="0"/>
      <w:sz w:val="21"/>
      <w:szCs w:val="21"/>
      <w:lang w:val="en-US" w:eastAsia="en-US"/>
    </w:rPr>
  </w:style>
  <w:style w:type="character" w:styleId="1011pt">
    <w:name w:val="Основной текст (10) + 11 pt"/>
    <w:qFormat/>
    <w:rPr>
      <w:rFonts w:ascii="Times New Roman" w:hAnsi="Times New Roman" w:cs="Times New Roman"/>
      <w:i/>
      <w:iCs/>
      <w:spacing w:val="0"/>
      <w:sz w:val="22"/>
      <w:szCs w:val="22"/>
      <w:lang w:val="en-US" w:eastAsia="en-US"/>
    </w:rPr>
  </w:style>
  <w:style w:type="character" w:styleId="4">
    <w:name w:val="Основной текст (4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1"/>
      <w:szCs w:val="21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58pt">
    <w:name w:val="Основной текст (5) + 8 pt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17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8">
    <w:name w:val="Колонтитул + 8"/>
    <w:qFormat/>
    <w:rPr>
      <w:rFonts w:ascii="Times New Roman" w:hAnsi="Times New Roman" w:cs="Times New Roman"/>
      <w:i/>
      <w:iCs/>
      <w:spacing w:val="0"/>
      <w:sz w:val="17"/>
      <w:szCs w:val="17"/>
      <w:u w:val="single"/>
    </w:rPr>
  </w:style>
  <w:style w:type="character" w:styleId="58pt7">
    <w:name w:val="Основной текст (5) + 8 pt7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0"/>
      <w:sz w:val="16"/>
      <w:szCs w:val="16"/>
    </w:rPr>
  </w:style>
  <w:style w:type="character" w:styleId="121">
    <w:name w:val="Основной текст (12)_"/>
    <w:qFormat/>
    <w:rPr>
      <w:rFonts w:ascii="Arial" w:hAnsi="Arial" w:cs="Arial"/>
      <w:sz w:val="37"/>
      <w:szCs w:val="37"/>
      <w:lang w:val="en-US" w:eastAsia="en-US"/>
    </w:rPr>
  </w:style>
  <w:style w:type="character" w:styleId="81">
    <w:name w:val="Основной текст (8)_"/>
    <w:qFormat/>
    <w:rPr>
      <w:rFonts w:ascii="Times New Roman" w:hAnsi="Times New Roman" w:cs="Times New Roman"/>
      <w:sz w:val="12"/>
      <w:szCs w:val="12"/>
      <w:lang w:val="en-US" w:eastAsia="en-US"/>
    </w:rPr>
  </w:style>
  <w:style w:type="character" w:styleId="82">
    <w:name w:val="Основной текст (8)"/>
    <w:basedOn w:val="81"/>
    <w:qFormat/>
    <w:rPr/>
  </w:style>
  <w:style w:type="character" w:styleId="13">
    <w:name w:val="Основной текст (13)_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131">
    <w:name w:val="Основной текст (13) + Не полужирный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58pt6">
    <w:name w:val="Основной текст (5) + 8 pt6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132pt">
    <w:name w:val="Основной текст (13) + Интервал 2 pt"/>
    <w:qFormat/>
    <w:rPr>
      <w:rFonts w:ascii="Times New Roman" w:hAnsi="Times New Roman" w:cs="Times New Roman"/>
      <w:b/>
      <w:bCs/>
      <w:spacing w:val="50"/>
      <w:sz w:val="21"/>
      <w:szCs w:val="21"/>
    </w:rPr>
  </w:style>
  <w:style w:type="character" w:styleId="135">
    <w:name w:val="Основной текст (13) + Не полужирный5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134">
    <w:name w:val="Основной текст (13) + Не полужирный4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133">
    <w:name w:val="Основной текст (13) + Не полужирный3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14">
    <w:name w:val="Основной текст (14)_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58pt5">
    <w:name w:val="Основной текст (5) + 8 pt5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58pt4">
    <w:name w:val="Основной текст (5) + 8 pt4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51">
    <w:name w:val="Основной текст (5) + Не полужирный"/>
    <w:qFormat/>
    <w:rPr>
      <w:rFonts w:ascii="Times New Roman" w:hAnsi="Times New Roman" w:cs="Times New Roman"/>
      <w:b/>
      <w:bCs/>
      <w:spacing w:val="0"/>
      <w:sz w:val="21"/>
      <w:szCs w:val="21"/>
      <w:lang w:val="en-US" w:eastAsia="en-US"/>
    </w:rPr>
  </w:style>
  <w:style w:type="character" w:styleId="132">
    <w:name w:val="Основной текст (13) + Не полужирный2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58pt3">
    <w:name w:val="Основной текст (5) + 8 pt3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58pt2">
    <w:name w:val="Основной текст (5) + 8 pt2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1311">
    <w:name w:val="Основной текст (13) + Не полужирный1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58pt1">
    <w:name w:val="Основной текст (5) + 8 pt1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811">
    <w:name w:val="Колонтитул + 81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Caneditbody">
    <w:name w:val="canedit body"/>
    <w:basedOn w:val="Style14"/>
    <w:qFormat/>
    <w:rPr/>
  </w:style>
  <w:style w:type="character" w:styleId="1">
    <w:name w:val=" Знак Знак1"/>
    <w:qFormat/>
    <w:rPr>
      <w:b/>
      <w:bCs/>
      <w:sz w:val="18"/>
      <w:szCs w:val="24"/>
      <w:lang w:val="ru-RU" w:bidi="ar-SA"/>
    </w:rPr>
  </w:style>
  <w:style w:type="character" w:styleId="21">
    <w:name w:val=" Знак Знак2"/>
    <w:qFormat/>
    <w:rPr>
      <w:color w:val="000000"/>
      <w:sz w:val="24"/>
      <w:szCs w:val="24"/>
    </w:rPr>
  </w:style>
  <w:style w:type="character" w:styleId="Style18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sz w:val="22"/>
    </w:rPr>
  </w:style>
  <w:style w:type="paragraph" w:styleId="TextBody">
    <w:name w:val="Body Text"/>
    <w:basedOn w:val="Normal"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2">
    <w:name w:val="Заголовок №1 (2)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b/>
      <w:bCs/>
      <w:i/>
      <w:iCs/>
      <w:color w:val="000000"/>
      <w:sz w:val="26"/>
      <w:szCs w:val="26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color w:val="000000"/>
      <w:sz w:val="15"/>
      <w:szCs w:val="15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960"/>
    </w:pPr>
    <w:rPr>
      <w:rFonts w:ascii="Times New Roman" w:hAnsi="Times New Roman" w:cs="Times New Roman"/>
      <w:i/>
      <w:iCs/>
      <w:color w:val="000000"/>
      <w:sz w:val="21"/>
      <w:szCs w:val="21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123">
    <w:name w:val="Основной текст (12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37"/>
      <w:szCs w:val="37"/>
      <w:lang w:val="en-US" w:eastAsia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2"/>
      <w:szCs w:val="12"/>
      <w:lang w:val="en-US" w:eastAsia="en-US"/>
    </w:rPr>
  </w:style>
  <w:style w:type="paragraph" w:styleId="136">
    <w:name w:val="Основной текст (1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0" w:after="960"/>
    </w:pPr>
    <w:rPr>
      <w:rFonts w:ascii="Times New Roman" w:hAnsi="Times New Roman" w:cs="Times New Roman"/>
      <w:i/>
      <w:iCs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0"/>
    </w:pPr>
    <w:rPr>
      <w:rFonts w:ascii="Times New Roman" w:hAnsi="Times New Roman" w:eastAsia="Times New Roman" w:cs="Times New Roman"/>
      <w:b/>
      <w:bCs/>
      <w:color w:val="000000"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7:22:00Z</dcterms:created>
  <dc:creator>OLEG</dc:creator>
  <dc:description/>
  <cp:keywords/>
  <dc:language>en-US</dc:language>
  <cp:lastModifiedBy>Любаша</cp:lastModifiedBy>
  <dcterms:modified xsi:type="dcterms:W3CDTF">2014-09-22T18:53:00Z</dcterms:modified>
  <cp:revision>105</cp:revision>
  <dc:subject/>
  <dc:title>РАЗВЕРНУТЫЙ ТЕМАТИЧЕСКИЙ ПЛАН</dc:title>
</cp:coreProperties>
</file>