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забудки для мам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:  </w:t>
      </w:r>
      <w:r>
        <w:rPr>
          <w:rFonts w:cs="Times New Roman" w:ascii="Times New Roman" w:hAnsi="Times New Roman"/>
          <w:sz w:val="28"/>
          <w:szCs w:val="28"/>
          <w:u w:val="single"/>
        </w:rPr>
        <w:t>Вялая Галина Александро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  <w:u w:val="single"/>
        </w:rPr>
        <w:t>учащиеся 9-10 л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Незабудки  для мамы. Технология изготовления искусственных цветов из ткан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технологией изготовления искусственных цветов из ткани, историей праздника Дня матери Ро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- развивающие: </w:t>
      </w:r>
      <w:r>
        <w:rPr>
          <w:rFonts w:cs="Times New Roman" w:ascii="Times New Roman" w:hAnsi="Times New Roman"/>
          <w:sz w:val="28"/>
          <w:szCs w:val="28"/>
        </w:rPr>
        <w:t xml:space="preserve">  развивать  креативное мышление, память, мелкую моторику руки; навыки культуры тру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- воспитательные:   </w:t>
      </w:r>
      <w:r>
        <w:rPr>
          <w:rFonts w:cs="Times New Roman" w:ascii="Times New Roman" w:hAnsi="Times New Roman"/>
          <w:sz w:val="28"/>
          <w:szCs w:val="28"/>
        </w:rPr>
        <w:t>воспитывать любовь к маме, чувство заботы о родных и близких люд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тная карточка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 3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уализация опорных знаний учащихся 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общение темы и цели занятия 2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зентация «День матери России» 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ка готовности к выполнению поделки. Выдача материалов и инструментов 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егенда о незабудке 5 м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оретические сведения. Знакомство с технологией изготовления 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нализ образца. Показ и объяснение  педагога 5 м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структаж по технике безопасности. Организация рабочего места 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актическая работа учащихся 4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изминутка 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тог занятия 5 м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1.ОРГАНИЗАЦИОННЫ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, ребята! Сегодня у нас с вами необычное занятие. У нас сегодня гости из детского объединения «Радуга», от которого организован наш кружок. Давайте повернёмся и поприветствуем наших уважаемых гостей и  покажем, что мы умеем и чему мы научилис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АКТУАЛИЗАЦИЯ ОПОРНЫХ ЗНАНИЙ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какими материалами мы работали на прошлом занят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Чему научи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де пригодились вам полученные знания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СООБЩЕНИЕ ТЕМЫ И ЦЕЛИ ЗАН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мотрите, какие материалы лежат у меня на рабочем столе. Предположите, чему мы будем учиться на нашем занятии. (ответы дете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на занятии кружка «Рукоделие»  мы познакомимся с технологией изготовления искусственных цветов из ткани и узнаем много интересного о цветах и новом празднике Росс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РЕЗЕНТАЦИЯ «ДЕНЬ МАТЕРИ РОССИ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ак вы думаете, а кому можно будет подарить поделку, которую вы изготовите сегодн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, конечно маме. А бабушке можно?  Ведь бабушки  – это тоже мамы – мамы наших мам и па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следнее воскресенье ноября мы будем отмечать День матери России – это очень молодой государственный праздник. Давайте узнаем о нём из нашей през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росмотра презентации дети отвечают на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гда отмечается День матери Росс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яжело быть мамой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тараемся сделать нашу поделку очень аккуратно и с высоким художественным вкусом, вложим душу и порадуем наших мам и бабуше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ПРОВЕРКА ГОТОВНОСТИ К ВЫПОЛНЕНИЮ ПОДЕЛКИ. ВЫДАЧА МАТЕРИАЛОВ И ИНСТРУ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рьте, все ли материалы и инструменты у вас готовы? Дежурные, раздайте материа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ЛЕГЕНДА О НЕЗАБУ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один юноша попал в заморскую страну. Отведав кушанья из лепестков лотоса, он забыл о матери, забыл о Родине и прельстился красотами чужой земли. Долго ждала его мать и, отчаявшись, попросила прохожего гусляра отнести её сыну букет незабудок. Гусляр согласился. Пришёл в заморскую страну и увидел юношу, утопающего в роскоши и богатстве. Он сидел на персидских коврах, а рядом с ним сидела черноокая красавица и напевала ему сладкие песни, у ног его сидели злые псы, а за спиной стояла грозная стража, готовая в любой момент исполнить при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ляр попросил разрешения исполнить дорожную песню, запротестовала черноокая, зарычали псы. Юноша вскинул руку в знак согласия, и гусляр запел колыбельную, которую когда-то пела мать. Так запел, что юноша вспомнил землю, его породившую, леса, реки, не знал только, в какой стороне находится покинутая им зем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зами на глазах попросил он гусляра указать ему путь – дорогу домой, а гусляр вместо ответа протянул ему букетик незабудок, цветы которых были голубыми, как глаза его матери. По незабудкам и песням нашёл юноша дорогу домой. Как ни спешил, но застал мать уже умирающей. И когда бледные иссохшие руки её упали на плечи сына, открыла мать голубые глаза и все грехи простила ему за возвращение в отчи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мала незабудка, да почитаема веками, она является символом памяти, дружбы и вечной любв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 xml:space="preserve"> АНАЛИЗ ОБРАЗЦА. ПОКАЗ И ОБЪЯСНЕНИЕ  ПЕДАГ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мы с вами будем работать с тканью, подготовленной особым способом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обводим контуры лепестков и листьев по выкройкам  на ткани и вырез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фрирование лепестков производится при помощи булек на поролоновых подушеч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м  делаем прокол  в серединке лепест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ем лепесток с  заготовкой – стебельком и тычинк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ки на  листьях воспроизводят при помощи резцов на резиновых подушеч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ляем листик к стебельку с помощью кле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композицию – готовый букет из незабуд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ИНСТРУКТАЖ ПО ТБ. ОРГАНИЗАЦИЯ РАБОЧЕГО МЕСТ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нструктаж по технике безопасност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работы не держи ножницы концами вверх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тавляй ножницы в открытом виде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й ножницы только в закрытом виде, кольцами в сторону товарища. При работе следи за пальцами левой ру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й шилом только на специальной подушеч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ПРАКТИЧЕСКАЯ РАБОТА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мы приступаем к практической части сегодняшнего занятия. Берем полоску ткани голубого цвета, кладем на нее шаблон, обводим карандашом по контуру. Вырезаем цветок. Карандашом намечаем место прокола, надрезаем каждый лепесток, не доходя 2-3 мм до центра цветка. Таким образом делаем 5-7 цветоч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бульки, кладем наши заготовки на подушечку и продавливаем каждый лепесток цветка. Затем переворачиваем цветок и посередине делаем углубление, затем прокалываем шилом место крепления стебель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стебелек, продеваем его в место прокола, наносим капельку клея и оставляем для просушки. Повторяем по числу цвет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листика нам потребуется полоска ткани зеленого цвета, шаблон. Обводим по контуру и вырезаем заготовку листика. Пробуливаем заготовку по средней линии и приклеиваем стебел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букетик, перекрутив стебельки в нижней части. Приклеиваем на открыт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лежат технологические карты, работать по ним вы уже умеете, но, если возникнут вопросы, задавайте. Приступаем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10. ФИЗМИНУ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растут цветы (подтянулис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валой красоты. (руки в сторон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тянутся ц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подтянись и ты. (подтяги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 ин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это не беда. (махи ру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яются цвето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ются цветочки, (наклон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пять вста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-прежнему раст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 у вас на партах лежат лепестки разного  цвета. Если на нашем занятии вам было трудно, но вы справились  самостоятельно – выберите красный лепесток; если вы узнали что-то интересное  – выберите – жёлтый; если  вы получили удовольствие от общения – выберите   голубой цвет и наклейте лепестки на смает цветка на доск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. ИТОГ ЗАНЯТИЯ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нашего занятия я хочу спросить у вас: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ы ли вы своей работой?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у вас сейчас настроение? 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для себя вы узнали на занятии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умаю, что сегодняшнее занятие расширило ваш кругозор и помогло в решении творческих задач не только на наших занятиях, но и в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забудки для мамы»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913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оску ткани голубого цвета, кладем шаблон, обводим карандашом по контуру. Вырезаем цветок. Карандашом намечаем место прокола, надрезаем каждый лепесток, не доходя 2-3 мм до центра цветка. Таким образом делаем 5-7 цветочков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5390" cy="1866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м бульки, кладем наши заготовки на подушечку и продавливаем каждый лепесток цветка. Затем переворачиваем цветок и посередине делаем углубление, затем прокалываем шилом место крепления стебелька.</w:t>
            </w:r>
          </w:p>
          <w:p>
            <w:pPr>
              <w:pStyle w:val="Normal"/>
              <w:spacing w:before="0" w:after="16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5390" cy="1866265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м стебелек, продеваем его в место прокола, наносим капельку клея и оставляем для просушки. Повторяем по числу цветков.</w:t>
            </w:r>
          </w:p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4760" cy="189547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изготовления листика нам потребуется полоска ткани зеленого цвета, шаблон. Обводим по контуру и вырезаем заготовку листика.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5390" cy="1866265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ливаем заготовку по средней линии и приклеиваем стебелек.</w:t>
            </w:r>
          </w:p>
          <w:p>
            <w:pPr>
              <w:pStyle w:val="Normal"/>
              <w:spacing w:before="0" w:after="160"/>
              <w:ind w:left="72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5390" cy="186626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ем букетик, перекрутив стебельки в нижней части. Приклеиваем на открытку.</w:t>
            </w:r>
          </w:p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5390" cy="1866265"/>
                  <wp:effectExtent l="0" t="0" r="0" b="0"/>
                  <wp:docPr id="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5:00Z</dcterms:created>
  <dc:creator>Иван</dc:creator>
  <dc:description/>
  <cp:keywords/>
  <dc:language>en-US</dc:language>
  <cp:lastModifiedBy>Пользователь Windows</cp:lastModifiedBy>
  <cp:lastPrinted>2015-01-01T17:11:00Z</cp:lastPrinted>
  <dcterms:modified xsi:type="dcterms:W3CDTF">2015-01-27T05:50:00Z</dcterms:modified>
  <cp:revision>23</cp:revision>
  <dc:subject/>
  <dc:title/>
</cp:coreProperties>
</file>