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гимназия №4 города Смоле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открытого урока по английскому языку по тем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«Динозаврия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4 классе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рашко Юлия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>Конспект урока английского языка по теме «Динозаврия»                                 для учащихся 4-х классо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84"/>
        <w:gridCol w:w="523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рок получения новых знаний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и активизация в речи новых лексические единиц по теме «Динозаврия», тренировка чтения транскрипци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овышать познавательный интерес учащихся к языку через использование игровых моментов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развивать внимание и память учащихся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тработка правил чтения транскрипции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учение умению </w:t>
            </w:r>
            <w:r>
              <w:rPr>
                <w:lang w:val="en-US"/>
              </w:rPr>
              <w:t>аудирован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учение работе с текст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, навыки и качества, которые актуализируют/приобретут/закрепят/др. ученики в ходе урока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ут умения аудирования, закрепят умения отвечать на общие вопросы по теме, закрепят умения читать и извлекать информацию из прочитанного, повторят правила чтения и транскрипционные знаки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е оборудование и материалы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, мультимедийный проектор, учебник, рабочая тетрадь, магнитофон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мощь учител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ные источники и литература (если имеются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для учителя к учебнику «</w:t>
            </w:r>
            <w:r>
              <w:rPr>
                <w:lang w:val="en-US"/>
              </w:rPr>
              <w:t>Millie</w:t>
            </w:r>
            <w:r>
              <w:rPr/>
              <w:t>-4», журнал «Иностранные языки в школе», Е.Костюк, О.Бондаренко, Е.Дружинина и др. Настольная книга учителя английского языка начальной школы.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, почему данную тему оптимально изучать с использованием медиа-, мультимедиа, каким образом осуществить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ультимедиа на данном уроке позволит учащимся с различными особенностями восприятия (визуалы, аудиалы) более качественно запомнить информацию, т.к. происходит соединение наглядного и звукового материала. Кроме того, используется возможность контроля не со стороны учителя, а с использованием мультимедиа.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ы по логическому переходу от данного урока к последующим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школьных предметов позволит учащимся использовать их при описании школы на последующих урок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765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обный конспект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я уча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я учащихся обеспечивается через использование игровых приемов, и мультимедийной презентации как средства наглядности для более яркого и образного восприятия материала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Ход </w:t>
            </w:r>
          </w:p>
          <w:p>
            <w:pPr>
              <w:pStyle w:val="Normal"/>
              <w:jc w:val="both"/>
              <w:rPr/>
            </w:pPr>
            <w:r>
              <w:rPr/>
              <w:t>и содержание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/>
              </w:rPr>
              <w:t>Начало урока. Приветствие</w:t>
            </w:r>
            <w:r>
              <w:rPr/>
              <w:t xml:space="preserve"> 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Good</w:t>
            </w:r>
            <w:r>
              <w:rPr/>
              <w:t xml:space="preserve"> </w:t>
            </w:r>
            <w:r>
              <w:rPr>
                <w:lang w:val="en-US"/>
              </w:rPr>
              <w:t>morning</w:t>
            </w:r>
            <w:r>
              <w:rPr/>
              <w:t xml:space="preserve">. </w:t>
            </w:r>
            <w:r>
              <w:rPr>
                <w:lang w:val="en-US"/>
              </w:rPr>
              <w:t>I’m glad to see you today. Sit down, please. Who is absent today? What is the name of our lesson today? – Dinosauri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2.</w:t>
            </w:r>
            <w:r>
              <w:rPr>
                <w:b/>
              </w:rPr>
              <w:t>Фонетическ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зминка</w:t>
            </w:r>
            <w:r>
              <w:rPr>
                <w:b/>
                <w:lang w:val="en-US"/>
              </w:rPr>
              <w:t xml:space="preserve"> (Unit3 Lesson5 We can read – 029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АЙД</w:t>
            </w:r>
            <w:r>
              <w:rPr>
                <w:b/>
                <w:lang w:val="en-US"/>
              </w:rPr>
              <w:t xml:space="preserve"> 2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isten to the tape and say the common sound of the words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When it’s </w:t>
            </w:r>
            <w:r>
              <w:rPr>
                <w:b/>
                <w:i/>
                <w:lang w:val="en-US"/>
              </w:rPr>
              <w:t>au</w:t>
            </w:r>
            <w:r>
              <w:rPr>
                <w:i/>
                <w:lang w:val="en-US"/>
              </w:rPr>
              <w:t xml:space="preserve">tumn, I’d like to be in </w:t>
            </w:r>
            <w:r>
              <w:rPr>
                <w:b/>
                <w:i/>
                <w:lang w:val="en-US"/>
              </w:rPr>
              <w:t>Au</w:t>
            </w:r>
            <w:r>
              <w:rPr>
                <w:i/>
                <w:lang w:val="en-US"/>
              </w:rPr>
              <w:t>ckland.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t’s warm and sunny there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he </w:t>
            </w:r>
            <w:r>
              <w:rPr>
                <w:b/>
                <w:i/>
                <w:lang w:val="en-US"/>
              </w:rPr>
              <w:t>au</w:t>
            </w:r>
            <w:r>
              <w:rPr>
                <w:i/>
                <w:lang w:val="en-US"/>
              </w:rPr>
              <w:t xml:space="preserve">tumn in </w:t>
            </w:r>
            <w:r>
              <w:rPr>
                <w:b/>
                <w:i/>
                <w:lang w:val="en-US"/>
              </w:rPr>
              <w:t>Au</w:t>
            </w:r>
            <w:r>
              <w:rPr>
                <w:i/>
                <w:lang w:val="en-US"/>
              </w:rPr>
              <w:t>ckland!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t’s a special time of year!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Just like </w:t>
            </w:r>
            <w:r>
              <w:rPr>
                <w:b/>
                <w:i/>
                <w:lang w:val="en-US"/>
              </w:rPr>
              <w:t>Au</w:t>
            </w:r>
            <w:r>
              <w:rPr>
                <w:i/>
                <w:lang w:val="en-US"/>
              </w:rPr>
              <w:t xml:space="preserve">gust weather here.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hat is the common sound? – the sound [</w:t>
            </w:r>
            <w:r>
              <w:rPr>
                <w:rFonts w:cs="Arial" w:ascii="Arial" w:hAnsi="Arial"/>
                <w:lang w:val="en-US"/>
              </w:rPr>
              <w:t>ᴐ</w:t>
            </w:r>
            <w:r>
              <w:rPr>
                <w:lang w:val="en-US"/>
              </w:rPr>
              <w:t xml:space="preserve">:]. Will you repeat after the speaker. And now try to read this poem yourselves.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  <w:r>
              <w:rPr>
                <w:b/>
              </w:rPr>
              <w:t>Речев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зминка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ook at poem and answer the question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What season is it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What is the weather like there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What is Auckland? Is it a city or a country? (a big city in New Zealand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4.</w:t>
            </w:r>
            <w:r>
              <w:rPr>
                <w:b/>
              </w:rPr>
              <w:t>Трениров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мени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тени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транскрипции</w:t>
            </w:r>
            <w:r>
              <w:rPr>
                <w:b/>
                <w:lang w:val="en-US"/>
              </w:rPr>
              <w:t xml:space="preserve">.               </w:t>
            </w:r>
            <w:r>
              <w:rPr>
                <w:b/>
              </w:rPr>
              <w:t>СЛАЙД</w:t>
            </w:r>
            <w:r>
              <w:rPr>
                <w:b/>
                <w:lang w:val="en-US"/>
              </w:rPr>
              <w:t xml:space="preserve"> 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Your task is to find the right transcription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57835</wp:posOffset>
                      </wp:positionH>
                      <wp:positionV relativeFrom="paragraph">
                        <wp:posOffset>-74930</wp:posOffset>
                      </wp:positionV>
                      <wp:extent cx="3061970" cy="1714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1970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72" w:type="dxa"/>
                                      <w:left w:w="144" w:type="dxa"/>
                                      <w:bottom w:w="72" w:type="dxa"/>
                                      <w:right w:w="144" w:type="dxa"/>
                                    </w:tblCellMar>
                                  </w:tblPr>
                                  <w:tblGrid>
                                    <w:gridCol w:w="1701"/>
                                    <w:gridCol w:w="1559"/>
                                    <w:gridCol w:w="1562"/>
                                  </w:tblGrid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24" w:space="0" w:color="FFFFFF"/>
                                          <w:right w:val="single" w:sz="8" w:space="0" w:color="FFFFFF"/>
                                        </w:tcBorders>
                                        <w:shd w:fill="FE8637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FFFF"/>
                                            <w:kern w:val="2"/>
                                            <w:lang w:val="en-US"/>
                                          </w:rPr>
                                          <w:t>Terrib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FFFFFF"/>
                                            <w:kern w:val="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24" w:space="0" w:color="FFFFFF"/>
                                          <w:right w:val="single" w:sz="8" w:space="0" w:color="FFFFFF"/>
                                        </w:tcBorders>
                                        <w:shd w:fill="FE8637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FFFF"/>
                                            <w:kern w:val="2"/>
                                            <w:lang w:val="en-US"/>
                                          </w:rPr>
                                          <w:t xml:space="preserve">[′terəbl]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24" w:space="0" w:color="FFFFFF"/>
                                          <w:right w:val="single" w:sz="8" w:space="0" w:color="FFFFFF"/>
                                        </w:tcBorders>
                                        <w:shd w:fill="FE8637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FFFF"/>
                                            <w:kern w:val="2"/>
                                            <w:lang w:val="en-US"/>
                                          </w:rPr>
                                          <w:t xml:space="preserve">[′tærəbl]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24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D9CE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kern w:val="2"/>
                                            <w:lang w:val="en-US"/>
                                          </w:rPr>
                                          <w:t xml:space="preserve">A feve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24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D9C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kern w:val="2"/>
                                            <w:lang w:val="en-US"/>
                                          </w:rPr>
                                          <w:t xml:space="preserve">[′fi:və]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24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D9C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kern w:val="2"/>
                                            <w:lang w:val="en-US"/>
                                          </w:rPr>
                                          <w:t xml:space="preserve">[′fivə]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EDE8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kern w:val="2"/>
                                            <w:lang w:val="en-US"/>
                                          </w:rPr>
                                          <w:t xml:space="preserve">Brok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E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kern w:val="2"/>
                                            <w:lang w:val="en-US"/>
                                          </w:rPr>
                                          <w:t xml:space="preserve">[brok]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E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kern w:val="2"/>
                                            <w:lang w:val="en-US"/>
                                          </w:rPr>
                                          <w:t xml:space="preserve">[′brəᴜk]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D9CE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kern w:val="2"/>
                                            <w:lang w:val="en-US"/>
                                          </w:rPr>
                                          <w:t xml:space="preserve">A goalkeepe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D9C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kern w:val="2"/>
                                            <w:lang w:val="en-US"/>
                                          </w:rPr>
                                          <w:t xml:space="preserve">[gəᴜl′ki:pə]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D9C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kern w:val="2"/>
                                            <w:lang w:val="en-US"/>
                                          </w:rPr>
                                          <w:t xml:space="preserve">[gol′ki:pə]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EDE8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kern w:val="2"/>
                                            <w:lang w:val="en-US"/>
                                          </w:rPr>
                                          <w:t xml:space="preserve">A wall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E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kern w:val="2"/>
                                            <w:lang w:val="en-US"/>
                                          </w:rPr>
                                          <w:t xml:space="preserve">[wᴐ:l]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E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kern w:val="2"/>
                                            <w:lang w:val="en-US"/>
                                          </w:rPr>
                                          <w:t xml:space="preserve">[wæl]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D9CE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kern w:val="2"/>
                                            <w:lang w:val="en-US"/>
                                          </w:rPr>
                                          <w:t xml:space="preserve">A fortres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D9C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kern w:val="2"/>
                                            <w:lang w:val="en-US"/>
                                          </w:rPr>
                                          <w:t xml:space="preserve">[′fortri:s]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8" w:space="0" w:color="FFFFFF"/>
                                          <w:left w:val="single" w:sz="8" w:space="0" w:color="FFFFFF"/>
                                          <w:bottom w:val="single" w:sz="8" w:space="0" w:color="FFFFFF"/>
                                          <w:right w:val="single" w:sz="8" w:space="0" w:color="FFFFFF"/>
                                        </w:tcBorders>
                                        <w:shd w:fill="FFD9CE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kern w:val="2"/>
                                            <w:lang w:val="en-US"/>
                                          </w:rPr>
                                          <w:t xml:space="preserve">[′fᴐ:tris]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.1pt;height:135pt;mso-wrap-distance-left:9pt;mso-wrap-distance-right:9pt;mso-wrap-distance-top:0pt;mso-wrap-distance-bottom:0pt;margin-top:-5.9pt;mso-position-vertical-relative:text;margin-left:3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701"/>
                              <w:gridCol w:w="1559"/>
                              <w:gridCol w:w="1562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FE863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kern w:val="2"/>
                                      <w:lang w:val="en-US"/>
                                    </w:rPr>
                                    <w:t>Terrib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kern w:val="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FE863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kern w:val="2"/>
                                      <w:lang w:val="en-US"/>
                                    </w:rPr>
                                    <w:t xml:space="preserve">[′terəbl] 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FE863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kern w:val="2"/>
                                      <w:lang w:val="en-US"/>
                                    </w:rPr>
                                    <w:t xml:space="preserve">[′tærəbl]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D9C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lang w:val="en-US"/>
                                    </w:rPr>
                                    <w:t xml:space="preserve">A fever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D9C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lang w:val="en-US"/>
                                    </w:rPr>
                                    <w:t xml:space="preserve">[′fi:və] 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D9C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lang w:val="en-US"/>
                                    </w:rPr>
                                    <w:t xml:space="preserve">[′fivə]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ED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lang w:val="en-US"/>
                                    </w:rPr>
                                    <w:t xml:space="preserve">Broke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E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lang w:val="en-US"/>
                                    </w:rPr>
                                    <w:t xml:space="preserve">[brok] 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E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lang w:val="en-US"/>
                                    </w:rPr>
                                    <w:t xml:space="preserve">[′brəᴜk]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D9C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lang w:val="en-US"/>
                                    </w:rPr>
                                    <w:t xml:space="preserve">A goalkeeper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D9C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lang w:val="en-US"/>
                                    </w:rPr>
                                    <w:t xml:space="preserve">[gəᴜl′ki:pə] 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D9C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lang w:val="en-US"/>
                                    </w:rPr>
                                    <w:t xml:space="preserve">[gol′ki:pə]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ED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lang w:val="en-US"/>
                                    </w:rPr>
                                    <w:t xml:space="preserve">A wall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E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lang w:val="en-US"/>
                                    </w:rPr>
                                    <w:t xml:space="preserve">[wᴐ:l] 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E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lang w:val="en-US"/>
                                    </w:rPr>
                                    <w:t xml:space="preserve">[wæl]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D9CE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lang w:val="en-US"/>
                                    </w:rPr>
                                    <w:t xml:space="preserve">A fortress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D9C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lang w:val="en-US"/>
                                    </w:rPr>
                                    <w:t xml:space="preserve">[′fortri:s] 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D9C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lang w:val="en-US"/>
                                    </w:rPr>
                                    <w:t xml:space="preserve">[′fᴐ:tris]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 xml:space="preserve">5. </w:t>
            </w:r>
            <w:r>
              <w:rPr>
                <w:b/>
              </w:rPr>
              <w:t>Введение новых ЛЕ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)Open your books on p.70. look at the picture and say where Steve and Wendy are. Where is the museum? What are the children going to do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 xml:space="preserve">)Работа в словариках. </w:t>
            </w:r>
            <w:r>
              <w:rPr>
                <w:b/>
              </w:rPr>
              <w:t xml:space="preserve">   СЛАЙД 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n your vocabularies and write the new word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) Now let’s listen to the song, follow the text in your PBs and find the dinosaurs in the pictur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 the verses describing dinosaurs. Name the dinosaur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ill you describe the dinosaurs using the new words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b/>
              </w:rPr>
              <w:t>Физкультразминк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авайте вспомним как мы проходили кастинг для немого фильма “</w:t>
            </w:r>
            <w:r>
              <w:rPr>
                <w:lang w:val="en-US"/>
              </w:rPr>
              <w:t>At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Zoo</w:t>
            </w:r>
            <w:r>
              <w:rPr/>
              <w:t xml:space="preserve">”.  </w:t>
            </w:r>
            <w:r>
              <w:rPr>
                <w:lang w:val="en-US"/>
              </w:rPr>
              <w:t>Go to the zoo. Look, a giraffe! Hello, giraffe. A! you fall into the water. Look, a crocodile! Swim! Run! Climb a tree!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.</w:t>
            </w:r>
            <w:r>
              <w:rPr>
                <w:b/>
              </w:rPr>
              <w:t>Работ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чебником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)Now open your pupils’ books on page 71 and find exercise 2. Read the fact files and say which dinosaur is described in each file.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Key:  1 – T, 2 – D.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)Read the sentences and name the dinosaurs.  </w:t>
            </w:r>
            <w:r>
              <w:rPr>
                <w:b/>
              </w:rPr>
              <w:t xml:space="preserve">СЛАЙД </w:t>
            </w:r>
            <w:r>
              <w:rPr>
                <w:b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Key: 1 – T, 2 – D, 3 – T, 4 – T, 5 – D, 6 – D, 7 – D.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) Read the sentences and name the rubrics where you can put the information.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Key: 1 – could, 2 – body, 3 – body, 4 – could, 5 – body, 6 – could, 7 – food.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и оценивание ЗУ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и оценка происходит через самоконтроль учащихся (учащиеся проверяют правильность своих ответов при появлении контрольного слова на экране), а также с использованием фронтального опроса в ходе всего урока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 деятельности на уро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мы с вами сегодня узнали, что повторили? Что делали на уроке? Вам понравился наш урок? Тогда выберите, пожалуйста, смайлик и поднимите его вверх. (Понравился= желтый с улыбочкой, не понравился= голубой без улыбочки).</w:t>
            </w:r>
          </w:p>
          <w:p>
            <w:pPr>
              <w:pStyle w:val="Normal"/>
              <w:jc w:val="both"/>
              <w:rPr/>
            </w:pPr>
            <w:r>
              <w:rPr/>
              <w:t>Рефлексия может происходить с помощью игры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e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play</w:t>
            </w:r>
            <w:r>
              <w:rPr/>
              <w:t xml:space="preserve"> </w:t>
            </w:r>
            <w:r>
              <w:rPr>
                <w:lang w:val="en-US"/>
              </w:rPr>
              <w:t>Chinese</w:t>
            </w:r>
            <w:r>
              <w:rPr/>
              <w:t xml:space="preserve"> </w:t>
            </w:r>
            <w:r>
              <w:rPr>
                <w:lang w:val="en-US"/>
              </w:rPr>
              <w:t>whisper</w:t>
            </w:r>
            <w:r>
              <w:rPr/>
              <w:t>. (Дети спокойно сидят полукругом и учитель шепчет на ухо первому ученику слово, название школьного предмета, этот ученик шепчет на ухо другому ученику это слово и так по цепочке они передают слово до последнего ученика, и он встаёт и называет слово. Иногда называется совсем другое слово последним учеником</w:t>
            </w:r>
            <w:r>
              <w:rPr>
                <w:lang w:val="en-US"/>
              </w:rPr>
              <w:t>.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n your record-books and write down your home task for the next lesson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B</w:t>
            </w: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 1,2 ,</w:t>
            </w:r>
            <w:r>
              <w:rPr>
                <w:lang w:val="en-US"/>
              </w:rPr>
              <w:t>p</w:t>
            </w:r>
            <w:r>
              <w:rPr/>
              <w:t xml:space="preserve"> 42; выучить новые сло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9:51:00Z</dcterms:created>
  <dc:creator>Юлия</dc:creator>
  <dc:description/>
  <cp:keywords/>
  <dc:language>en-US</dc:language>
  <cp:lastModifiedBy>user</cp:lastModifiedBy>
  <dcterms:modified xsi:type="dcterms:W3CDTF">2013-03-31T21:17:00Z</dcterms:modified>
  <cp:revision>3</cp:revision>
  <dc:subject/>
  <dc:title/>
</cp:coreProperties>
</file>