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дошкольное образовательное учреждение детский сад общеразвивающего вида № 4 пгт Даровской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ультация для воспита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 семинару:</w:t>
      </w:r>
    </w:p>
    <w:p>
      <w:pPr>
        <w:pStyle w:val="Style17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Приобщение детей к истокам русской народной культуры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8"/>
          <w:szCs w:val="48"/>
        </w:rPr>
        <w:t>через народные игры»</w:t>
      </w:r>
    </w:p>
    <w:p>
      <w:pPr>
        <w:pStyle w:val="Normal"/>
        <w:shd w:fill="FFFFFF" w:val="clear"/>
        <w:spacing w:lineRule="atLeast" w:line="240" w:before="0" w:after="120"/>
        <w:jc w:val="center"/>
        <w:rPr/>
      </w:pPr>
      <w:r>
        <w:rPr>
          <w:rFonts w:eastAsia="Times New Roman" w:cs="Helvetica" w:ascii="Helvetica" w:hAnsi="Helvetica"/>
          <w:b/>
          <w:bCs/>
          <w:color w:val="333333"/>
          <w:sz w:val="28"/>
          <w:szCs w:val="28"/>
          <w:lang w:eastAsia="ru-RU"/>
        </w:rPr>
        <w:br/>
      </w:r>
      <w:r>
        <w:rPr>
          <w:rFonts w:eastAsia="Times New Roman" w:cs="Helvetica" w:ascii="Helvetica" w:hAnsi="Helvetica"/>
          <w:b/>
          <w:bCs/>
          <w:color w:val="333333"/>
          <w:sz w:val="48"/>
          <w:szCs w:val="48"/>
          <w:lang w:eastAsia="ru-RU"/>
        </w:rPr>
        <w:t>«Не забывайте народные игры!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воспитатель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гова С.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5 год.</w:t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«В игре да в дороге узнают людей» (народная мудрость)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школьное детство – возрастной этап, в решающей степени определяющий дальнейшее развитие человека. Общепризнано, что это период рождения личности, первоначального раскрытия творческих сил ребенка, становления основ индивидуальности. Важнейшим условием развития ребенка является освоение игровой деятельности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 – самоценная форма активности ребенка дошкольного возраста. Замена игры другими видами деятельности обедняет личность дошкольника, препятствуя развитию воображения дошкольника, которое признано важнейшим возрастным новообразованием, тормозит развитие общения, как со сверстниками, так и со взрослыми, обедняет эмоциональный мир ребенка. Следовательно, своевременное развитие игровой деятельности, достижение ребенком творческих результатов в ней является особенно важны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 многих языках понятие «игра» передается словами, одновременно обозначающими радость, веселье. Это означает, что игра – деятельность, которая доставляет ребенку удовольствие, характеризуется эмоциональным подъемо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ногогранна и многолика народная жизнь. В ее пышной кроне сотни, тысячи, бессчетное множество ветвей: хозяйство, быт, искусство, культура, религия… Свое место в древе жизни имеет и игра – подлинная сокровищница человеческой культур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т человека, который никогда бы не играл хоть в какую – нибудь игру. Народная игра доступна всем, не требует особой подготовленности, сложного инвентар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чень многие существующие  ныне виды спорта родились как раз из таких древний народных игр и забав. Скажем, бокс – из кулачных поединков, русский хоккей – из игры под названием котел или шар – мазло, фехтование – из палочных бое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ногие игры и забавы уходят корнями в глубокую древность. Еще в языческие времена на тризнах наши предки обязательно устраивали ристания – состязания. Там были и бег взапуски, и кулачные и палочные бои, и различные виды борьбы, и стрельба из лука и конные скачки… Городки, лапта, бабки – тоже очень старые русские игры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арые игры ,наверное, уже никогда не вернуться в наши дворы. Целый культурный пласт остается неизвестным нынешнему молодому поколению. И насколько же беднее становиться детство! Сами дети, конечно, этого не замечают. У них есть телевизор, компьютер, футбол-хоккей, наконец. Можно прожить и без чижа, и чикала – бегала. Можно, конечно. И совсем необязательно, да и немыслимо возвращать к жизни все существовавшие когда – то три тысячи народных игр, хотя очень многие этого заслуживают. А вспомнить и попробовать поиграть нужно – это ведь наша история, наши корн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икогда не срамили наши  предки вятской земли, а кое в чем и прославили ее. Сильны всегда были вятчане в ратном искусстве. И почему? Да потому что сызмальства закаляли и тело и волю. Не специально, конечно.  Спортивных тренировок, подобных нынешним, в старые времена не было. Зато веселых быстрых игр, забав существовало множество. В этих то играх и развивался вятский характер. Вырастал и работник отличный и воин отменный – где силой не возьмет, там ловкостью да борзостью одолеет, а то и схитрит, облапошит супротивника…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 Вятке каких то особых игр не было. Но разновидностей, особенностей игр существовало множество. В одну и ту же игру на Вятке играли не так, как, скажем на Двине,  и название этой игры было иное. Взять горелки. Играли в неё по всей Руси, но называлась у нас эта игра-огарыши или разбегиш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ские игры не забываются. Часто бывает – вроде и не так прошло событие, а в памяти уже ничего не осталось. О детстве этого не скажешь. Игры, забавы, проказы запоминаются на всю жизн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Хотя и обратили мы в последнее время взор на собственное прошлое, многое оказалось утраченным: старинные обряды, праздники, обычаи…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нать, помнить свои корни должен каждый культурный человек. Надо по возможности восстанавливать народные сокровища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детском быту есть свои традиции. Одна из них – это заимствование игр детьми друг от друга, младшего поколения от более старшего. Вряд ли когда-нибудь мы всерьез задумывались, кто и когда слепил первый снежок, кто выдумал кататься на санках с горки; или сколько лет «казакам-разбойникам«. Эти игры жили с нами с самого детства и воспринимались нами как нечто само собой разумеющееся. А ведь практически все активные детские игры имеют свою историю, которая тесно переплетается с историей нашей страны, просто мы не обращаем на это внимания. Если повнимательнее проследить за возникновением, историей и развитием народных игр, то можно заметить, что сами игры возникали не на пустом месте, а прообразом для них служили реальные события как бытовые, так и культурно-исторические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дагоги высоко оценивают значение народных игр. Так, П.Ф. Лесгафт именно народные игры положил в основу своей системы физического образования. К.Д. Ушинский считал эти игры наиболее доступным “материалом” для детей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атр как известно начинается с вешалки.  Игра начинается с определения водящего или разделения играющих на две равные партии. Для этого существует несколько традиционных способов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мый распространенный – считалка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читалки не только детский жанр, они ведут начало от определенных видов деятельности взрослых. Возможно, от древних ритуалов, гаданий, не случайно в них есть что – то таинственное. Вслушайтесь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илды – бутылды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еки – чекалды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ише – вышел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ем не заклинанье колдуна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южных уездах Вятской губернии была в ходу такая считалка: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я – меря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уда – луда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та –сота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ва – дуп,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лен – крес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 – от чувашского пер – один, пята – пя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ногие вятские считалки начинались со слов первинчики – другинчики, они означают – первый, второй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имер: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инчики – другинчики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тали голубинчики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божьей росе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оповой полосе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ута в чашке орешки, медок и ледок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и вон королек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ще из той же группы: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одан, другодан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колоде шалобан.</w:t>
      </w:r>
    </w:p>
    <w:p>
      <w:pPr>
        <w:pStyle w:val="Normal"/>
        <w:shd w:fill="FFFFFF" w:val="clear"/>
        <w:spacing w:lineRule="atLeast" w:line="240" w:before="0" w:after="12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ятьсот судья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терина судья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лка – щелка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етерка, сокол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нек, соколек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ди вон, королек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сть считалки, в которых ни одного слова не поддается объяснению. С детства запомнилось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кете, пекете, чукете, ме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бль, фабль, домене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кс, пекс, пуля пук-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р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огда считальные слова первой строки повторяются на протяжении всего текста: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ынцы, брынцы, балалайка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ынцы, брынцы, заиграй-ка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ынцы, брынцы не хочу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ынцы, брынцы спать хочу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ынцы, брынцы, куда едешь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ынцы, брынцы в городок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ынцы, брынцы чего купишь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ынцы, брынцы молоток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Еще один распространенный способ, в наших краях это называлось «кориться». Сперва выбирали двух беспорно сильнейших игроков, они становились матками. Другие игроки, тоже примерно равные по силам, тоже собирались попарно или сговаривались между собой «корились» о названии, которое они намерены дать друг другу. Пары, обнявшись, отходили в сторонку, заговорщически шептались, и так, в обнимку подходили к маткам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атка, матка, чей запрос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ой,-отвечала одна матка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Жеребца или кобылу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ка называла, например, жеребца, и тот, кто из пары значился под этим названием, становился к ней. «Кобыла направлялась к другой матке. Чего только не называлось при этом разделе! От самых простых река – озеро, береза – липа до складных жеребьевок – прибауток: коня кормить или печку топить? В подполе заблудиться или в корыте утопиться?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нь вороной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тался под горой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го коня – сивого или златогривого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ки, матки, чей вопрос: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у гриву, кому хвост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шь на аркане или блоха на цепи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маху под рубаху или с разбегу под телегу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дна из самых распространенных беговых игр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– лепки (ляпки, ляпы, квач)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дящий старается поймать кого – либо из игроков. Если это удается, водящий говорит: «На тебе ляпку (лепок, ляп), отдай другому. Получивший ляпку становиться водящим и принимается гоняться за товарищами. Те, увертываясь, поддразнивают водящего:  «Не дашь лепок, не вырастешь с вершок»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Сало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ертят на земле большой круг или прямоугольник – это сало. Играющие становятся на черте сала и начинают перебегать с места на место, увертываясь от водящего. Добежав до черты, игрок объявляет: «Я на сале» - здесь его ловить нельзя. Но и перебегать за черту сала он не может, если хоть на шажок переступит, не сможет с разгону остановиться на черте – ему водить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Прятки.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разных местах Вятской губернии ее называли прятаницы,  успрятушки, испрятушки.  Сначала определяют место игры. Водящий становиться лицом к забору или в угол, зажмуривает глаза. Играющие разбегаются в разные стороны и прячуться. Водильщик, выждав минуту – другую, завершает своё ожидание фразой: «Раз, два, три, четыре, пять, я иду искать, кто не успрятался, я не виноват. После чего начинает потски. Обнаруженного он громко называет по имени и «застукивает» - хлопает рукой по кону – забору или крыльцу, где он начинал водить. Найденный игрок выходил из убежища, ему оставалось только болеть за товарищей да готовиться к вождению. Впрочем, если играли с «выручаловками» - у всех обнаруженных оставалась надежда снова включиться в игру. Последний, оставшийся не найденным, мог всех выручить. Если водильщик в своих поисках отходил далеко от кона, этот игрок мог, неожиданно выскочив из укрытия бежать к кону и застукатьс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Двенадцать палочек 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сути те же прятки. Разница в том, что перед началом игры кладут на какой – нибудь чурбан или камень доску таким образом, чтобы один конец ее лежал на земле. На этот конец аккуратной грудкой складывают двенадцать палочек. Кто – либо из игроков сильным ударом ноги сверху вниз бьет по противоположному концу доски. Палочки россыпь, взлетают высоко в воздух. Играющие разбегаются по укрытиям. Водящий собирает палочки, чтобы начать поиск. Здесь игрок не застукивается, а ловким ударом посылает палочки в воздух, вынуждая водильщика опять собирать их. Но это можно делать в том случае, если игрок подбегает к доске раньше водящего, в том случае он считается найденны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Краденая палочка или олень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– еще один вятский вариант  пряток. Игра начинается с того, что самый сильный игрок забрасывает палку куда – нибудь подальше: за забор, в кусты. Водильщик, в данной игре охотник, старается быстрей найти ее, отыскав, возвращается к кону, стучит палкой по условленному месту и громко объявляет: «Кулай, кулай, палочка пришла, крадена пришла». Это сигнал к началу поисков спрятавшихся товарищей – оленей.Обнаружив первого оленя, охотник называет его, бежит к палочке, стучит по кону, приговаривает: «Стук, стук. палочка на месте». Случается, что обнаруженный олень первый добегает до палочки и с возгласом «палочка украдена» забрасывает ее как можно дальше, а сам опять прячетс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Прорыват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бята двумя равными шеренгами выстраиваются друг против друга на расстоянии 10-15 метров и крепко сцепляются руками. Потом из каждой шеренги  по очереди выкликают какого – нибудь игрока. Названный бежит к противоположной шеренге и старается корпусом прорвать живую цепь. Если это ему удается, он уводит в  свою команду любого на выбор игрока, если нет, сам остается в чужой команде. Игра продолжается до тех пор, пока в какой – либо шеренге не остается только один человек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Межде командами происходил такой диалог. 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ум – баба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то слуга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чиняем рукава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чьи бока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яток, десяток, на…Мишке пузато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«пузатый» Мишка устремляется к противоположной шеренге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>Волк и детк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Один из игроков изображает волка. Сердитый сгорбленный волк сидит в стороне и молчит. Детки бродят поодаль, делая вид, что собирают ягоды и поют: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Щипаю, щипаю по ягодку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черную смородинку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атюшке на вставчик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ушке на рукавчик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рому волку-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равки на лопату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й бог умыться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последними словами детки бросают в волка траву и бегут от него врассыпную, а он ловит их.  Если сразу  не поймал никого, возвращается на прежнее место, если поймал – становиться деткой, а пойманный волком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У медведя во бору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а же по сути игра. Один изображает медведя, другие идут к нему в бор, припевая: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 медведя во бору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ибы, ягоды беру!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дведь постыл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ечи застыл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Коршун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тарину эта игра была распространена повсеместно. В Вятском крае существовал такой вариант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ва игрока постарше избираются один коршуном, другой – хозяином, остальные играющие – дети коршуна. Хозяин отходит в сторону и садится на землю. Дети во главе с коршунами выстраиваются цепочкой, держась друг за друга. Эта цепочка начинает ходить вокруг хозяина, который роет палочкой землю. Между коршуном и хозяином происходит такой диалог. Коршун спрашивает: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Что хозяин делаешь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Ямочку копаю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На что тебе ямочка-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нежку ищу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на что тебе денежка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Иголочку купить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на что тебе иголочка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Мешочек шить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на что тебе мешочек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Камешки класть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на что тебе камешки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Твоих детей побить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зачто ты станешь побивать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За то, что они у меня сад погубили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А какой у тебя сад был, - высок или низок?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Вот эдакой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озяин подбрасывает палочку вверх и кидается ловить детей, а когда всех переловит, и самого коршуна. Несколько неожиданно видеть коршуна в «положительной» рол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В мертвеца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дин из детей лежит неподвижно под кустом, изображая покойника. Остальные, взявшись за руки, подходят к нему и приговаривают: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койник, покойник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мер во вторник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реду вставай,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 нами побегай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Мертвец» вскакивает и ловит убегающих. Пойманный становиться «мертвецом»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Жмурки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Вятке ее называли жмачки, слепая Олена, кривой петух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дящему завязывали платком глаза, иногда для верности надвигали шапку и вертели несколько раз вокруг себя. Кто – нибудь из игроков спрашивал: «Что продаешь? .» Следовал ответ: - «Квас да ягоды».- «Ищи нас два года»- кричали игроки и разбегались по углам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  <w:lang w:eastAsia="ru-RU"/>
        </w:rPr>
        <w:t xml:space="preserve">Кошка с мышкой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а вдвоем. Кошка с завязанными глазами ловит мышку, у той в руках гребешок. Мышка проводит по зубчикам, а мышка устремляется на звук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онечно, я рассказала не обо всех играх. Мир игр настолько богат, разнообразен, что пытаться охватить его весь – это все равно, что попробовать объять необъятное. 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о моя задача – обратить ваше внимание на этот мир, занимавший в человеческой жизни немалое место. И считаю, что надо активнее восстанавливать народные сокровища, к которым принадлежат и старинные русские игры и забавы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39:00Z</dcterms:created>
  <dc:creator>User</dc:creator>
  <dc:description/>
  <cp:keywords/>
  <dc:language>en-US</dc:language>
  <cp:lastModifiedBy>User</cp:lastModifiedBy>
  <cp:lastPrinted>2015-01-21T14:42:00Z</cp:lastPrinted>
  <dcterms:modified xsi:type="dcterms:W3CDTF">2015-01-21T11:42:00Z</dcterms:modified>
  <cp:revision>16</cp:revision>
  <dc:subject/>
  <dc:title/>
</cp:coreProperties>
</file>