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доброй сказкой входит в клас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олеет он душой за на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и ученый,и поэ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знаком тот силуэт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го повсюду узна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 голове полно и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говорит нам: на, вла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тветит на любой вопро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может рассмешить  до слез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усть беды от него уйду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доровьем будет окру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частьем будет зара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 его руках наш светлый пут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с него уж не сверну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песенки о нем по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доброй сказкой входит в клас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олеет он душой за на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и ученый,и поэ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знаком тот силуэт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го повсюду узна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 голове полно и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говорит нам: на, вла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тветит на любой вопро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может рассмешить  до слез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усть беды от него уйду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доровьем будет окру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частьем будет зара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 его руках наш светлый пут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с него уж не сверну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песенки о нем по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доброй сказкой входит в клас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олеет он душой за на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и ученый,и поэ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знаком тот силуэт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го повсюду узна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 голове полно и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говорит нам: на, вла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тветит на любой вопро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может рассмешить  до слез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усть беды от него уйду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доровьем будет окру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частьем будет зара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 его руках наш светлый пут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с него уж не сверну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песенки о нем по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доброй сказкой входит в клас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олеет он душой за на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и ученый,и поэ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знаком тот силуэт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го повсюду узна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 голове полно и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говорит нам: на, вла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тветит на любой вопро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может рассмешить  до слез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усть беды от него уйду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доровьем будет окру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частьем будет зара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 его руках наш светлый пут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с него уж не сверну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песенки о нем по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доброй сказкой входит в клас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олеет он душой за на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и ученый,и поэ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знаком тот силуэт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го повсюду узна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 голове полно и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говорит нам: на, вла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тветит на любой вопро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может рассмешить  до слез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усть беды от него уйду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доровьем будет окру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частьем будет зара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 его руках наш светлый пут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с него уж не сверну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песенки о нем по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доброй сказкой входит в клас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олеет он душой за на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и ученый,и поэ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знаком тот силуэт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го повсюду узна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 голове полно и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н говорит нам: на, владей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ответит на любой вопрос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может рассмешить  до слез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пусть беды от него уйду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доровьем будет окру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частьем будет заражен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 его руках наш светлый пут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нам с него уж не свернуть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песенки о нем поют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жите, как его зовут?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у-чи-те-ль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31:00Z</dcterms:created>
  <dc:creator>Admin</dc:creator>
  <dc:description/>
  <cp:keywords/>
  <dc:language>en-US</dc:language>
  <cp:lastModifiedBy>Admin</cp:lastModifiedBy>
  <dcterms:modified xsi:type="dcterms:W3CDTF">2014-09-25T11:00:00Z</dcterms:modified>
  <cp:revision>5</cp:revision>
  <dc:subject/>
  <dc:title>Кто доброй сказкой входит в класс, </dc:title>
</cp:coreProperties>
</file>