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Здравствуйте, гости дорогие, приглашаем вас по старинному русскому обычаю справить Масленицу, проводить зиму-зимушку и встретить весну- крас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-скоморох</w:t>
      </w:r>
      <w:r>
        <w:rPr>
          <w:sz w:val="28"/>
          <w:szCs w:val="28"/>
        </w:rPr>
        <w:t>- О-хо-хо! Смотри-ка сколько кругом зевак собрало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-скоморох</w:t>
      </w:r>
      <w:r>
        <w:rPr>
          <w:sz w:val="28"/>
          <w:szCs w:val="28"/>
        </w:rPr>
        <w:t>- И чего народу дома не сидится, чего приш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-скоморох-</w:t>
      </w:r>
      <w:r>
        <w:rPr>
          <w:sz w:val="28"/>
          <w:szCs w:val="28"/>
        </w:rPr>
        <w:t xml:space="preserve"> Наверно дома делать нечего, баклуши бить надоело, на печи бока отлежали, вот они к нам на блины и набеж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Я вам подскажу, что народ здесь не просто так собрался, а чтоб зиму проводить и весну встретить, веселые русские песни попеть да и в игры по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Звучит музыка три белых кон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-скоморох-</w:t>
      </w:r>
      <w:r>
        <w:rPr>
          <w:sz w:val="28"/>
          <w:szCs w:val="28"/>
        </w:rPr>
        <w:t xml:space="preserve"> Глядите-ка, кто к нам идет! Это же сама Зимушка к нам шеств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има:</w:t>
      </w:r>
      <w:r>
        <w:rPr>
          <w:sz w:val="28"/>
          <w:szCs w:val="28"/>
        </w:rPr>
        <w:t xml:space="preserve"> Здравствуйте люди! Не надоела ли вам зима долгая? Может быть вам еще морозца добавить, снега напорош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коморохи</w:t>
      </w:r>
      <w:r>
        <w:rPr>
          <w:sz w:val="28"/>
          <w:szCs w:val="28"/>
        </w:rPr>
        <w:t>-(вместе) Не надо мы и так до косточки промерзли, зуб на зуб не попадает, ждем не дождемся весны красны. Может ты уступишь уже Весне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има:</w:t>
      </w:r>
      <w:r>
        <w:rPr>
          <w:sz w:val="28"/>
          <w:szCs w:val="28"/>
        </w:rPr>
        <w:t xml:space="preserve"> Посмотрю, подумаю. Если рассмешите меня, позабавите, может быть, и уступлю место Вес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Ребята давайте покажем как мы умеем веселиться все выходят танцевать. ( веселая песня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Ну, что зима умеем мы весели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има:</w:t>
      </w:r>
      <w:r>
        <w:rPr>
          <w:sz w:val="28"/>
          <w:szCs w:val="28"/>
        </w:rPr>
        <w:t xml:space="preserve"> Да, танцевать вы умеете, но хотелось бы посмотреть какие вы силь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-скоморох</w:t>
      </w:r>
      <w:r>
        <w:rPr>
          <w:sz w:val="28"/>
          <w:szCs w:val="28"/>
        </w:rPr>
        <w:t>- Эй, ребята, давайте позабавим Зимушку. Выходите, смельчаки, удаль молодецкую покажите, силой померяй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В старину на Масленицу одной из забав было перетягивание каната, давайте и мы будем следовать трад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можно провести индивидуальный зачет так и командны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има:</w:t>
      </w:r>
      <w:r>
        <w:rPr>
          <w:sz w:val="28"/>
          <w:szCs w:val="28"/>
        </w:rPr>
        <w:t xml:space="preserve"> Силу вы показали, давайте теперь проверим какие вы быстр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Ребята, а теперь переходим к конкурсу « Бег в мешках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победителей ждет приз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има:</w:t>
      </w:r>
      <w:r>
        <w:rPr>
          <w:sz w:val="28"/>
          <w:szCs w:val="28"/>
        </w:rPr>
        <w:t xml:space="preserve"> Нет не хочется мне от вас уходить еще погощу, весну не пущу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 звучит веселая песня и все выходят танцевать, в конце песни выходит Весна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има:</w:t>
      </w:r>
      <w:r>
        <w:rPr>
          <w:sz w:val="28"/>
          <w:szCs w:val="28"/>
        </w:rPr>
        <w:t xml:space="preserve"> Это кто тут Весну без моего приказа зовет? Кто своевольничает? Ах, это вы? Проказники! Кыш отсюда пока я вас не заморози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сна: </w:t>
      </w:r>
      <w:r>
        <w:rPr>
          <w:sz w:val="28"/>
          <w:szCs w:val="28"/>
        </w:rPr>
        <w:t>Кто меня звал? Вы, ребя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има:</w:t>
      </w:r>
      <w:r>
        <w:rPr>
          <w:sz w:val="28"/>
          <w:szCs w:val="28"/>
        </w:rPr>
        <w:t xml:space="preserve"> Ошиблись ребята, не хотели они тебя звать. Им и со мной хорош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Да правду ли ты говоришь-то сестрица? Уж так то громко звали, так старались! Верно уж мой черед подошел ? Тепла да цветов всем захотело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има:</w:t>
      </w:r>
      <w:r>
        <w:rPr>
          <w:sz w:val="28"/>
          <w:szCs w:val="28"/>
        </w:rPr>
        <w:t xml:space="preserve"> А я говорю- рано пришла! Еще подожди! Мы не все зимние игры переиграли, не все песни перепели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 конкурс с санками кто быстрей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А теперь я всех приглашаю танце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Ну все Зима вышло твое время пора тебя провожат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 Сжигание масленицы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се хором</w:t>
      </w:r>
      <w:r>
        <w:rPr>
          <w:sz w:val="28"/>
          <w:szCs w:val="28"/>
        </w:rPr>
        <w:t>: Уходи, зима! Приходи Весна! Прощай Маслени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и, гори, ясно чтобы не погас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аем всех отведать блины с горячим чае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sz w:val="28"/>
          <w:szCs w:val="28"/>
          <w:lang w:val="en-US" w:eastAsia="en-US"/>
        </w:rPr>
        <w:drawing>
          <wp:inline distT="0" distB="0" distL="0" distR="0">
            <wp:extent cx="56134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АДМИНИСТРАЦИЯ ГОРОДСКОГО ОКРУГА ХИМК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Муниципальное бюджетное общеобразовательное учреждение</w:t>
      </w:r>
    </w:p>
    <w:p>
      <w:pPr>
        <w:pStyle w:val="2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Общеобразовательная школа – интернат начального общего, основного общего и среднего (полного) общего образования г. Химк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цена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 Маслениц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е провела: учитель технолог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ликова Ольга Анатоль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1:08:00Z</dcterms:created>
  <dc:creator>user</dc:creator>
  <dc:description/>
  <cp:keywords/>
  <dc:language>en-US</dc:language>
  <cp:lastModifiedBy>Teacher</cp:lastModifiedBy>
  <dcterms:modified xsi:type="dcterms:W3CDTF">2015-01-27T11:34:00Z</dcterms:modified>
  <cp:revision>3</cp:revision>
  <dc:subject/>
  <dc:title>Ведущая: Здравствуйте, гости дорогие, приглашаем вас по старинному русскому обычаю справить Масленицу, проводить зиму-зимушку и встретить весну- красну</dc:title>
</cp:coreProperties>
</file>