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Метель» в жизни литературных герое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нестандартный урок, интеграция художественн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Форма урока: </w:t>
      </w:r>
      <w:r>
        <w:rPr>
          <w:sz w:val="28"/>
          <w:szCs w:val="28"/>
        </w:rPr>
        <w:t>урок-размышл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Идея урока:</w:t>
      </w:r>
      <w:r>
        <w:rPr>
          <w:sz w:val="28"/>
          <w:szCs w:val="28"/>
        </w:rPr>
        <w:t xml:space="preserve"> От мели к мятежу, от природной стихии к социальной, влияние стихий на судьбу челове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и и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Через анализ на уровне слова, через деталь в художественном произведении прийти к пониманию взаимосвязи, взаимообусловленности природы и человека (этико-философские сведения о добре и зле. Человеке и природе; теоретико-литературоведческие понятия: пейзаж, сюжет, олицетвор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ть ассоциативное, образное мышление, личностное восприятие прочитанного, дать возможность практически осознать единство музыки, живописи, художественного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оспитывать чувство гордости за родной язык, его самобытность, своеобразие, желание беречь богатство и красоту русской реч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нания:</w:t>
      </w:r>
      <w:r>
        <w:rPr>
          <w:sz w:val="28"/>
          <w:szCs w:val="28"/>
        </w:rPr>
        <w:t xml:space="preserve"> фактического материала, теоретико-литературоведческих терминов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Умения:</w:t>
      </w:r>
      <w:r>
        <w:rPr>
          <w:sz w:val="28"/>
          <w:szCs w:val="28"/>
        </w:rPr>
        <w:t xml:space="preserve"> оперировать теоретическим материалом применительно к конкретной языков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выки:</w:t>
      </w:r>
      <w:r>
        <w:rPr>
          <w:sz w:val="28"/>
          <w:szCs w:val="28"/>
        </w:rPr>
        <w:t xml:space="preserve"> художественного чтения, аналитического мышления, творческого вообра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для обсужд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граф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вопро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ышление о прочитанно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дидактический момент «работает» на вывод – конечный результат ур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жпредметные связ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Музыка: Г. Свиридов «Тройка» П. Мори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Живопись: репродукции картин русских художни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нутрипредметные связи:</w:t>
      </w:r>
      <w:r>
        <w:rPr>
          <w:sz w:val="28"/>
          <w:szCs w:val="28"/>
        </w:rPr>
        <w:t xml:space="preserve"> художественные тексты одного автора тематически связанны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СО:</w:t>
      </w:r>
      <w:r>
        <w:rPr>
          <w:sz w:val="28"/>
          <w:szCs w:val="28"/>
        </w:rPr>
        <w:t xml:space="preserve"> Магнитофон, проигрывател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аблицы, выставка книг Пушкина, репродукции картин, тек</w:t>
      </w:r>
      <w:r>
        <w:rPr/>
        <w:t>с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5265"/>
        <w:gridCol w:w="239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монстрация (примеры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бор однокоренных сл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с текстом «Капитанская доч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нозапись «Буран в степ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ет иллюстр. И. Василь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тройке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ма: «Метель» в жизни литературных герое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изведения для обсужд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йзажная лири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.С. Пушкин «Метель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.С. Пушкин «Капитанская доч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пиграф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юга мне слипает оч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роги занесло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убей следа не видно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ились мы. Что делать нам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блемный вопрос: Какое влияние оказала «метель» на судьбы пушкинских героев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е над прочитанным, через личностное восприятие прочитанного к вывод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ля чего в художественном произведении пейзаж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но что слово существует 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!              !             !                    Виде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е      запахе    графике ====&gt;Слыш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Ощущ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вам пришлось иностранцу объяснить значение слова метель, как бы вы объяснил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ратимся к словарю Ожегова. Сравним толкование этого слова с нашим вариант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я произношу слово «метель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    ? (белый, серы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  ? ( свежести, снег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идите ? (какие зрительные образы) рисую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те ? (попробуем вообразить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щущаете ? (страх и восторг) Так бывает?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аблицу на вывод ==========&gt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 теперь попытайтесь графически изобразить, что вы видите при произнесении слова «метель». Поможет вам музыка Г. Свиридова, которую он написал специально для пушкинской повести «Метель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ратимся к поэтическим строкам о метел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я мглою небо кро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и снежные крут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как зверь она завоет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о заплачет, как дит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акими художественными средствами пользуется поэт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лицетворение  - уподобление неживого предмета живому существ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Вывод: Природная стихия очеловечивает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 – метет – сметает – заметает - вносит смят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ак и душа человеческая, когда неспокойна – мечет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ратившись к тексту повести «Метель», поищем аналогии состояния природы состоянию человеческой душ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на дворе была метель       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выл, ставни тряслись и! молод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али - все казалось –        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грозой и печальным            ! преступниц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знаменованием              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 не утихала и небо не прояснилось (как человек, приговоренный к смерт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жасная метель (непонятное беспокойство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етель               Бур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Вывод: Вмешавшись в судьбы героев своей непредсказуемостью метель внесла неразбериху в их жизни, перемешала, перепутала но, в конце концов привела к счастью, соединив любящие сердца: разъединив соедини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стабильность в природе соответствует нестабильности состояния человеческой душ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о, что человек, как личность, формируется под влиянием окружающей среды: социальной и природ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емся к записи однокоренных с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тель – метет – заметает – вносит смятение – паническая растерянность, трево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--МЯТЕЖ – как высшая форма состояния мятежной душ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ВОД: Нам удалось «связать» понятия природной и социальной стих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 – МЯТЕЖ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«Вожатый» - символизирует мятеж и, как контраст состоянию природы </w:t>
            </w:r>
            <w:r>
              <w:rPr>
                <w:sz w:val="28"/>
                <w:szCs w:val="28"/>
                <w:u w:val="single"/>
              </w:rPr>
              <w:t>спокое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ак метель испытывает человека на стойкость, так и вождь мятежников – Пугачев, испытывает душевную крепость Гринева, ставя его в ситуацию выбо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обных испытаний не выдерживает Швабрин, ставший на путь предатель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Береги честь смолоду» - вот нравственный стержень Петра Грине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вод: Вся история приключений Гринева мотивирована обстоятельствами встречи его с Пугачевым во время бура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 влиянием мятежных начал, стихий: природной и социальной, формируется его характе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53105" cy="1553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10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вод по урок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89300" cy="1264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«Как сложилась бы жизнь литературных героев, если бы в ней не было «метели»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пределить круг произведений для обсуж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дача: знание текс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ль: выход на проблемный вопро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ль: Постановка пробл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а с таблиц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Цель: включить в работу каждого, желание высказатьс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↑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↓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р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ль: самовыражение, индивидуализация во творчество каждого!!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ль: связать природное явление с состоянием души челове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уча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↑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↓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я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Цель: связать понятие природной и социальной стих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екст в исполнении мастеров художественного сло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ят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рмируют учащие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29:00Z</dcterms:created>
  <dc:creator>Wiktor</dc:creator>
  <dc:description/>
  <dc:language>en-US</dc:language>
  <cp:lastModifiedBy>Пользователь</cp:lastModifiedBy>
  <dcterms:modified xsi:type="dcterms:W3CDTF">2014-02-11T05:29:00Z</dcterms:modified>
  <cp:revision>2</cp:revision>
  <dc:subject/>
  <dc:title>Тема: «Метель» в жизни литературных героев</dc:title>
</cp:coreProperties>
</file>