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Конкурс “Көмеш каләм”</w:t>
      </w:r>
    </w:p>
    <w:p>
      <w:pPr>
        <w:pStyle w:val="Normal"/>
        <w:rPr/>
      </w:pPr>
      <w:r>
        <w:rPr>
          <w:rFonts w:cs="Times New Roman" w:ascii="Times New Roman" w:hAnsi="Times New Roman"/>
          <w:b/>
          <w:sz w:val="28"/>
          <w:szCs w:val="28"/>
          <w:lang w:val="tt-RU"/>
        </w:rPr>
        <w:t xml:space="preserve">ТР  Әлмәт районы Түбән Мактама№2 урта мәктәбенең </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t>5А сыйныф укучысы Илаев Илнар.</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Минем милләтем һәм минем киләчәгем.</w:t>
      </w:r>
    </w:p>
    <w:p>
      <w:pPr>
        <w:pStyle w:val="Normal"/>
        <w:jc w:val="both"/>
        <w:rPr/>
      </w:pPr>
      <w:r>
        <w:rPr>
          <w:rFonts w:cs="Times New Roman" w:ascii="Times New Roman" w:hAnsi="Times New Roman"/>
          <w:sz w:val="28"/>
          <w:szCs w:val="28"/>
          <w:lang w:val="tt-RU"/>
        </w:rPr>
        <w:tab/>
        <w:t xml:space="preserve">Мин милләтем буенча татар. Матур табигатьле, бай тарихлы Татарстан Республикасында яшим. Мин үземең милләтем белән горурланам.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ез – татарла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атар исемен бе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Горур йөртә торган бер ха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ез – татарла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атар исемен бе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Иң-иң озак йөрткән бер халык.</w:t>
      </w:r>
    </w:p>
    <w:p>
      <w:pPr>
        <w:pStyle w:val="Normal"/>
        <w:jc w:val="both"/>
        <w:rPr/>
      </w:pPr>
      <w:r>
        <w:rPr>
          <w:rFonts w:cs="Times New Roman" w:ascii="Times New Roman" w:hAnsi="Times New Roman"/>
          <w:sz w:val="28"/>
          <w:szCs w:val="28"/>
          <w:lang w:val="tt-RU"/>
        </w:rPr>
        <w:tab/>
        <w:t>Һәр чорның үз язучылары, үз шагыйрьләре, үз композиторлары була, әмма Габдулла Тукай, Муса Җәлил, Нәҗип Җиһанов, Салих Сәйдәшев, Илһам Шакиров, Әлфия Авзалова кебек бөек шәхесләребез кабатланмыячак. Алар татар милләтенең горурлыклары, якты йолдызлары, безнең милләтне дөньяга таныткан кешел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ab/>
        <w:t xml:space="preserve">Борынгы төрки бабайлардан, Болгар Казан дәүләте чорлары аша үтеп исән калган язма истәлекләр, көнкүреш әйберләре, милли киемнәребез музейларда саклана. Бу мирасыбызны саклап баетырга кирәк, чөнки ул безнең тарихыбыз, аны белергә, өйрәнергә кирәк. Безнең республика күпмилләтле дәүләт. Төрле милләтләр дус һәм тату яшиләр, алга таба да шулай булсын. Татар халкы дөнья буйлап таралып яши. Читтә торган татарлар телне саклап яшиләр, балаларына өйрәтәләр.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ab/>
        <w:t xml:space="preserve">Безнең милләтебезнең киләчәге бездән тора. Без үз телебезне, үз милләтебезне сакларга тиешбез.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ab/>
        <w:t>Минем киләчәгем туган җирем белән бәйле булачак. Туган илемдә сугышлар булмасын, еллар тыныч торсын, халыклар бер-берсе белән дус-тату яшәсеннәр иде. Табигатебезне дә безгә сакларга кирәк, үзебез өчен, киләчәк буыннар өчен.</w:t>
      </w:r>
    </w:p>
    <w:p>
      <w:pPr>
        <w:pStyle w:val="Normal"/>
        <w:spacing w:before="0" w:after="200"/>
        <w:jc w:val="both"/>
        <w:rPr>
          <w:rFonts w:ascii="Times New Roman" w:hAnsi="Times New Roman" w:cs="Times New Roman"/>
          <w:sz w:val="28"/>
          <w:szCs w:val="28"/>
          <w:lang w:val="tt-RU"/>
        </w:rPr>
      </w:pPr>
      <w:r>
        <w:rPr>
          <w:rFonts w:cs="Times New Roman" w:ascii="Times New Roman" w:hAnsi="Times New Roman"/>
          <w:sz w:val="28"/>
          <w:szCs w:val="28"/>
          <w:lang w:val="tt-RU"/>
        </w:rPr>
        <w:t>Уктучысы: Вилданова Ләйсән Марс кызы</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05:00Z</dcterms:created>
  <dc:creator>лейсан</dc:creator>
  <dc:description/>
  <cp:keywords/>
  <dc:language>en-US</dc:language>
  <cp:lastModifiedBy>Admin</cp:lastModifiedBy>
  <dcterms:modified xsi:type="dcterms:W3CDTF">2012-01-27T09:40:00Z</dcterms:modified>
  <cp:revision>4</cp:revision>
  <dc:subject/>
  <dc:title/>
</cp:coreProperties>
</file>