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РЕОГРАФИЯ – ИСКУССТВО, ЛЮБИМОЕ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/>
        <w:t>(ИЗ ОПЫТА РАБОТЫ С ДЕТЬМИ ДОШКОЛЬНОГО ВОЗРАС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ботать с детьми - значит ежедневно отдавать ребёнку свой жизненный и духовный опыт, приобщать маленького человека к миру Прекрас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ореографическое искусство обладает редкой возможностью воздействия на мировоззрение ребёнка. Хореографическая деятельность даёт возможность каждому ребёнку стать на время актёром, творчески осмысляющим происходящ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 грош цена успехам детей, если педагоги не сумеют привить своим воспитанникам необходимые нравственные качества. И тут необходимо понимание внутреннего мира ребёнка, детского мировосприятия. Кроме требовательности к детям, необходима требовательность и к самим себе. И здесь всё имеет значение: интонация, взгляд, настроение и даже внешний ви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общении с детьми и их родителями я стараюсь быть приветливой, уважительной, говорить спокойно без надрыва. Ребёнка можно легко ранить окриком, грубым бестактным замечанием. Но так же легко и потерять его доверие, излишне умиляясь и восхищаясь его успехами. Ведь каждый ребёнок должен почувствовать, что его любят, в него верят, его поним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учение хореографии - это всегда диалог. От настойчивости, целеустремлённости ребёнка, в его желании постигать тайны искусства танца зависит успех совместного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вое, с чем мы столкнулись в начале работы. – это то, что существующие программы музыкально - ритмического воспитания не имеют отношения к хореограф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торое – потребность создать авторскую программу для детей дошкольного возраста, тщательно отбирали из всего арсенала хореографического искусства то, что доступно ребятам 3 - 7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этой работе очень помогли следующие сбор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Боровик Т. «Звуки, ритмы и сло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етлугина Н.А. « Музыкальные игры и пляс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лате Б. «Ритмика для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Горшкова Е. «Учимся танцевать. Путь к творчеств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Жак – Далькроз Э. «Ритм и его воспитательное значение для жизни и искус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ндрашова Л.Н. « Музыкальные игры и пляски…».</w:t>
      </w:r>
    </w:p>
    <w:p>
      <w:pPr>
        <w:pStyle w:val="Normal"/>
        <w:jc w:val="both"/>
        <w:rPr/>
      </w:pPr>
      <w:r>
        <w:rPr>
          <w:sz w:val="28"/>
          <w:szCs w:val="28"/>
        </w:rPr>
        <w:t>7. Леонтьева О. «Карл Орф - для детей».</w:t>
      </w:r>
    </w:p>
    <w:p>
      <w:pPr>
        <w:pStyle w:val="Normal"/>
        <w:jc w:val="both"/>
        <w:rPr/>
      </w:pPr>
      <w:r>
        <w:rPr>
          <w:sz w:val="28"/>
          <w:szCs w:val="28"/>
        </w:rPr>
        <w:t>8.  Раевская Е., Руднева С.« Музыкально-двигательные упражне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 Руднева С., Фиш Э. «Ритмика. Музыкальное движени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каждом занятии необходимо решать общие задачи хореографического воспитания, которые позволяют решать задачи физического, музыкально - ритмического, эстетического и, в целом, психического развития де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силу, выносливость, ловкость, гибкость, координацию движений, умение преодолевать трудности, закалять во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реплять здоровье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становлению чувства ритма, темпа, исполнительских навыков в танце и художественного вку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красивые манеры, походку, осанку, выразительность телодвижений и по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бавлять от стеснительности, зажатости, комплек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ить радоваться успехам других и вносить вклад в общий успе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еизвестно, что двигательная активность полезна для здоровья. И я совершенно согласна с высказыванием Ю. Змановского « … Если двигательные нагрузки отсутствуют или они незначительны, то объём информации, поступающий из рецепторов мышц, уменьшается, что ухудшает обменные процессы в тканях мозга и приводит к нарушениям его регулирующей функ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анализировав особенности в развитии дошкольников и учитывая явления акселерации, коснувшиеся этого периода, я пришла к выводу, что лучший возраст для начала занятий по хореографии – пять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требность в двигательной активности у детей трёх - семи лет настолько велика, что врачи и физиологи называют этот период « возрастом двигательной расточительности». Именно наши занятия хореографией помогают творчески реализовать эту потреб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ечно же музыка в области хореографического преподавания занимает одно из центральных мест. Мы говорим: « Следует научить детей красиво двигаться». Но для того, чтобы это получилось мне, как музыкальному руководителю, надо подобрать очень хорошую музыку, воспитывать культуру движения на лучших образцах музыкального творчества: П. И. Чайковский, С. В. Рахманинов, М. И. Глинка, Л. В. Бетховен, А.К. Грибоедов, Ф. Шуберт, А. Скрябин и многие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сли в композиторском оригинале мелодия дана в слишком сложной обработке, то я её несколько упрощаю, подвергнув аранжиро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раюсь осуществлять подбор музыки, передающей разнохарактерные образы:  от весёлых, беззаботных или лирических, от нежных до энергичных, волевых, серьёзных. Это обогащает и организует эмоциональный мир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нно мелодия – основа музыкально-двигательного образа. Вначале я беру материал, построенный на простейших музыкальных произведениях. В таких упражнениях простой музыкальный образ передаётся одним несложным движением (действием).  Дети с большим интересом передают образы диких и домашних животных. Задача, которая  ставится перед ними - это начинать и заканчивать действие в соответствии с развёртыванием и завершением музыкальной мы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же такое, казалось бы несложное упражнение, не всем детям удаётся выполнить с первого раза. Для того, чтобы данное действо выполнялось детьми более совершенно, на занятиях к одному и тому же образу можно вернуться несколько раз, но в разной игров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пех работы решается не количеством проделанных упражнений, а умением детей сопереживать их содержанию. Опыт работы показал, что на первом году обучения должны преобладать элементы музыкально- ритмического воспитания, народно - сченического танца, простейшие композиции детских бальных танцев и ряд вспомогательных упраж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ям относительно легко даются ходьба, бег, прыжки, но они испытывают трудности при выполнении упражнений, связанных с работой мелких мышц. И опять же, именно на наших занятиях мы применяем большое количество упражнений для пальцев рук. Например: «Коготки у кошечки», « Гладим киску» и многие другие. Данные упражнения являются мощным стимулирующим фактором развития и совершенствования речи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епенное усложнение музыкально - двигательного материала развивает способность воспринимать музыку с более развёрнутым содержанием и более сложной формой (двумя, тремя частями) как музыкальный расск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чень часто приходиться слышать просьбы детей о том, чтобы повторить тот или иной образ – это говорит о том, что им нравится выполнять данное упражнение и с каждым разом данное упражнение делается более выраз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поставление конкретных музыкальных образов обогащает и организует эмоциональный мир наших воспитанников, а способность уложить свои движения во времени, в соответствии с различным метроритмическим строением, положительно влияет на развитие слу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ям часто мешает двигаться плохая координация движений. Иногда ритмичность и координация движений нарушаются у тех детей, которые ещё не умеют непосредственно отдаться музыке и движению – игре, танцу, упражнению. Дети , особенно на первом году обучения пытаются выполнять задание по внешним  его признакам, а не по содержанию: они стараются механически копировать движения педагога или товарищей, формально согласовывать их с музыкой и т. п. Таких детей я стараюсь не торопить и не упрекать за ошибки, а советую лучше слушать музы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координированность и неритмичность движений зависит иногда от чрезмерного возбуждения, нервозности детей. В таких случаях я начинаю исполнять музыкальный репертуар более спокой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ною замечено, что дети, страдающие излишней возбудимостью, неуравновешенностью, очень любят упражнения с лиричными, задумчивыми или просто успокаивающими образ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обое внимание приходится уделять детям, которым мешает правильно координировать движения и ритмично двигаться недостаточная общая активность, вялость мышц. От таких детей требуется выполнение упражнений чётко, быстро, до предела напрягая мыш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ялость мышц у детей преодолевается с помощью воздействия резких динамических контрастов в музыке. Ритмичнее дети идут «высоким» шагом после того, как они шли «тихи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гда обращаю внимание на выражение лиц движущихся детей, по ним сразу видно, что даёт музыка и хореограф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блуждаются те педагоги, кто полагает, что, собрав ребят, можно сразу переходить к танцам. Сначала мы учим красиво и осознанно двигаться под музыку, сделать связь музыки с движением привычной, естественной. Для этого с самого начала включаются в занятия простые, интересные упражнения ( марш, игры, отсчёт ритма, хлопки, притопы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громное значение на занятиях с детьми всех возрастов мы уделяем маршу, так как ребёнок в быту часто встречается с маршевыми ритмами, слышит их по радио, по телевидению. Эта музыкальная форма наиболее доступна детскому восприятию и наиболее желательна в первоначальный период об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ле маршировки я обычно провожу различные упражнения, связанные с отсчётом ритма. Даётся такт, состоящий из четырёх четвертей, - дети на каждые три хлопают в ладоши, а на четвёртую – выдерживают паузу. Затем тот же ритм передаётся притопываниями. Хлопая в ладоши и притопывая, можно воспроизвести разнообразные ритмические рисун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реди любимых детьми и очень полезных упражнений </w:t>
      </w:r>
      <w:r>
        <w:rPr>
          <w:b/>
          <w:sz w:val="28"/>
          <w:szCs w:val="28"/>
        </w:rPr>
        <w:t xml:space="preserve">–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Круг дружбы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Ребята встают в круг и один за другим на определённый музыкальный счёт подают друг другу руки. Это поможет ребёнку усвоить счёт, что в дальнейшем даст ребёнку возможность безошибочно начать движение на указанную долю музыкального такта. Детей захватывает общий ритм , и их движения чётко согласуются с музы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 данное упражнение возможно использовать в работе только на втором и последующих годах обучения, так как построение круга у детей на первом году занятий происходит с затруднениями. Для того, чтобы дети построили круг и в процессе упражнений не «сломали» его, приходится многократно обращать внимание детей на ровность круга. Между детьми должно быть «окошечко» , т.е. расстояние. С помощью этого «окошечка» каждый ребёнок может спокойно, не задевая своего соседа выполнить любое упраж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учение движению обычно начинается с наименования упражнения, показа и объяснения техники. Это необходимо для создания зрительного образа и последующего осмысления движений. Объяснение техники должно быть лаконичным и  понятным де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начале второстепенные детали и тонкости движения опускаются. Первый раз движение показывается с полной амплитудой, с соблюдением тех требований, предъявляемых к его характеру. Это нужно для того, чтобы занимающиеся поняли, каков идеал, к которому надо стреми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лее можно демонстрировать отдельные части движения в более медленном темпе, сосредотачивая  на важных детал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лично усваивают дети дирижёрское упражнение «Дирижёр», в котор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«раз» - руки опускаются вни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« два» - скрещиваются перед соб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«три» - раскрываются в стор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«четыре» - поднимаются над гол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тем дети учатся шагать на целый такт, на его половинки, четверти, соединяя движения ног с движениями «дирижирующих» рук. Таким образом, мы закладываем основы координации движ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повседневных занятиях я стараюсь использовать разновидности ходьбы, бега, прыжков, что способствует тренировке отдельных мышц и подвижности суставов у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чень заметен результат у детей навыкам ходьбы под музыку уже к концу первого года обучения. Ребёнок старается вытянуть стопу и коснуться пола  носочком, а уже затем ставить ногу всей стоп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тям трудно выполнять движения в соответствии  с текстом и одновременно его произносить. Это приводит к расстройству дыхания. Чтобы этого не допустить, двигательные упражнения с текстом мы разучиваем в следующем порядке:</w:t>
      </w:r>
    </w:p>
    <w:p>
      <w:pPr>
        <w:pStyle w:val="Normal"/>
        <w:jc w:val="both"/>
        <w:rPr/>
      </w:pPr>
      <w:r>
        <w:rPr>
          <w:sz w:val="28"/>
          <w:szCs w:val="28"/>
        </w:rPr>
        <w:t>- взрослый читает тек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тем показываем детям, какие движения следует выполнять под конкретные слова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рослый читает текст, а дети выполняют заданные движения, при необходимости чтение сопровождается показ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дновременно произносить и выполнять двигательное упраж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араллельно ведётся работа над формированием правильного дыхания.                                                                               Согласовывать движение рук и ног мы учимся с детьми практически на каждом занятии. В нашем репертуаре есть песенки, слова которых мы передаём с помощью движений, дети с большим удовольствием исполняют их как на первом, так и на третьем году обучения. Естественно, что качество движений у детей улучшается с каждым годом. А если у ребёнка получаются движения, то он с большим интересом и желанием исполняет 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«Серенькая кошечка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Серенькая кошеч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ла на окошеч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востиком мах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ок поджид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Где ж мои ребят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ерые котя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пать пора ребятк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ереньким котят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Неваляшки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н - дон, дили - дон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за странный перезво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ышен он со всех сторо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или – дили, дили-до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 Мы – милашк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уклы – неваляшк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уклы - неваляшк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Яркие рубаш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нцевальные способности я стараюсь развивать в равной степени, работая над движениями рук и ног. Если внимание обращать только на ноги и забываются руки, корпус и голова – никогда не будет достигнута полная гармония движений и не сложится должное впечатление от исполне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сюда следует, что ещё очень важная задача стоит перед нами – это улучшить врождённые задатки малыша. Иногда выполнение изначально робким ребёнком ведущих ролей или показ какого-либо упражнения освобождает его от застенчивости, вызывает интерес к занятиям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протяжении последних пяти лет, ориентируясь на результаты по диагностике, опираясь на исследования психологов А.Р. Лурия, В.В. Лебединского и др., мы пришли к единому мнению, что успешное решение поставленных задач может осуществиться только при использовании открытых педагогикой принципов и методов обучения. Наиболее близкими к нашему предмету мы считаем следующ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инцип доступности и индивидуализации,</w:t>
      </w:r>
      <w:r>
        <w:rPr>
          <w:sz w:val="28"/>
          <w:szCs w:val="28"/>
        </w:rPr>
        <w:t xml:space="preserve"> предусматривает учёт возрастных особенностей и возможности ребёнка, ведь у детей дошкольного возраста весь костно – связочный аппарат ещё слаб и находится в стадии развития. И если нагрузки превысят допустимые нормы, то это может неблагоприятно повлиять на состояние здоровья малыш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ступность означает не отсутствие трудностей. А возможность их успешного преодоления путём физических и психических усилий занимающихся. Одним из основных условий доступности в нашей работе является преемственность и постепенность усложнения зада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 индивидуализацией мы понимаем учёт индивидуальных особенностей ребёнка. У каждого ребёнка по – разному протекает процесс усвоения движений. Наша задача состоит в том,  чтобы улучшить врождённые задатки каждого ребён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инцип постепенного повышения требований,</w:t>
      </w:r>
      <w:r>
        <w:rPr>
          <w:sz w:val="28"/>
          <w:szCs w:val="28"/>
        </w:rPr>
        <w:t xml:space="preserve"> заключается в постановке перед воспитанником и выполнении им всё более трудных новых заданий, в постепенном увеличении объёма и интенсивности нагрузо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язательным условием успешного обучения также является чередование нагрузок с отдыхом ( «тряпичные куклы», пряжки в произвольной форме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инцип систематичности</w:t>
      </w:r>
      <w:r>
        <w:rPr>
          <w:sz w:val="28"/>
          <w:szCs w:val="28"/>
        </w:rPr>
        <w:t xml:space="preserve"> - имеется в виду непрерывность и регулярность занятий. Каждый ребёнок и родители знают, что пропускать можно только из - за болезни или если в семье непредвиденное событие. К сожалению, бывает так: сегодня малыш занимается, а завтра не хочет, недельку-другую пропустит и вновь приходит на занятия. Такая позиция совершенно не допустима. И дело даже не в том. что мы не добьёмся больших результатов. Прежде всего, это вредно для самого ребёнка. В процессе занятий у него должно выработаться понимание того, что любое дело нужно выполнять добросовестно и доводить до конц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инцип сознательности и активности, предполагает обучение, опирающееся на сознательное и заинтересованное отношение воспитанника к своим действиям. Для успешного достижения цели ребёнку необходимо ясно представлять, что и как нужно делать и почему именно так, а не иначе (проводим беседы, объяснения, даём возможность ребёнку предложить свой вариант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инцип повторяемости материала,</w:t>
      </w:r>
      <w:r>
        <w:rPr>
          <w:sz w:val="28"/>
          <w:szCs w:val="28"/>
        </w:rPr>
        <w:t xml:space="preserve"> только при многократных повторениях у детей, занимающихся хореографией образуется двигательный стереотип. Иногда в упражнения мы вносим какие-то изменения и предлагаем разнообразные методы и приёмы, от этого эффективность таких занятий выше, так как они вызывают интерес, привлекают внимание детей, создают положительные эмоции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- принцип наглядности</w:t>
      </w:r>
      <w:r>
        <w:rPr>
          <w:sz w:val="28"/>
          <w:szCs w:val="28"/>
        </w:rPr>
        <w:t xml:space="preserve"> – это безукоризненный практический показ движений педагогом. В начальной стадии разучивания упражнения  у детей главенствует зрительный анализатор, а в заключительной части эта роль переходит к двигательному. Большое значение имеет взаимосвязь образного слова и наглядности. Образное слово педагога вызывает необходимые двигательные представления (приходит с опытом работы или необходимо всё продумать до начала занятия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тобы вызвать у детей желание творить, в своей работе мы так же применяем ряд </w:t>
      </w:r>
      <w:r>
        <w:rPr>
          <w:b/>
          <w:sz w:val="28"/>
          <w:szCs w:val="28"/>
        </w:rPr>
        <w:t>методических приём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метод показа</w:t>
      </w:r>
      <w:r>
        <w:rPr>
          <w:sz w:val="28"/>
          <w:szCs w:val="28"/>
        </w:rPr>
        <w:t xml:space="preserve"> – это необходимо потому, что в исполнении педагога движение предстаёт в законченном варианте. Дети видят художественное воплощение образа, что будит воображение. Очень часто я выполняю упражнение вместе с детьми, чтобы увлечь их и усилить эмоциональный ответ на музы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 словесный опыт.</w:t>
      </w:r>
      <w:r>
        <w:rPr>
          <w:sz w:val="28"/>
          <w:szCs w:val="28"/>
        </w:rPr>
        <w:t xml:space="preserve"> Методический показ не может обойтись без словесных пояснений. Разговорная речь, тесно связанная с движением, жестом и музыкальной интонацией, оказывается тем самым мостиком, который служит соединительным звеном между движением и музыкой.            Совершенно не допустимо в нашей работе быть излишне многословной. С первых же занятий мы знакомим детей со специальными терминами  ( « лодочка», «тарелочки», « распашонка», « пружинка» и многое другое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На третьем году обучения дети овладевают словарным запасом французского языка ( релеве, пуанте, плие и многое другое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овесном методе очень важна интонация, и то, с какой силой сказано слово. Словом можно стимулировать активности детей, но можно и убить их веру в себя. Практикуем также только словесные задания, но не слишком част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музыкальное сопровождение как методический приём. </w:t>
      </w:r>
      <w:r>
        <w:rPr>
          <w:sz w:val="28"/>
          <w:szCs w:val="28"/>
        </w:rPr>
        <w:t>Рассчитывать на то, что дети сами научатся чувствовать музыку, вряд ли возможно. Своими пояснениями мы должны помочь детям приобрести умение согласовать движения с музыкой. Найти хорошее музыкальное оформление, чтобы положить на эту музыку танец, очень сложно. Необходимо учитывать качество фонограммы, соответствие возрасту, интерес детей к данному сопровождению, доступные движения. Правильно выбранная музыка несёт в себе все те эмоции, которые затем маленькие исполнители проявят в танц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 импровизационный метод.</w:t>
      </w:r>
      <w:r>
        <w:rPr>
          <w:sz w:val="28"/>
          <w:szCs w:val="28"/>
        </w:rPr>
        <w:t xml:space="preserve"> На занятиях мы стараемся подводить детей к возможности импровизировать, то есть свободного, непринуждённого движения, такого, как подсказывает музыка. При использовании импровизационного метода никакого предварительного прослушивания не требуется. Обычно данный метод я применяю в конце занятия. Не мешаем импровизации, не подсказываем, не отмечаем самых успешных, иначе начнётся слепое копирование, но при этом нужно внимательно следить за тем, чтобы дети не придумывали движения, не связанные с музык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 игровой метод.</w:t>
      </w:r>
      <w:r>
        <w:rPr>
          <w:sz w:val="28"/>
          <w:szCs w:val="28"/>
        </w:rPr>
        <w:t xml:space="preserve">  Крупнейший учёный – педагог, доктор медицины П.Ф. Лесгафт ещё в конце 19 века разработал теорию и методику подвижных игр. Подвижная игра определяется им как упражнение, при помощи которого ребёнок готовится к жизни. Так как у детей игровой рефлекс доминирует и дети лучше всё воспринимают через игру, то мы не могли не использовать игровой метод в достижении задач, поставленных в данной программе. При обучении детей движениям хорошо использовать игровые приёмы, способствующие эмоциональному уточнению представлений о характере движений (например: « Нужно прыгать, как зайчик», « Побежим легко и тихо, как мышки»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гра всегда вызывает у детей весёлое настроение. Именно в игре легче всего корректировать поведение воспитанни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ечно, не все дети в течение занятия одинаково активны и эмоциональны, но необходимо добиваться, чтобы не было равнодушных и безучастных. И здесь уже не важно, какой метод мы используем. Главное, чтобы ребёнок занимался с удовольствием, уходил с занятия счастливым и с нетерпением ждал новой встречи с музыкой и танц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того, чтобы ребёнок начал заниматься в нашем коллективе, который очень известен не только в городе и районе, но и за рубежом, необходимо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 Желание ребён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лание родител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ка о здоровье ребён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ение  договора о совмест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икакого отбора детей по физическим данным не проводим, заниматься в коллективе могут все желающие, а вот на темперамент ребёнка обращаем самое непосредственное 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нято выделять три ведущих свойства нервной системы – силу, уравновешенность и подвижность процессов возбуждения и торможения. Отсюда – четыре основных их сочетания или четыре типа высшей нервной деятельности:</w:t>
      </w:r>
    </w:p>
    <w:p>
      <w:pPr>
        <w:pStyle w:val="Normal"/>
        <w:jc w:val="both"/>
        <w:rPr/>
      </w:pPr>
      <w:r>
        <w:rPr>
          <w:sz w:val="28"/>
          <w:szCs w:val="28"/>
        </w:rPr>
        <w:t>- сангвиник – сильный, уравновешенный, подвижн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лерик – сильный, неуравновешенный, подвижный;</w:t>
      </w:r>
    </w:p>
    <w:p>
      <w:pPr>
        <w:pStyle w:val="Normal"/>
        <w:jc w:val="both"/>
        <w:rPr/>
      </w:pPr>
      <w:r>
        <w:rPr>
          <w:sz w:val="28"/>
          <w:szCs w:val="28"/>
        </w:rPr>
        <w:t>- флегматик – сильный, уравновешенный, инертны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еланхолик – слабый тип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нализируя состав детей, которые проходят все года обучения танцам , мы можем сделать вывод, что наиболее подходящими для обучения танцу являются сангвиники и холерики, т.е. подвижные дети, с сильной нервной систе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спользуя данные Е. Мигуновой, не прибегая к медицинским обследованиям, можно легко определить пределы допустимой физической нагрузки для детей. При допустимом утомлении отмечаетс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ёгкое покраснение лиц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большое учащение дых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значительное учащение пульс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а некоторая потливос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т снижения аппети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шение с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лонения в повед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ля развития у детей выразительности, артистичности, фантазии я включаю в занятия музыкальные этюды и игры. В качестве музыкального оформления  выбираю какое - нибудь предназначенное для детей сочинение. ( « Детский альбом » П. И. Чайковского, миниатюры Д. Кабалевского, музыкальные пьесы А. Гречанинова, Т. Ломовой и других композиторов, современных и класс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зыкальный этюд </w:t>
      </w:r>
      <w:r>
        <w:rPr>
          <w:b/>
          <w:sz w:val="28"/>
          <w:szCs w:val="28"/>
        </w:rPr>
        <w:t xml:space="preserve">« Художник» 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ачале предлагаю детям послушать музыку целиком. А потом на каждую музыкальную фразу дети по очереди выбегают на середину зала и показывают придуманную позу. Ведь поза в таком этюде – это творчество маленького человека, а нет ничего важнее, чем развивать в детях творческое, созидательное нач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определению многих ведущих психологов и педагогов, игра является основной формой деятельности ребёнка. В этом возрасте она не только развлечение. Игра ценна для детей ещё и потому, что развивает его интеллектуально, физически, психически и эстетичес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гра « Репка» - образец народного творчества. В этой игре участники стремятся вытянуть репку. Главное в этой игре – мотив «вытягивания», и его можно по-разному представлять пластичес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гровые песни - кладезь народной культуры. Богатство и разнообразие ситуаций и характеров позволяют активно использовать их для создания хореографических образов, танцевальных миниатюр. Например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 Вышел гусь гулять…» - </w:t>
      </w:r>
      <w:r>
        <w:rPr>
          <w:sz w:val="28"/>
          <w:szCs w:val="28"/>
        </w:rPr>
        <w:t>каждая строчка повторяется по два р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шел гусь гуля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олянку, на луж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им хоровод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овод гусей ид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есёлый гу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 вприсядку танце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гры-превращения, музыкально-подвижные игры не занимают много времени на занятиях, и разучивание их не требует особых усилий. Но с помощью именно этих игр мы учим детей выразительности движений, развиваем их фантазию и вообра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антазия, воображение…Что это? По мнению Гегеля, воображение, фантазия - суть свойства ума, но ум, наделённый воображением,  просто воспроизводит, а ум, наделённый фантазией - творит. Отсюда вытекает ещё одна задача, которую мы ставим перед собой – развивать не только воображение, сколько помочь детям проявить свою фантазию, ибо без этого не возможно твор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здавая тот или иной образ в игре, ребёнок искренне верит тому, что изображает. Недаром К.С. Станиславский советовал актёрам учиться у детей умению перевоплощ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и исключительно тонко ощущают пластические особенности, повадки птиц, зверей, насекомых. Поэтому темы петушков, цыплят, бабочек вполне приемлемы для реперту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, конечно, начинается и заканчивается занятие традиционно- поклоном, маленьким знаком вежлив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к известно, хореографическая постановка слагается из нескольких компонентов: сам танец, музыка, детали декораций и костюм. Выбирая или создавая проект костюма, мы всегда учитываем, что этот костюм будет именно на ребёнка. Костюм для детей в обязательном порядке должен быть удобен и красив. Причём под красотой в данном случае мы понимаем не бесконечные банты и поддельные украшения, а благородную красоту и соответствие мыслям и чувствам, выражающие замысел тан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чень приятно, что родители наших воспитанников отмечают, что  дети, которые посещают наши занятия гораздо реже болеют (посещаемость на занятиях составляет от 80% до 100%), чем их сверстники, проявляют настойчивость в достижении желаемого, способны ставить перед собой определённые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ти, занимающиеся в нашем коллективе, к моменту поступления в школу, владеют достаточно прочным запасом двигательных навыков и умений, обладают хорошей памятью, вниманием. Фантаз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них характерна правильная осанка, высокая работоспособность, целеустремлённость и. что не менее важно, интерес к познанию. Всё это помогает ребятам быстрее адаптироваться к новым требованиям, которые предъявляются в учеб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7:40:00Z</dcterms:created>
  <dc:creator>office</dc:creator>
  <dc:description/>
  <cp:keywords/>
  <dc:language>en-US</dc:language>
  <cp:lastModifiedBy>Михаил</cp:lastModifiedBy>
  <dcterms:modified xsi:type="dcterms:W3CDTF">2015-01-27T08:46:00Z</dcterms:modified>
  <cp:revision>13</cp:revision>
  <dc:subject/>
  <dc:title>            Хореография- искусство, любимое детьми</dc:title>
</cp:coreProperties>
</file>