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ехнологическая карта урока в 10 классе </w:t>
      </w:r>
      <w:r>
        <w:rPr>
          <w:rStyle w:val="StrongEmphasis"/>
          <w:i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Ф.И.О. уч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>: Нажипова Алина Данисов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Класс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10_______________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ата</w:t>
      </w:r>
      <w:r>
        <w:rPr>
          <w:rFonts w:cs="Times New Roman" w:ascii="Times New Roman" w:hAnsi="Times New Roman"/>
          <w:color w:val="000000"/>
          <w:sz w:val="28"/>
          <w:szCs w:val="28"/>
        </w:rPr>
        <w:t>: _18.12.2014____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color w:val="000000"/>
          <w:sz w:val="28"/>
          <w:szCs w:val="28"/>
        </w:rPr>
        <w:t>английский язык , № урока по расписанию: 3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м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рок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Fun with the exam 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 и роль урока в изучаемой теме: </w:t>
      </w:r>
      <w:r>
        <w:rPr>
          <w:rFonts w:cs="Times New Roman" w:ascii="Times New Roman" w:hAnsi="Times New Roman"/>
          <w:color w:val="000000"/>
          <w:sz w:val="28"/>
          <w:szCs w:val="28"/>
        </w:rPr>
        <w:t>Урок-подготовка к ЕГЭ”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урока: Практическая 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совершенствовать лексические  навыки , полученные учащимися при прохождении материала 3 модуля.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вающая 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развить коммуникативные навыки обучающихся, совершенствовать навыки словообразования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ая 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развивать интерес к проблемам образования и поиска будущей професс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ентац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ob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.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8"/>
          <w:szCs w:val="28"/>
        </w:rPr>
        <w:t>Характеристика этапов урока.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1"/>
        <w:gridCol w:w="936"/>
        <w:gridCol w:w="2472"/>
        <w:gridCol w:w="193"/>
        <w:gridCol w:w="1792"/>
        <w:gridCol w:w="1973"/>
        <w:gridCol w:w="918"/>
        <w:gridCol w:w="1971"/>
        <w:gridCol w:w="1874"/>
      </w:tblGrid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Этап урок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Время, мин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тод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и приемы работы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ФОУД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учеников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Организационный момент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готовность обучающихся, и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строй на работ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тствует учащихся. Проверяет их готовность к уроку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уют учителя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оверяют свою готов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уроке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Постановка темы и цели урока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двести учащихс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 формулирова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емы и постанов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 уро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ставление пла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 доске напис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итуация. Рабо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урок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рганизует диал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учающимис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ет некоторые задачи урока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писывают число и тему урока, знакомятся с планом работы на уроке.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Речевая разминк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работать лексические единицы,  способствовать созданию атмосферы иноязычного общен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лайд-картинки с изображением професси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е профессий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сит учащихся   назвать и описать профессии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профессии, дополнительную информацию.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  Проверка домашнего задания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крепить навыки усвоения лексического материала, совершенствовать навыки говорения 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иалоги на заданные темы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ворение с  использованием изученной лексики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едлагает учащимся представить свои диалоги, подготовленные в качестве домашнего задания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ссказывают подготовленные диалоги.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Чт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вершенствовать навыки ознакомительного чтения,  с целью подбора пропущенной информации, развивать языковую догадку.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№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я, проверка результатов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едлагает учащимся  познакомиться с двумя текстами. Первый текст для первой группы, второй для другой. 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ащиеся выполняют упражнение,  затем высказываются по теме своего текста.</w:t>
            </w:r>
          </w:p>
        </w:tc>
      </w:tr>
      <w:tr>
        <w:trPr>
          <w:trHeight w:val="2420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Совершенствование навыков аудиро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Закрепить навыки аудирован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пражнение № 8а, стр. 48.(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en-US"/>
              </w:rPr>
              <w:t>SB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 упражнения на аудирования 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7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  <w:tab/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итель предлагает   учащимся прослушать отрывок из интервью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ащиеся  высказываются на заданную тему.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Словообраз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лексических навыко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пражнение №2 ,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я на словообразование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7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 </w:t>
            </w:r>
          </w:p>
          <w:p>
            <w:pPr>
              <w:pStyle w:val="Normal"/>
              <w:tabs>
                <w:tab w:val="clear" w:pos="708"/>
                <w:tab w:val="center" w:pos="367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итель предлагает учащимся образовать однокоренные слова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ащиеся  выполняют задание и предлагают свои ответы.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Прослушивание песни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Совершенствование навыков аудирования и говорения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тр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en-US"/>
              </w:rPr>
              <w:t xml:space="preserve">SS2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оду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слушивание песни и ответы на вопросы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7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итель предлагает прослушать песни и продумать ответы на вопросы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ащиеся слушают песню и формулируют ответы на вопро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Домашнее зад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Дать домашнее зада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en-US"/>
              </w:rPr>
              <w:t xml:space="preserve">Use of  English ,Writing c. 61(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оск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en-US"/>
              </w:rPr>
              <w:t>)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ъяснение домашнего зада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7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итель называет номера упражнений дом. зада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ащиеся записывают домашнее задание</w:t>
            </w:r>
          </w:p>
        </w:tc>
      </w:tr>
    </w:tbl>
    <w:p>
      <w:pPr>
        <w:pStyle w:val="Heading1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03:00Z</dcterms:created>
  <dc:creator>Горбунова</dc:creator>
  <dc:description/>
  <cp:keywords/>
  <dc:language>en-US</dc:language>
  <cp:lastModifiedBy>Admin</cp:lastModifiedBy>
  <cp:lastPrinted>2012-10-08T21:13:00Z</cp:lastPrinted>
  <dcterms:modified xsi:type="dcterms:W3CDTF">2014-12-17T15:03:00Z</dcterms:modified>
  <cp:revision>2</cp:revision>
  <dc:subject/>
  <dc:title>Образец технологической карты урока (вариант 1)</dc:title>
</cp:coreProperties>
</file>