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Одноатомные предельные спир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а) сформировать знания учащихся об одноатомных предель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пиртах; углубить понятие «изомерия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) научить размышлять, рационально запоминать, наблюд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лать вывод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) углубить экологические знания учащихся, провести эле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нтиалкогольного воспит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веществ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ростержневая модель этилового спирта, этиловый спирт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, химический стакан с воронкой, вода, спиртовка, спичк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лка, медная провол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Изучение нового материала.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зучения нового материала (на доск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ение молекулы спиртов, определение, общая форму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мологический ряд. Изомерия и номенклату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луч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изические свой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Химические свой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мен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ебята! На первых уроках органической химии, мы четко уяснили, что в состав органических веществ входят С, Н,О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даже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алогены и другие химические элементы. Только что изученные вещества – это углеводороды, в их состав входят С и Н. А органические соединения, в состав которых входит кислород, называются кислородсодержащими. К ним относятся спирты, альдегиды, карбоновые кислоты и др. вещества. Сегодня мы с вами начинаем изучать спирты. Их очень много. Но мы начинаем с одноатомных предельных. План на доске. Запишите тему урока и первый пункт пла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иловый спирт вы уже знаете. Экспериментальным путём было установлено, что в состав этилового спирта входят 2 атома углерода, 6 атомов водорода, и 1 атом кислорода. Получается формул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О. Согласно теории А.М. Бутлерова этой формуле соответствует две структурные формул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    Н                               Н             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─ С ─ С ─ ОН (1)       Н ─ С ─ О ─ С ─ Н (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    Н                               Н             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ая же из этих формул соответствует строению этилового спирта? Строение молекул определяет свойства веществ, на этом основании формула № 1 отвечает строению этилового спирта. В этой формуле один из водородных атомов связан с атомом кислорода. Связь между ними ковалентная полярная, если между атомом О и Н. Экспериментально было доказано, что этиловый спирт реагирует с активными металлами, вытесняя водород. Сколько атомов водорода вытесняется, это можно доказать опытом. (Рис. на доске) В колбу с мелкими кусочками натрия приливается по каплям этиловый спирт, выделяющийся водород вытесняет воду из двугорлой склянки в цилиндр, объём вытесненной воды соответствует объёму выделившегося водорода. Опытом установлено, что из каждой молекулы спирта вытесняется только один атом водорода. Формула (№2) не даёт объяснение такому факту, т.к. атомы водорода равноценны. А №1 отражает особое положение одного атома Н, который соединён с атомом  С через кислород и он менее прочно связан и вытесняется натрием.  Связь      О –Н полярная. Вывод: формула (№1) является структурной формулой этилового спирта и группа ОН – гидроксогруппа, характерна для спиртов, соединяется с углеводным радикалом, поэтому молекулярная формула спирт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ил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ОН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ами называются производные  у.в. в молекулах которых один или несколько атомов водорода замещены гидроксогруппами. ОН- это функциональная группа спиртов, поскольку она обеспечивает характерные свойства спир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или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ормула спирт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етанол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Н         метиловы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анол  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       этиловы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панол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Н        пропиловы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танол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>ОН        бутиловы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нтанол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ОН       амиловый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 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иртов характерны 3 вида изомерии:</w:t>
      </w:r>
    </w:p>
    <w:p>
      <w:pPr>
        <w:pStyle w:val="Mso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мерия углеродного  скел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Н   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утанол – 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Н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Н               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метилпропанол -1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омерия положения гидроксогрупп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Н            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панол – 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Н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панол –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омерия классов: одноатомные предельные спирты и простые эфиры изомер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               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О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ловый                                           диметиловы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ирт                                                      эфи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пирты могут быть получены синтетическими и биохимическими метод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нтетическ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дролиз галагенопроизводных при действии водного раствора щёлоч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trike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l  +  NaOH →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OH  + NaC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гидра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ле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  <w:lang w:val="en-US"/>
        </w:rPr>
        <w:t>PO</w:t>
      </w:r>
      <w:r>
        <w:rPr>
          <w:rFonts w:cs="Times New Roman" w:ascii="Times New Roman" w:hAnsi="Times New Roman"/>
          <w:sz w:val="16"/>
          <w:szCs w:val="16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16"/>
          <w:szCs w:val="16"/>
          <w:lang w:val="en-US"/>
        </w:rPr>
        <w:t>, t, p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 →   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становление альдегид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//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N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–  С   +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→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анол получают из водяного газ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0</w:t>
      </w:r>
      <w:r>
        <w:rPr>
          <w:rFonts w:cs="Times New Roman" w:ascii="Times New Roman" w:hAnsi="Times New Roman"/>
          <w:sz w:val="16"/>
          <w:szCs w:val="16"/>
        </w:rPr>
        <w:t xml:space="preserve">, кат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О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охимичес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лучение спиртов при брожении сахаристых веществ в присутствии дрожж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→ 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→ 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+ 2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↑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ы получают из картофеля, ячменя и др. продуктов, получают также из древесных опилок, получается «древесный» или метиловый спирт, который является ядом. Метиловый спирт используется только в технических цел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дноатомные спирты с короткой цепью – жидкости, а высшие 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ОН  - твёрдые вещества. С увелич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 xml:space="preserve">, пониж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и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соотв. У.В. температура кипения спиртов выше. Посмотрите, ребята, на таблиц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емпературы кипения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углеводороды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рт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      - 16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        - 8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н    - 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н     - 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тан  +3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ол    64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ол      78,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нол    97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нол     117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танол     137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ышение температуры объясняется появлением особого вида связей – водородных. Она образуется как между молекулами спирта, воды, воды и спир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 …О – Н                           Н… О – Н                      Н…О - Н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нол, этанол, пропанол в воде растворяются в неограниченном количестве. Высшие спирты в воде не растворимы. Метанол, этанол, пропанол имеют специальный алкогольный запах, некоторые спирты имеют неприятный запах, высшие спирты запаха не имеют. </w:t>
      </w:r>
      <w:r>
        <w:rPr>
          <w:rFonts w:cs="Times New Roman" w:ascii="Times New Roman" w:hAnsi="Times New Roman"/>
          <w:b/>
          <w:sz w:val="28"/>
          <w:szCs w:val="28"/>
        </w:rPr>
        <w:t>С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ОН  - ЯД!</w:t>
      </w:r>
      <w:r>
        <w:rPr>
          <w:rFonts w:cs="Times New Roman" w:ascii="Times New Roman" w:hAnsi="Times New Roman"/>
          <w:sz w:val="28"/>
          <w:szCs w:val="28"/>
        </w:rPr>
        <w:t xml:space="preserve"> Небольшая доза, всего один глоток вызывает отравление, слепоту, паралич, чаще всего – смерть. В годы ВОВ немцы специально поставляли цистерны с метанолом, солдаты думая, что это винный спирт, пили его и потом были тяжёлые последств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Химические свой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ирты реагируют с активными 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 + 2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ONa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этилат  нар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гирует с галогеноводородными кислот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>SO</w:t>
      </w:r>
      <w:r>
        <w:rPr>
          <w:rFonts w:cs="Times New Roman" w:ascii="Times New Roman" w:hAnsi="Times New Roman"/>
          <w:sz w:val="16"/>
          <w:szCs w:val="16"/>
          <w:vertAlign w:val="subscript"/>
        </w:rPr>
        <w:t>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  → 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Хлорэт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кция дегидратации.        Д.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>SO</w:t>
      </w:r>
      <w:r>
        <w:rPr>
          <w:rFonts w:cs="Times New Roman" w:ascii="Times New Roman" w:hAnsi="Times New Roman"/>
          <w:sz w:val="16"/>
          <w:szCs w:val="16"/>
          <w:vertAlign w:val="subscript"/>
        </w:rPr>
        <w:t>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→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↑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ние простых эфиров при избытке спир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>=140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0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  <w:t>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→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иэтиловый эфи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рят на воздух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 +  3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→  2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 + 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рты реагируют с органическими кислотами с образованием сложных эфир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                                                  О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//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>SO</w:t>
      </w:r>
      <w:r>
        <w:rPr>
          <w:rFonts w:cs="Times New Roman" w:ascii="Times New Roman" w:hAnsi="Times New Roman"/>
          <w:sz w:val="16"/>
          <w:szCs w:val="16"/>
          <w:vertAlign w:val="subscript"/>
        </w:rPr>
        <w:t>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//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        + НО –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↔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        +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\                                                     \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Н                                                 О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Этилацета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еакция этерификации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чественная реакция на спирты (все учащиеся)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//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ОН  +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  →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  +  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Работа с книгой (рис. 27, стр.83)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уксусной кислоты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карства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рукт. воды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ухи, одеколон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учуки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асители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творители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орючее для двигателей;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рючим является метанол с этаном. С этим вопросом  связана современная проблема охраны окружающей среды. На нашем уроке присутствуют два специалиста – эколог и заведующий отделом информации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лог.</w:t>
      </w:r>
      <w:r>
        <w:rPr>
          <w:rFonts w:cs="Times New Roman" w:ascii="Times New Roman" w:hAnsi="Times New Roman"/>
          <w:sz w:val="28"/>
          <w:szCs w:val="28"/>
        </w:rPr>
        <w:t xml:space="preserve">   Мы знаем, что чистый воздух имеет огромное значение в жизни человека, в хозяйственной деятельности. Воздух атмосферы имеет постоянный газовый состав: азот -78%, кислород – 21%, углекислый газ – 0,03% и другие вещества. Но воздух за последнее время сильно загрязнился. Автомобили выбрасывают огромное количество газов, из их выхлопных труб попадает в атмосферу сотни тонн углекислого газа, соединений азота, углеводородов. Эти вещества соединяются с водой и образуют различные соединения. Они долго держатся в воздухе, а затем выпадают в виде кислых туманов и дождей. А т.к. у нас преобладает автомобильный вид транспорта, то за последние 100 лет за счёт сжигания топлива человек в атмосферу добавил 400 млрд.тонн СО2.  Миллионы кубометров газов выбрасывают автомобили в атмосферу. На улицах, где скапливается много машин, концентрация газов достигает опасных размеров. Инженеры ищут различные пути ликвидации такого воздействия на атмосферу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В нашем крае такая работа ведётся удовлетворительно только в городах Кавмингруппы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ведующая отделом информации доложит, как решается часть проблемы охраны окружающей среды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 информации.  Современные проблемы окружающей среды включают такую острую проблему, как выбор наименее токсичного топлива для автомобиля. Мы познакомились с тем, что в США предусматривается перевод к 1997 году 1 млн. автомобилей на альтернативные виды топлива. Один из них – метанол. Его производство уже налажено. Другое топливо – этанол. Уже в Мексике на нём работает большинство автомобилей. Применение метанола и этанола в качестве топлива двигателей значительно снимут уровень загрязнения атмосферы. Но и у этого вида топлива есть свои преимущества и недостатки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Из  этанола также изготавливают алкогольные напитки. Но надо знать всем, что этанол – это ядовитое наркотическое вещество. Что же по этому поводу думают врачи наркологи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колог.  Ребята! Малые дозы алкоголя от 30 – 50 г не только снижают работоспособность человека, но и уменьшают желание работать. В результате алкогольной интоксикации у людей теряется интерес к жизни. Алкоголики опускаются, становятся раздражительными, грубыми, эгоистичными, у них развивается крайне быстрая утомляемость. При хроническом алкоголизме развиваются дегенеративные изменения мозга, психозы, галлюциноз, белая горячка. У алкоголиков развивается цирроз печени. При нарушенном питании существует риск приобретения цирроза печени даже при систематическом употреблении 20 г этанола в день или 1 стакана вина. Внушите, что алкоголь – большой враг, внушите презрение и равнодушие к нему, в будущем своим детям и внукам,  тогда и окружающий мир будет намного счастливее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. Работа с записями на доске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з § 1 стр 76-85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45:00Z</dcterms:created>
  <dc:creator>FoM</dc:creator>
  <dc:description/>
  <cp:keywords/>
  <dc:language>en-US</dc:language>
  <cp:lastModifiedBy>FoM</cp:lastModifiedBy>
  <dcterms:modified xsi:type="dcterms:W3CDTF">2015-01-25T11:45:00Z</dcterms:modified>
  <cp:revision>2</cp:revision>
  <dc:subject/>
  <dc:title>ОТКРЫТЫЙ УРОК</dc:title>
</cp:coreProperties>
</file>