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ный ча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«Приключения в Стране дорожных знаков»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Cs/>
          <w:color w:val="000000"/>
        </w:rPr>
        <w:t>Составила     Меркурьева И.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и и задачи </w:t>
      </w:r>
      <w:r>
        <w:rPr>
          <w:bCs/>
          <w:color w:val="000000"/>
        </w:rPr>
        <w:t xml:space="preserve">классного </w:t>
      </w:r>
      <w:r>
        <w:rPr>
          <w:color w:val="000000"/>
        </w:rPr>
        <w:t>час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ознакомить первоклассников с дорожными знак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сширять кругозор учащихся о правилах дорожного движения, об обеспечении безопасности жиз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ерез игровую деятельность учить ребят культуре поведения на улицах горо</w:t>
        <w:softHyphen/>
        <w:t>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Приглашенные. </w:t>
      </w:r>
      <w:r>
        <w:rPr>
          <w:color w:val="000000"/>
        </w:rPr>
        <w:t>Ученица пятого класса, играющая роль Бабы-Яги, ученик пятого класса в роли Светофо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Ход классного час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нятливая Баба-Я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тель: Дорогие ребята! Сегодня мы отправимся в путе</w:t>
        <w:softHyphen/>
        <w:t>шествие по Стране дорожных знак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ят два ученика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>1-й</w:t>
      </w:r>
      <w:r>
        <w:rPr>
          <w:bCs/>
          <w:color w:val="000000"/>
        </w:rPr>
        <w:t xml:space="preserve"> ученик: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той Стране дорожных знаков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ного знать должны ребят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ветофор там постов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блюдает за то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2-й</w:t>
      </w:r>
      <w:r>
        <w:rPr>
          <w:color w:val="000000"/>
        </w:rPr>
        <w:t xml:space="preserve"> ученик: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он знает о дорог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удь готов к его подмог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лько сам там не плошай, </w:t>
      </w:r>
    </w:p>
    <w:p>
      <w:pPr>
        <w:pStyle w:val="Normal"/>
        <w:rPr>
          <w:color w:val="000000"/>
        </w:rPr>
      </w:pPr>
      <w:r>
        <w:rPr>
          <w:color w:val="000000"/>
        </w:rPr>
        <w:t>И порядок соблюдай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Баба-Яга: </w:t>
      </w:r>
      <w:r>
        <w:rPr>
          <w:color w:val="000000"/>
        </w:rPr>
        <w:t xml:space="preserve">Фу! Ну и кошмар! Как можно жить </w:t>
      </w:r>
      <w:r>
        <w:rPr>
          <w:smallCaps/>
          <w:color w:val="000000"/>
        </w:rPr>
        <w:t xml:space="preserve">в </w:t>
      </w:r>
      <w:r>
        <w:rPr>
          <w:color w:val="000000"/>
        </w:rPr>
        <w:t>этом го</w:t>
        <w:softHyphen/>
        <w:t>роде?! Везде машины ездят, дымят, рычат. Чуть не задавил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Кто вы, бабушка? Может вам помоч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Баба-Яга: </w:t>
      </w:r>
      <w:r>
        <w:rPr>
          <w:color w:val="000000"/>
        </w:rPr>
        <w:t>Кто я такая? Неужто не узнали? Я — Баба-Яга! В город приехала внучку навестить! Да ступа слома</w:t>
        <w:softHyphen/>
        <w:t>лась. А тут машины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Все ясно. Мы с ребятами вам поможем. Мы как раз собирались в путешествие по Стране дорожных знаков. Только нам нужен проводник — главный по</w:t>
        <w:softHyphen/>
        <w:t>стовой Страны дорожных знаков. Он появится, если ребята вам, бабушка, помогут отгадать, как его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глазищами морга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устанно день и ноч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машинам помогаю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тебе хочу помоч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</w:t>
      </w:r>
      <w:r>
        <w:rPr>
          <w:i/>
          <w:iCs/>
          <w:color w:val="000000"/>
        </w:rPr>
        <w:t xml:space="preserve">Светофор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является светофо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ветофор: </w:t>
      </w:r>
      <w:r>
        <w:rPr>
          <w:color w:val="000000"/>
        </w:rPr>
        <w:t>Здравствуйте ребята! Я очень рад, что вы меня узна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Баба-Яга: </w:t>
      </w:r>
      <w:r>
        <w:rPr>
          <w:color w:val="000000"/>
        </w:rPr>
        <w:t>Ой! Батюшки! Странный-то какой! Трехглазый! А три глаза-то зачем?</w:t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ветофор: Ребята! Объясните Бабе-Яге, зачем у меня три глаза.</w:t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ыходят три ученика с кругами красного, желтого и зеленого цвет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1-й ученик </w:t>
      </w:r>
      <w:r>
        <w:rPr>
          <w:i/>
          <w:iCs/>
          <w:color w:val="000000"/>
        </w:rPr>
        <w:t>(красный цвет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икому прохода н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вспыхнул этот свет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2-й ученик </w:t>
      </w:r>
      <w:r>
        <w:rPr>
          <w:i/>
          <w:iCs/>
          <w:color w:val="000000"/>
        </w:rPr>
        <w:t xml:space="preserve">(желтый цвет)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торожность не мешает, </w:t>
      </w:r>
    </w:p>
    <w:p>
      <w:pPr>
        <w:pStyle w:val="Normal"/>
        <w:rPr>
          <w:color w:val="000000"/>
        </w:rPr>
      </w:pPr>
      <w:r>
        <w:rPr>
          <w:color w:val="000000"/>
        </w:rPr>
        <w:t>Этот свет предупреждает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3-й ученик </w:t>
      </w:r>
      <w:r>
        <w:rPr>
          <w:i/>
          <w:iCs/>
          <w:color w:val="000000"/>
        </w:rPr>
        <w:t xml:space="preserve">(зеленый цвет): </w:t>
      </w:r>
    </w:p>
    <w:p>
      <w:pPr>
        <w:pStyle w:val="Normal"/>
        <w:shd w:fill="FFFFFF" w:val="clear"/>
        <w:autoSpaceDE w:val="false"/>
        <w:rPr/>
      </w:pPr>
      <w:r>
        <w:rPr/>
        <w:t>Каждый должен знать отв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какой идти нам све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классники объясняют значение цветов светофор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Баба-Яга</w:t>
      </w:r>
      <w:r>
        <w:rPr>
          <w:color w:val="000000"/>
        </w:rPr>
        <w:t>: Что-то я не очень поняла. Вы мне лучше пока</w:t>
        <w:softHyphen/>
        <w:t>жите, как это дел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тель предлагает ребятам поиграть в игру «Весе</w:t>
        <w:softHyphen/>
        <w:t>лый светофор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Веселый светофор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бята сидят за классными столами. Учитель в быс</w:t>
        <w:softHyphen/>
        <w:t>тром темпе поднимает круги разного цвета. На красный круг ребята должны маршировать на месте (если они стоят) или стучать ногами по полу. На желтый — встать {если они сидят) или поднять руки вверх (если стоят). На зеленый — садиться (если стоят) или не выполнять никаких действий (если сидя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ащиеся, допустившие ошибку, выходят к класс</w:t>
        <w:softHyphen/>
        <w:t>ной доске. Игра продолжается до тех пор, пока боль</w:t>
        <w:softHyphen/>
        <w:t>шинство ребят не выбудут из иг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Учитель </w:t>
      </w:r>
      <w:r>
        <w:rPr>
          <w:i/>
          <w:iCs/>
          <w:color w:val="000000"/>
        </w:rPr>
        <w:t xml:space="preserve">(обращается к Бабе-Яге). </w:t>
      </w:r>
      <w:r>
        <w:rPr>
          <w:color w:val="000000"/>
        </w:rPr>
        <w:t>— Теперь понятно, почему надо хорошо знать цвета светофора и быстро</w:t>
      </w:r>
      <w:r>
        <w:rPr/>
        <w:t xml:space="preserve"> </w:t>
      </w:r>
      <w:r>
        <w:rPr>
          <w:color w:val="000000"/>
        </w:rPr>
        <w:t>реагировать на них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</w:t>
      </w:r>
      <w:r>
        <w:rPr>
          <w:color w:val="000000"/>
        </w:rPr>
        <w:t>: Пока не очень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Ребята, объясните же Бабе-Яг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еники объясняют, что на дороге может быть боль</w:t>
        <w:softHyphen/>
        <w:t>шое движение машин и пешеходов, в такой спешке можно не заметить предупреждающий цвет светофора и выйти на проезжую часть улицы. А это чревато дорожным про</w:t>
        <w:softHyphen/>
        <w:t>исшествием и трав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</w:t>
      </w:r>
      <w:r>
        <w:rPr>
          <w:color w:val="000000"/>
        </w:rPr>
        <w:t>: Вот теперь понятно и все яс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Чтобы отправиться в Страну дорожных зна</w:t>
        <w:softHyphen/>
        <w:t>ков, нам нужно выбрать транспорт. Отгадайте</w:t>
      </w:r>
      <w:r>
        <w:rPr>
          <w:color w:val="000000"/>
          <w:vertAlign w:val="subscript"/>
        </w:rPr>
        <w:t>;</w:t>
      </w:r>
      <w:r>
        <w:rPr>
          <w:color w:val="000000"/>
        </w:rPr>
        <w:t xml:space="preserve"> что я вам хочу предлож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за странный это дом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бятишек много в не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сит обувь из резин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питается бензино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</w:t>
      </w:r>
      <w:r>
        <w:rPr>
          <w:i/>
          <w:iCs/>
          <w:color w:val="000000"/>
        </w:rPr>
        <w:t>(Автобу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дивительный вагон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судите сам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льсы в воздухе, а он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ержит их ус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</w:t>
      </w:r>
      <w:r>
        <w:rPr>
          <w:i/>
          <w:iCs/>
          <w:color w:val="000000"/>
        </w:rPr>
        <w:t>(Троллейбу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Это авто любит клетк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жешь крикнуть ей: «Постой!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ней сидит водитель в кепк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ыстро мчит по мостово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</w:t>
      </w:r>
      <w:r>
        <w:rPr>
          <w:i/>
          <w:iCs/>
          <w:color w:val="000000"/>
        </w:rPr>
        <w:t>(Такси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</w:t>
      </w:r>
      <w:r>
        <w:rPr>
          <w:color w:val="000000"/>
        </w:rPr>
        <w:t>: Ну ладно! Поехали на автобусе. На вашем так</w:t>
        <w:softHyphen/>
        <w:t>си, говорят, дороговато будет..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Подожди, Баба-Яга. Ты ведь не знаешь, как нужно вести себя в транспорте. А вот ребята могут тебе в этом помоч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классники рассказывают, как надо вести себя при посадке и высадке из общественного тран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    Итак, мы с вами в автобус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думайте и быстр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айте мне ответ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автобусе вам нужно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Купить себе... </w:t>
      </w:r>
      <w:r>
        <w:rPr>
          <w:i/>
          <w:iCs/>
          <w:color w:val="000000"/>
        </w:rPr>
        <w:t>(билет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жно сели на мес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мотрит в окна детвор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водитель не спеши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дорогой он след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  Только вдруг — конец пут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становка, выход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спешите, выходит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рших только пропуст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:</w:t>
      </w:r>
      <w:r>
        <w:rPr>
          <w:color w:val="000000"/>
        </w:rPr>
        <w:t xml:space="preserve"> Ура! Приехали! Скорее бежим!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Стой, Баба-Яга! Разве можно так выходить из транспорта! Ребята, в чем ошибается эта непонятли</w:t>
        <w:softHyphen/>
        <w:t>вая бабушк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классники объясняют, как нужно выходить из общественного транспорт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гадочные останов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ветофор: Мы приехали на первую остановку. Здесь нас ждут загад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конь не ест ов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место ног — два ко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ядь верхом и мчись на нем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лько лучше правь рулем. </w:t>
      </w:r>
      <w:r>
        <w:rPr>
          <w:i/>
          <w:iCs/>
          <w:color w:val="000000"/>
        </w:rPr>
        <w:t>(Велосипед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м, где нужно 100 лопат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 один трудиться рад. </w:t>
      </w:r>
      <w:r>
        <w:rPr>
          <w:i/>
          <w:iCs/>
          <w:color w:val="000000"/>
        </w:rPr>
        <w:t>(Экскаватор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машины — е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телеги — е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велосипеда — ест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поезда — не счесть. </w:t>
      </w:r>
      <w:r>
        <w:rPr>
          <w:i/>
          <w:iCs/>
          <w:color w:val="000000"/>
        </w:rPr>
        <w:t>(Колесо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сильная маш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дет на огромных шинах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азу полгоры убрал семитонный...</w:t>
      </w:r>
      <w:r>
        <w:rPr>
          <w:i/>
          <w:iCs/>
          <w:color w:val="000000"/>
        </w:rPr>
        <w:t>(самосва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рез речку попере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еликан бетонный лег. </w:t>
      </w:r>
      <w:r>
        <w:rPr>
          <w:i/>
          <w:iCs/>
          <w:color w:val="000000"/>
        </w:rPr>
        <w:t>(Мост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два ряда дома стоя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10, 20, 100 подряд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квадратными глазам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руг на друга все глядят. </w:t>
      </w:r>
      <w:r>
        <w:rPr>
          <w:i/>
          <w:iCs/>
          <w:color w:val="000000"/>
        </w:rPr>
        <w:t>(Улица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читель поощряет отличившихся реб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А теперь нам нужно попасть на другую сторо</w:t>
        <w:softHyphen/>
        <w:t>ну дороги.</w:t>
      </w:r>
    </w:p>
    <w:p>
      <w:pPr>
        <w:pStyle w:val="Normal"/>
        <w:rPr/>
      </w:pPr>
      <w:r>
        <w:rPr>
          <w:b/>
          <w:bCs/>
          <w:color w:val="000000"/>
        </w:rPr>
        <w:t xml:space="preserve">Баба-Яга: </w:t>
      </w:r>
      <w:r>
        <w:rPr>
          <w:color w:val="000000"/>
        </w:rPr>
        <w:t>Побежим скорее! А то машина вперед успеет!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Стой! Улицу не так переходят. Где бы нам через дорогу всем перей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т за этими дома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м, где стрелка у воро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на стрелке этой са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читали: «Переход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ебята объясняют правила перехода через улиц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Правильно, ребята. А теперь проедем мыслен</w:t>
        <w:softHyphen/>
        <w:t>но до следующей останов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На второй остановке нас ждет мастерская ху</w:t>
        <w:softHyphen/>
        <w:t>дожника. Сейчас мы узнаем, кто лучше рисует. И не просто</w:t>
      </w:r>
      <w:r>
        <w:rPr/>
        <w:t xml:space="preserve"> </w:t>
      </w:r>
      <w:r>
        <w:rPr>
          <w:color w:val="000000"/>
        </w:rPr>
        <w:t>рисует, а рисует с закрытыми глаза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Учитель предлагает нескольким ребятам с закрыты</w:t>
        <w:softHyphen/>
        <w:t>ми глазами нарисовать автомоби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:</w:t>
      </w:r>
      <w:r>
        <w:rPr>
          <w:color w:val="000000"/>
        </w:rPr>
        <w:t xml:space="preserve"> Эй, все сюда! Я вот тут что-то нашла. (Показы</w:t>
        <w:softHyphen/>
        <w:t>вает на дорожные знаки). Чего-то я не пойму, что это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Это дорожные знаки. Ребята, кто может объяс</w:t>
        <w:softHyphen/>
        <w:t>нить, для чего нужны дорожные знаки и какие зна</w:t>
        <w:softHyphen/>
        <w:t>ки вам известны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классники рассказывают о дорожных знаках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аба-Яга:</w:t>
      </w:r>
      <w:r>
        <w:rPr>
          <w:color w:val="000000"/>
        </w:rPr>
        <w:t xml:space="preserve"> А я новый знак придумала. Называется он «Осторожно, Баба-Яга!»,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Светофор:</w:t>
      </w:r>
      <w:r>
        <w:rPr>
          <w:color w:val="000000"/>
        </w:rPr>
        <w:t xml:space="preserve"> Интересно, а смогут ли ребята придумать но</w:t>
        <w:softHyphen/>
        <w:t>вые знаки? Давайте пофантазируем.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ебята предлагают свои варианты новых дорожных</w:t>
      </w:r>
      <w:r>
        <w:rPr/>
        <w:t xml:space="preserve"> </w:t>
      </w:r>
      <w:r>
        <w:rPr>
          <w:i/>
          <w:iCs/>
          <w:color w:val="000000"/>
        </w:rPr>
        <w:t>зна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читель: Наше путешествие подошло к концу. Пора воз</w:t>
        <w:softHyphen/>
        <w:t>вращаться домой. Садимся в наш автобус и с веселой песенкой прощаемся со Страной дорожных знаков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Ребята исполняют песенку (или прослушивают ее запись и подпевают) «Ничего на свете лучше нету»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то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4:00Z</dcterms:created>
  <dc:creator>Customer</dc:creator>
  <dc:description/>
  <cp:keywords/>
  <dc:language>en-US</dc:language>
  <cp:lastModifiedBy>Customer</cp:lastModifiedBy>
  <dcterms:modified xsi:type="dcterms:W3CDTF">2011-12-22T15:00:00Z</dcterms:modified>
  <cp:revision>2</cp:revision>
  <dc:subject/>
  <dc:title>Классный час</dc:title>
</cp:coreProperties>
</file>