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95"/>
        <w:gridCol w:w="8605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ребования детского са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аптация детей в детском саду после летних отпу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местная работа родителей 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 детей и родителей на тему «Как мы провели лет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- памятка для род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ребенок плохо ест»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для род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Дыхательная гимнасти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ая бесед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евременная оплата за детский сад»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Доклад воспитателя: «Особенности развития и воспитания детей 5-го года жизни» (Бугаева Л.В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клад воспитателя: «Домашние обязанности для детей. Без напоминания и с удовольствием» (Бугаева Л.В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мен опытом в воспитании детей в семье (Доклад родителей).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бота с родител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«Наша клумб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сультация для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стетическое воспитание ребенка»</w:t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Осе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одеть ребенка в осеннее время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 осеннему утренни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- памятка для род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ребенок дразнится и ругает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оказанию помощи в оклеивании ок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рнисаж совместного творчества родителей 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Осенняя композиц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овместная деятельность родителей 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Что я знаю о городе своем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бота с родителям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ябрь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 фото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лю тебя, мой край родно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сультация для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детского дорожно–транспортного травматизма в условиях ДОУ и семье»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сультация – памятка для родителей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– зеркало нравственной жизни родителе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рнисаж совместного творчества родителей 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ов «Дом в котором я живу»</w:t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ча анкет о здоровом образе жиз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ригирующая гимнастика с элементами остеопатическо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сультация для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ое развитие ребенка в семье и ДОУ»</w:t>
            </w:r>
          </w:p>
        </w:tc>
      </w:tr>
      <w:tr>
        <w:trPr>
          <w:trHeight w:val="8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овместная деятельность родителей 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эстафета: «Мама, папа, я – спортивная семь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еседа с родител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деть ребенка в зимнее время года»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кабрь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ча анкет «Что за прелесть эти сказ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по анк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клад воспитателя «Роль русской народной сказки в развитии ребенка» (Бугаева Л.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икторина для родителей и детей «По страницам любимых книг» (Бугаева Л.В,)</w:t>
            </w:r>
          </w:p>
        </w:tc>
      </w:tr>
      <w:tr>
        <w:trPr>
          <w:trHeight w:val="9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местная работа родителей 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группы к наступлению зи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машнее задание: изготовление игрушек для новогодней елки (участие в общегородском  конкурс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новогоднему утренник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учивание стихов, ро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готовка костюмов</w:t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вместная работа родителей и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руппы к Новому г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к организовать и провести с ребенком встречу Нового года дома?»</w:t>
            </w:r>
          </w:p>
        </w:tc>
      </w:tr>
      <w:tr>
        <w:trPr>
          <w:trHeight w:val="11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рнисаж совместного творчества родителей 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поделок: «Новогодняя композиция», «Новогодняя игруш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- памятка для родителей в информационный угол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да пойти с ребенком в праздничные д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Январь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 фото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семейные прогу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жные игры на свежем воздух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для родителей 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граем вместе»</w:t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- памятка для род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в семье появился еще один ребен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изготовлению кормушек для птиц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досуга детей дом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местная деятельность родителей 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уем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евраль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ум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дагогическое просвещ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су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шение педагогических зада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- памятка для род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креты воспитания вежливого ребен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 Доклад воспитателя «Воспитание мальчиков  и девоче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»   (Бугаева Л.В.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 Беседа по анке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Раз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ияние родителей на воспитание мальчиков и девоче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родителей к организации выставки «Военные игрушки и техни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 фото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ют – мальчики, играют дев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тивные де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р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ка и проведение весеннего утрен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местное оформление группы к наступлению вес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местная деятельность родителей 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влечь родителей к оказанию помощи в подготовки развлечения к русскому народному празднику «Масленица» (проводы русской зим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родителей в совместном праздн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и во что играют мальчики и девочки»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еянные дет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родителей к организации выставки народного творчества 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местная деятельность родителей 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 «Пернатые друзь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- памятка для род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к обсуждать прочитанное произведение с ребенком?»</w:t>
            </w:r>
          </w:p>
        </w:tc>
      </w:tr>
      <w:tr>
        <w:trPr>
          <w:trHeight w:val="9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прель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- памятка для род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ребенок часто устраивает истер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рнисаж совместного творчества родителей 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 «Весенняя композиц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ое воспитание детей»</w:t>
            </w:r>
          </w:p>
        </w:tc>
      </w:tr>
      <w:tr>
        <w:trPr>
          <w:trHeight w:val="7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в доме»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- памятка для род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 информационный уг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рганизовать здоровый полноценный сон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консультации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– член семь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облагораживанию участка групп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дведение итогов воспитательно-образовательной работы с детьми за учебный 2012 -2013 год  (Бугаева Л.В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чет родительского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ное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тотерап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8:24:00Z</dcterms:created>
  <dc:creator>777</dc:creator>
  <dc:description/>
  <cp:keywords/>
  <dc:language>en-US</dc:language>
  <cp:lastModifiedBy>Fit 15E</cp:lastModifiedBy>
  <dcterms:modified xsi:type="dcterms:W3CDTF">2015-01-27T04:54:00Z</dcterms:modified>
  <cp:revision>4</cp:revision>
  <dc:subject/>
  <dc:title>G</dc:title>
</cp:coreProperties>
</file>