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5400"/>
      </w:tblGrid>
      <w:tr>
        <w:trPr>
          <w:trHeight w:val="8436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ы сюда к вам пришли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частье вам принесли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сё вперёд и вперёд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с удача всех ждёт!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аждый знает из нас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руг за друга сейчас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месте всё мы пройдём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пыт мы обретём!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Не судите строго наааас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ы ещё ведь деееети для вас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 мы вас не подведёёёём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удем мы работать ноооочью и днём!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ы на учёбе сидим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ы слушаем и молчим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с учат здесь продавать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Чтобы вас не обсчитать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ы будем знанья копить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Чтоб вас потом удивить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том вы встретите нас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И скажете: просто КЛАСС!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ы сюда к вам пришли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частье вам принесли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сё вперёд и вперёд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с удача всех ждёт!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аждый знает из нас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руг за друга сейчас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месте всё мы пройдём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пыт мы обретём!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Не судите строго наааас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ы ещё ведь деееети для вас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 мы вас не подведёёёём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удем мы работать ноооочью и днём!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ы на учёбе сидим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ы слушаем и молчим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с учат здесь продавать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Чтобы вас не обсчитать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ы будем знанья копить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Чтоб вас потом удивить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том вы встретите нас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И скажете: просто КЛАСС! 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080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5400"/>
      </w:tblGrid>
      <w:tr>
        <w:trPr>
          <w:trHeight w:val="8436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ы сюда к вам пришли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частье вам принесли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сё вперёд и вперёд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с удача всех ждёт!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аждый знает из нас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руг за друга сейчас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месте всё мы пройдём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пыт мы обретём!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Не судите строго наааас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ы ещё ведь деееети для вас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 мы вас не подведёёёём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удем мы работать ноооочью и днём!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ы на учёбе сидим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ы слушаем и молчим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с учат здесь продавать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Чтобы вас не обсчитать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ы будем знанья копить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Чтоб вас потом удивить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том вы встретите нас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И скажете: просто КЛАСС!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ы сюда к вам пришли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частье вам принесли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сё вперёд и вперёд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с удача всех ждёт!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аждый знает из нас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руг за друга сейчас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месте всё мы пройдём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пыт мы обретём!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Не судите строго наааас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ы ещё ведь деееети для вас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 мы вас не подведёёёём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удем мы работать ноооочью и днём!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ы на учёбе сидим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ы слушаем и молчим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с учат здесь продавать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Чтобы вас не обсчитать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ы будем знанья копить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Чтоб вас потом удивить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том вы встретите нас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И скажете: просто КЛАСС! 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080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5400"/>
      </w:tblGrid>
      <w:tr>
        <w:trPr>
          <w:trHeight w:val="8436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ы сюда к вам пришли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частье вам принесли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сё вперёд и вперёд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с удача всех ждёт!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аждый знает из нас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руг за друга сейчас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месте всё мы пройдём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пыт мы обретём!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Не судите строго наааас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ы ещё ведь деееети для вас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 мы вас не подведёёёём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удем мы работать ноооочью и днём!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ы на учёбе сидим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ы слушаем и молчим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с учат здесь продавать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Чтобы вас не обсчитать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ы будем знанья копить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Чтоб вас потом удивить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том вы встретите нас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И скажете: просто КЛАСС!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ы сюда к вам пришли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частье вам принесли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сё вперёд и вперёд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с удача всех ждёт!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аждый знает из нас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руг за друга сейчас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месте всё мы пройдём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пыт мы обретём!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Не судите строго наааас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ы ещё ведь деееети для вас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 мы вас не подведёёёём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удем мы работать ноооочью и днём!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ы на учёбе сидим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ы слушаем и молчим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с учат здесь продавать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Чтобы вас не обсчитать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ы будем знанья копить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Чтоб вас потом удивить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том вы встретите нас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И скажете: просто КЛАСС! 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10:09:00Z</dcterms:created>
  <dc:creator>Admin</dc:creator>
  <dc:description/>
  <cp:keywords/>
  <dc:language>en-US</dc:language>
  <cp:lastModifiedBy>Admin</cp:lastModifiedBy>
  <dcterms:modified xsi:type="dcterms:W3CDTF">2014-10-23T10:19:00Z</dcterms:modified>
  <cp:revision>3</cp:revision>
  <dc:subject/>
  <dc:title/>
</cp:coreProperties>
</file>