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946390" cy="1029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6280" cy="102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ЕНТЯБР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1pt;width:625.65pt;height:8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ЕНТЯБРЬ </w:t>
                      </w:r>
                    </w:p>
                  </w:txbxContent>
                </v:textbox>
                <v:path textpathok="t"/>
                <v:textpath on="t" fitshape="t" string="СЕНТЯБРЬ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2"/>
        <w:gridCol w:w="1424"/>
        <w:gridCol w:w="1780"/>
        <w:gridCol w:w="1968"/>
        <w:gridCol w:w="1222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правильности ведения дневников и рабочих тетрадей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еседа  о  качественном выполнении домашнего задани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знаний: «- 01.0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«Познаю и совершенствую себя». (3.09)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            </w:t>
            </w:r>
            <w:r>
              <w:rPr>
                <w:sz w:val="32"/>
                <w:szCs w:val="32"/>
              </w:rPr>
              <w:t>2. Экскурсия в парк «Есть в осени первоначальной…» (10.09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.  «О правилах поведения несовершеннолетних в общественных местах ». (17.09)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32"/>
                <w:szCs w:val="32"/>
              </w:rPr>
              <w:t>4.  Беседа «Вредным привычкам скажем – нет!». (24.0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еседа: на тем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Роль домашнего задания в обучении детей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ка «Здравствуй, школа!» - 01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ставка – конкурс «Сказка из овощей»- 15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на лучшее оформление классного уголк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ний крос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чник по ГО, ПД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ервенство школы по мини - футболу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плана работы на полугод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179310" cy="876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480" cy="87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КТЯБР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9.1pt;width:565.25pt;height:6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КТЯБРЬ</w:t>
                      </w:r>
                    </w:p>
                  </w:txbxContent>
                </v:textbox>
                <v:path textpathok="t"/>
                <v:textpath on="t" fitshape="t" string="ОКТЯБР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13"/>
        <w:gridCol w:w="1510"/>
        <w:gridCol w:w="1890"/>
        <w:gridCol w:w="2092"/>
        <w:gridCol w:w="1372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о дружбе между одноклассник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девочками о гигиене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иалог – беседа «О девичьей гордости и женском достоинстве» . – 1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Гигиена и питание школьников» -презентац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– «Милосердие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час: «Привычка  хуже болезни»  23.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ское собрание на тем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традно ли в доме твоем?» - 28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дублера. – 05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Учитель -слово то какое..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05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атическая неделя «Осень – рыжая подружка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- 1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конкурс «Права человека глазами ребенка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рисунков «Осень в моей душе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 футбо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лые стар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ейбо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школьной документ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, тетрадей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дежур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119620" cy="1027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720" cy="102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ОЯБР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0.95pt;width:560.55pt;height:80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ОЯБРЬ</w:t>
                      </w:r>
                    </w:p>
                  </w:txbxContent>
                </v:textbox>
                <v:path textpathok="t"/>
                <v:textpath on="t" fitshape="t" string="НОЯБР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634"/>
        <w:gridCol w:w="1528"/>
        <w:gridCol w:w="1915"/>
        <w:gridCol w:w="2119"/>
        <w:gridCol w:w="1255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еседа с мальчиками «Отношение к девочкам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 с Гайдар Д. о выполнении домашнего зад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К.час: Какой длины полоса у радуги?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– «Кто кого» на тему «Человек и его порок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се в твоих руках» - мероприятие для 5-8 класс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ь матери «Как вы прекрасны матери России!» – 27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родителями о питании де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юблю тебя мой край родной!» - 26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кетбол. Первенство школы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дежурство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уждение плана работы на 2 четвер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483475" cy="1156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320" cy="115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КАБР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91.1pt;width:589.2pt;height:9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КАБРЬ</w:t>
                      </w:r>
                    </w:p>
                  </w:txbxContent>
                </v:textbox>
                <v:path textpathok="t"/>
                <v:textpath on="t" fitshape="t" string="ДЕКАБР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68"/>
        <w:gridCol w:w="1467"/>
        <w:gridCol w:w="1836"/>
        <w:gridCol w:w="2031"/>
        <w:gridCol w:w="163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о Стариковым А.  о правилах хорошего тон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 ч. – тренинг общения «Уход из семьи: вызов или отчаяние?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 ч. « По ком  звонит колокол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рение – смерть в рассрочку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ый, новый год (итоги года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ское собрание на тем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Агрессивный ребенок: кто он и как ему помочь?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Уроки России» -11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ирный день борьбы со СПИДом. – 01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новогодней игрушки – 10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 – выбираешь будущее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курс новогоднего плаката – 14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украшенных кабинетов – 15.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вогодняя праздничная линейка -27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ий бал – маскарад – 28.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е по настольному теннис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ный крос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 и школьных принадле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к новогодним конкур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781290" cy="11925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400" cy="119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ЯНВАР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93.95pt;width:612.65pt;height:93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ЯНВАРЬ</w:t>
                      </w:r>
                    </w:p>
                  </w:txbxContent>
                </v:textbox>
                <v:path textpathok="t"/>
                <v:textpath on="t" fitshape="t" string="ЯНВАР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577"/>
        <w:gridCol w:w="1466"/>
        <w:gridCol w:w="1834"/>
        <w:gridCol w:w="2029"/>
        <w:gridCol w:w="163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Герасиным, Довыденко, Стариковым, Гайдар, Ивличевым об отношении между мальчиками и девочками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ваших родител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успеваемости за 1 полугодие –15.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/час «Человек и его здоровье»- 22.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/час «В защиту детства» интеллектуально – правовая игра-29.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родителями об успеваем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но – музыкальная гостиная «Ни дожить не успел, ни допеть…» 21.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шествие в мир профессий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гадай мелодию»- супер-шо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портивная игра «Первопроходцы» - 23.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ревнование по баскетболу. Сборная команда школы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ревнование по волейболу. Сборная команда школы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ревнование по шашкам. Сборная команда школы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ный кросс. Лучший спортсмен класс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 и школьных принадле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журство по школ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110855" cy="10782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0800" cy="107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ЕВРА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4.95pt;width:638.6pt;height:84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ЕВРАЛЬ</w:t>
                      </w:r>
                    </w:p>
                  </w:txbxContent>
                </v:textbox>
                <v:path textpathok="t"/>
                <v:textpath on="t" fitshape="t" string="ФЕВРАЛ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720"/>
        <w:gridCol w:w="1443"/>
        <w:gridCol w:w="1804"/>
        <w:gridCol w:w="1996"/>
        <w:gridCol w:w="1606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еда  о поведении вне школы,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ведении на урок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ллектуально-деловая  игра «Мы строим наш дом» - -5.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Думаем о будущем сегодня» - 12.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ориентацион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е занятие «В мире профессий»- 19.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л/час «Каким я вижу ближайшее будущее…» - дискусс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на тему «Что я знаю о своем ребенке???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ь святого Валентина.- 11.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 бардовской песни «Как здорово, что все мы здесь сегодня собрались…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тр художественной самодеятельности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аздник «День защитника Отечества» - 22.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мею право»-игра по Конвенции ребе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евая военная подготовк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 и школьных принадлежно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26175" cy="774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200" cy="77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Р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1pt;width:490.2pt;height:60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РТ</w:t>
                      </w:r>
                    </w:p>
                  </w:txbxContent>
                </v:textbox>
                <v:path textpathok="t"/>
                <v:textpath on="t" fitshape="t" string="МАР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68"/>
        <w:gridCol w:w="1467"/>
        <w:gridCol w:w="1836"/>
        <w:gridCol w:w="2031"/>
        <w:gridCol w:w="163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щение учеников на дом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/час «Наши милые девчонки»– 05.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Хочу в президенты»  - деловая игра12.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емля наш общий дом» - 19.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 хороших детей – счастливые  родител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ичный концерт «Дарите женщинам цветы» - 05.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ь открытых дверей Аукцион знаний «Один за всех и все за одного» – 22.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ыставка рисунков «Моя семья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курс «Зеленая планета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лые старты «Сильный, смелый, ловкий» Командное первенств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 и школьных принадлежностей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успеваемость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дежурством в клас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30110" cy="964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0240" cy="96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ПР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pt;width:569.25pt;height:75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ПРЕЛЬ</w:t>
                      </w:r>
                    </w:p>
                  </w:txbxContent>
                </v:textbox>
                <v:path textpathok="t"/>
                <v:textpath on="t" fitshape="t" string="АПРЕЛ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68"/>
        <w:gridCol w:w="1467"/>
        <w:gridCol w:w="1836"/>
        <w:gridCol w:w="2031"/>
        <w:gridCol w:w="163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с девочками о дружбе между одноклассницам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/час «Кем быть?»- 09.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ение – медленное самоубийство» - 16.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/ час «Все работы хороши –выбирай на вкус»-презентация 17.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курсия на природу – 24.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ы о поведении детей на улиц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курс рисунков «Ярмарка профессий» - 15.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екий космо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тр строя и песни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здоровья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нний кросс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 и школьных принадлежност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85155" cy="12579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20" cy="125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99.1pt;width:447.6pt;height:9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Й</w:t>
                      </w:r>
                    </w:p>
                  </w:txbxContent>
                </v:textbox>
                <v:path textpathok="t"/>
                <v:textpath on="t" fitshape="t" string="МАЙ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68"/>
        <w:gridCol w:w="1467"/>
        <w:gridCol w:w="1836"/>
        <w:gridCol w:w="2031"/>
        <w:gridCol w:w="163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БОТА С РОДИТЕЛЯ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 «Заканчивается еще один – учебный год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 мужества «Не стареют душой ветераны» - 7.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делай свой выбор!» мир профессий - 14.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ый классный час – 21.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ход по окончании учебного г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ереги здоровье смолоду!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ь Победы. Праздничный концерт. – 07.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ка «Вот и кончаются школьные годы» - 25.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школы по футболу. Сборные команды школ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дневников и школьных принадлежност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8 класс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Кл/час</w:t>
      </w:r>
      <w:r>
        <w:rPr>
          <w:rFonts w:cs="Arial" w:ascii="Arial" w:hAnsi="Arial"/>
          <w:sz w:val="28"/>
          <w:szCs w:val="28"/>
        </w:rPr>
        <w:t xml:space="preserve">  «Если переступить черту»-25.01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Беседа</w:t>
      </w:r>
      <w:r>
        <w:rPr>
          <w:rFonts w:cs="Arial" w:ascii="Arial" w:hAnsi="Arial"/>
          <w:sz w:val="28"/>
          <w:szCs w:val="28"/>
        </w:rPr>
        <w:t xml:space="preserve">  «Вредные привычки, мерзкие сестрички» - 13.02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Конкурс на лучшую рекламу </w:t>
      </w:r>
      <w:r>
        <w:rPr>
          <w:rFonts w:cs="Arial" w:ascii="Arial" w:hAnsi="Arial"/>
          <w:sz w:val="28"/>
          <w:szCs w:val="28"/>
        </w:rPr>
        <w:t xml:space="preserve"> «Жизнь без табака» - 20.03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Фантастическое путешествие</w:t>
      </w:r>
      <w:r>
        <w:rPr>
          <w:rFonts w:cs="Arial" w:ascii="Arial" w:hAnsi="Arial"/>
          <w:sz w:val="28"/>
          <w:szCs w:val="28"/>
        </w:rPr>
        <w:t xml:space="preserve"> «Секрет черных братьев» - 15.0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Родительское собрание на тему  </w:t>
      </w:r>
      <w:r>
        <w:rPr>
          <w:rFonts w:cs="Arial" w:ascii="Arial" w:hAnsi="Arial"/>
          <w:sz w:val="28"/>
          <w:szCs w:val="28"/>
        </w:rPr>
        <w:t>«Подростковая агрессивность» Пр.№3, от 18.01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Родительское собрание на тему  </w:t>
      </w:r>
      <w:r>
        <w:rPr>
          <w:rFonts w:cs="Arial" w:ascii="Arial" w:hAnsi="Arial"/>
          <w:sz w:val="28"/>
          <w:szCs w:val="28"/>
        </w:rPr>
        <w:t>«Контрольные вопросы»  Пр.№ 4 от 20.04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809"/>
        <w:gridCol w:w="2857"/>
        <w:gridCol w:w="2368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К.час: Какой длины полоса у радуги?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– «Кто кого» на тему «Человек и его пороки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се в твоих руках» - тематическая неделя для 5-8 класс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ь матери «Как вы прекрасны матери России!» – 27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ем я буду, каким я стану?»- бесе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 ч. – тренинг общения «Уход из семьи: вызов или отчаяние?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. ч. « По ком  звонит колокол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рение – смерть в рассрочку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ый, новый год (итоги года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юблю тебя мой край родной!» - 26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 Мир твоих увлечений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роки России» -11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ирный день борьбы со СПИДом. – 01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новогодней игрушки – 10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ы – выбираешь будущее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новогоднего плаката – 14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украшенных кабинетов – 15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яя праздничная линейка -27.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ий бал – маскарад – 28.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кетбол. Первенство школы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е по настольному теннис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жный крос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дежурств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уждение плана работы на 2 четверть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к новогодним конкурсам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147560" cy="9309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7440" cy="93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ЕНТЯБР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3.35pt;width:562.75pt;height:73.2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ЕНТЯБРЬ </w:t>
                      </w:r>
                    </w:p>
                  </w:txbxContent>
                </v:textbox>
                <v:path textpathok="t"/>
                <v:textpath on="t" fitshape="t" string="СЕНТЯБРЬ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555"/>
        <w:gridCol w:w="2058"/>
        <w:gridCol w:w="2281"/>
        <w:gridCol w:w="1402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НДИВИДУАЛЬНАЯ РАБО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ЛАССНЫЕ МЕРОПРИЯТ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ШКОЛЬНЫЕ МЕРОПРИ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ИЗКУЛЬТУРНО-ОЗДОРОВИТЕЛЬНАЯ РАБО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ЕКУЩАЯ РАБОТ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еседа о правильности ведения дневников и рабочих тетрадей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еседа  о  качественном выполнении домашнего задани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нь знаний: «- 01.0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«Познаю и совершенствую себя». (3.09)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            </w:t>
            </w:r>
            <w:r>
              <w:rPr>
                <w:sz w:val="32"/>
                <w:szCs w:val="32"/>
              </w:rPr>
              <w:t>2. Экскурсия в парк «Есть в осени первоначальной…» (10.09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.  «О правилах поведения несовершеннолетних в общественных местах ». (17.09)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32"/>
                <w:szCs w:val="32"/>
              </w:rPr>
              <w:t>4.  Беседа «Вредным привычкам скажем – нет!». (24.09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ка «Здравствуй, школа!» - 01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ставка – конкурс «Сказка из овощей»- 15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на лучшее оформление классного уголк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ний крос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чник по ГО, ПД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ервенство школы по мини - футболу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плана работы на полугоди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06565" cy="11391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20" cy="113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КТЯБР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9.75pt;width:535.9pt;height:89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КТЯБРЬ</w:t>
                      </w:r>
                    </w:p>
                  </w:txbxContent>
                </v:textbox>
                <v:path textpathok="t"/>
                <v:textpath on="t" fitshape="t" string="ОКТЯБР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щешко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лассн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ортивно-оздоровительные</w:t>
            </w:r>
          </w:p>
        </w:tc>
      </w:tr>
      <w:tr>
        <w:trPr>
          <w:trHeight w:val="31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День Дублера.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Игровой тренинг «Звезды школы»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Осенний калейдоскоп – осенний бал(22.10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Областной  конкурс  «Права  человека  глазами  ребенка»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«О привычках и воле».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.10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«Административные правонарушения и подросток».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8.10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. «.Сделай свой выбор»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.10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«Наркомания – знак беды!»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(22.10)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Игры на свежем воздухе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Мини-футбол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еселые старты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Волейбо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06565" cy="1143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 четвер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90.05pt;width:535.9pt;height:8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 четверть</w:t>
                      </w:r>
                    </w:p>
                  </w:txbxContent>
                </v:textbox>
                <v:path textpathok="t"/>
                <v:textpath on="t" fitshape="t" string="2 четверть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421"/>
        <w:gridCol w:w="1194"/>
        <w:gridCol w:w="1339"/>
        <w:gridCol w:w="2687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вор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аздник ко Дню матери «Святое слово мать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8 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.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Глущенко Н.С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знавательн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ворческий вечер  «Россия – родина моя!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пасова  М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Семейный праздн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9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Еловенко Н.И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аскетбол.  Первенство  школы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кобальный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кобальный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триоти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Уроки  России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.руковод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  новогодней  игрушки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ущенко ТМ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тиче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КВ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8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Мусагалиева Ж.М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  новогоднего  плакат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ущенко  ТМ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  украшенных  кабинето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пасо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  новогодних  костюмо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йдуко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огодний  бал-маскарад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л.рук-ли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огодняя  праздничная  линейк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опасо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о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ревнования  по  настольному  теннис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кобальный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ыжный  кро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76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кобальны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902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54:00Z</dcterms:created>
  <dc:creator>Admin</dc:creator>
  <dc:description/>
  <cp:keywords/>
  <dc:language>en-US</dc:language>
  <cp:lastModifiedBy>Admin</cp:lastModifiedBy>
  <cp:lastPrinted>2006-01-01T00:15:00Z</cp:lastPrinted>
  <dcterms:modified xsi:type="dcterms:W3CDTF">2006-01-01T08:16:00Z</dcterms:modified>
  <cp:revision>32</cp:revision>
  <dc:subject/>
  <dc:title> </dc:title>
</cp:coreProperties>
</file>