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14300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5" r="-3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ОБОРО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КАЗЕННОЕ ОБЩЕОБРАЗОВАТЕЛЬНОЕ </w:t>
      </w:r>
    </w:p>
    <w:p>
      <w:pPr>
        <w:pStyle w:val="Normal"/>
        <w:jc w:val="center"/>
        <w:rPr/>
      </w:pPr>
      <w:r>
        <w:rPr>
          <w:sz w:val="24"/>
          <w:szCs w:val="24"/>
        </w:rPr>
        <w:t>УЧРЕЖДЕНИЕ «СТАВРОПОЛЬСКОЕ ПРЕЗИДЕНТСКОЕ КАДЕТСКОЕ УЧИЛИЩЕ»</w:t>
      </w:r>
    </w:p>
    <w:p>
      <w:pPr>
        <w:pStyle w:val="Normal"/>
        <w:ind w:firstLine="709"/>
        <w:jc w:val="center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5529"/>
      </w:tblGrid>
      <w:tr>
        <w:trPr/>
        <w:tc>
          <w:tcPr>
            <w:tcW w:w="4893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о на заседании М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спитателей 8-го курс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_________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«___» _______________ 2013 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МО 8-го курс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Курлыкина И.А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firstLine="709"/>
              <w:jc w:val="center"/>
              <w:rPr>
                <w:rFonts w:eastAsia="Calibri"/>
                <w:bCs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«УТВЕРЖДАЮ»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32"/>
              </w:rPr>
            </w:pPr>
            <w:r>
              <w:rPr>
                <w:rFonts w:eastAsia="Calibri"/>
                <w:bCs/>
                <w:sz w:val="28"/>
                <w:szCs w:val="32"/>
              </w:rPr>
              <w:t>Заведующий отделом воспитательной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32"/>
              </w:rPr>
            </w:pPr>
            <w:r>
              <w:rPr>
                <w:rFonts w:eastAsia="Calibri"/>
                <w:bCs/>
                <w:sz w:val="28"/>
                <w:szCs w:val="32"/>
              </w:rPr>
              <w:t xml:space="preserve">работы ФГКОУ «Ставропольское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32"/>
              </w:rPr>
            </w:pPr>
            <w:r>
              <w:rPr>
                <w:rFonts w:eastAsia="Calibri"/>
                <w:bCs/>
                <w:sz w:val="28"/>
                <w:szCs w:val="32"/>
              </w:rPr>
              <w:t>президентское кадетское училище» _______________________Б.Н. Савченко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32"/>
              </w:rPr>
            </w:pPr>
            <w:r>
              <w:rPr>
                <w:rFonts w:eastAsia="Calibri"/>
                <w:bCs/>
                <w:sz w:val="28"/>
                <w:szCs w:val="32"/>
              </w:rPr>
            </w:r>
          </w:p>
          <w:p>
            <w:pPr>
              <w:pStyle w:val="Normal"/>
              <w:ind w:firstLine="709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</w:r>
    </w:p>
    <w:p>
      <w:pPr>
        <w:pStyle w:val="Normal"/>
        <w:ind w:firstLine="709"/>
        <w:jc w:val="center"/>
        <w:rPr>
          <w:b/>
          <w:b/>
          <w:sz w:val="44"/>
          <w:szCs w:val="32"/>
          <w:u w:val="double"/>
        </w:rPr>
      </w:pPr>
      <w:r>
        <w:rPr>
          <w:b/>
          <w:sz w:val="44"/>
          <w:szCs w:val="32"/>
          <w:u w:val="double"/>
        </w:rPr>
      </w:r>
    </w:p>
    <w:p>
      <w:pPr>
        <w:pStyle w:val="Normal"/>
        <w:ind w:firstLine="709"/>
        <w:jc w:val="center"/>
        <w:rPr>
          <w:b/>
          <w:b/>
          <w:sz w:val="44"/>
          <w:szCs w:val="32"/>
        </w:rPr>
      </w:pPr>
      <w:r>
        <w:rPr>
          <w:b/>
          <w:sz w:val="44"/>
          <w:szCs w:val="32"/>
        </w:rPr>
      </w:r>
    </w:p>
    <w:p>
      <w:pPr>
        <w:pStyle w:val="Normal"/>
        <w:ind w:firstLine="709"/>
        <w:jc w:val="center"/>
        <w:rPr>
          <w:b/>
          <w:b/>
          <w:sz w:val="44"/>
          <w:szCs w:val="32"/>
        </w:rPr>
      </w:pPr>
      <w:r>
        <w:rPr>
          <w:b/>
          <w:sz w:val="44"/>
          <w:szCs w:val="32"/>
        </w:rPr>
        <w:t>ПЛАН</w:t>
      </w:r>
    </w:p>
    <w:p>
      <w:pPr>
        <w:pStyle w:val="Normal"/>
        <w:ind w:firstLine="709"/>
        <w:jc w:val="center"/>
        <w:rPr/>
      </w:pPr>
      <w:r>
        <w:rPr>
          <w:b/>
          <w:sz w:val="44"/>
          <w:szCs w:val="32"/>
        </w:rPr>
        <w:t xml:space="preserve">работы воспитателей 8 «Б» класса </w:t>
      </w:r>
    </w:p>
    <w:p>
      <w:pPr>
        <w:pStyle w:val="Normal"/>
        <w:ind w:firstLine="709"/>
        <w:jc w:val="center"/>
        <w:rPr>
          <w:b/>
          <w:b/>
          <w:sz w:val="44"/>
          <w:szCs w:val="32"/>
        </w:rPr>
      </w:pPr>
      <w:r>
        <w:rPr>
          <w:b/>
          <w:sz w:val="44"/>
          <w:szCs w:val="32"/>
        </w:rPr>
        <w:t xml:space="preserve">на 2013 – 2014 учебный год 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и класса: С.Д. Язвинская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А. Жерлиц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567" w:gutter="0" w:header="0" w:top="822" w:footer="720" w:bottom="776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 2013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воспитательной работы на 2013 – 2014 учебный год: </w:t>
      </w:r>
      <w:r>
        <w:rPr>
          <w:sz w:val="28"/>
          <w:szCs w:val="28"/>
        </w:rPr>
        <w:t>создание условий для формирования высоконравственной, всесторонне образованной, социально активной, успешной личности, гражданина и патрио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Для достижения цели необходима реализация ряда задач. </w:t>
      </w:r>
    </w:p>
    <w:p>
      <w:pPr>
        <w:pStyle w:val="Normal"/>
        <w:spacing w:lineRule="auto" w:line="276"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воспитательной работы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ировоззрения и системы базовых ценностей лично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нновационной работы в области воспитания и дополнительного образ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ые меры по развитию воспитания и дополнительного образования воспитанник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иобщение воспитанников к общечеловеческим нормам морали, национальным устоям и традициям образовательного учреждения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звития личности и ее социально-психологической поддержки, формирование личностных качеств, необходимых для жизн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оспитание внутренней потребности личности в здоровом образе жизни, ответственного отношения к природной и социокультурной среде обит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Культивирование воспитательного потенциала семь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а социальных инициатив и достижений воспитанников.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b/>
          <w:sz w:val="28"/>
          <w:szCs w:val="28"/>
        </w:rPr>
        <w:t>Основные направления воспитательной работы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ражданско-патриотическое воспитание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уховно-нравственное, эстетическое воспитание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>Трудовое и экологическое воспитание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изическое воспитание, формирование здорового образа жизни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нического самоуправления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фориентационная работа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бота с родителями (законными представителями) воспитанников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циализация личности воспитанников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Личностно-ориентированное взаимодействие и индивидуальная работа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чно-исследовательская деятельность воспитанников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филактика травматизма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образование воспитателей.</w:t>
      </w:r>
    </w:p>
    <w:p>
      <w:pPr>
        <w:pStyle w:val="Normal"/>
        <w:spacing w:lineRule="auto" w:line="276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е из направлений реализуется через ряд конкретных </w:t>
      </w:r>
      <w:r>
        <w:rPr>
          <w:b/>
          <w:i/>
          <w:sz w:val="28"/>
          <w:szCs w:val="28"/>
        </w:rPr>
        <w:t>задач</w:t>
      </w:r>
      <w:r>
        <w:rPr>
          <w:sz w:val="28"/>
          <w:szCs w:val="28"/>
        </w:rPr>
        <w:t>.</w:t>
      </w:r>
    </w:p>
    <w:p>
      <w:pPr>
        <w:pStyle w:val="Normal"/>
        <w:spacing w:lineRule="auto" w:line="276" w:before="120" w:after="0"/>
        <w:ind w:left="709" w:hanging="0"/>
        <w:jc w:val="both"/>
        <w:rPr/>
      </w:pPr>
      <w:r>
        <w:rPr>
          <w:rStyle w:val="C7"/>
          <w:b/>
          <w:sz w:val="28"/>
          <w:szCs w:val="28"/>
        </w:rPr>
        <w:t xml:space="preserve">1. </w:t>
      </w:r>
      <w:r>
        <w:rPr>
          <w:b/>
          <w:sz w:val="28"/>
          <w:szCs w:val="28"/>
        </w:rPr>
        <w:t>Гражданско-патриотическое воспитание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  <w:shd w:fill="FFFFFF" w:val="clear"/>
        </w:rPr>
        <w:t>формировать патриотические чувства и сознание воспитанников на основе исторических ценностей и роли России в судьбах мира, способность встать на защиту государственных интересов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рживать и укреплять традиции СПКУ, способствующие воспитанию гражданской позиции и патриотических чувст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  <w:shd w:fill="FFFFFF" w:val="clear"/>
        </w:rPr>
        <w:t>формировать у учащихся гуманистическое отношение к окружающему миру, этическую культуру</w:t>
      </w:r>
      <w:r>
        <w:rPr>
          <w:sz w:val="28"/>
          <w:szCs w:val="28"/>
        </w:rPr>
        <w:t>.</w:t>
      </w:r>
    </w:p>
    <w:p>
      <w:pPr>
        <w:pStyle w:val="Normal"/>
        <w:spacing w:lineRule="auto" w:line="276" w:before="120" w:after="0"/>
        <w:ind w:firstLine="709"/>
        <w:jc w:val="both"/>
        <w:rPr>
          <w:rStyle w:val="C7"/>
          <w:b/>
          <w:b/>
          <w:sz w:val="28"/>
          <w:szCs w:val="28"/>
        </w:rPr>
      </w:pPr>
      <w:r>
        <w:rPr>
          <w:rStyle w:val="C7"/>
          <w:b/>
          <w:sz w:val="28"/>
          <w:szCs w:val="28"/>
        </w:rPr>
        <w:t>2. Духовно-нравственное, эстетическое воспитание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Задач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формировать у воспитанников нравственные смыслы и духовные ориентиры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условия для культурно-эстетического развития воспитанников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  <w:shd w:fill="FFFFFF" w:val="clear"/>
        </w:rPr>
        <w:t>воспитывать у воспитанников бережное отношение к культурному наследию Отечества, уважение к культуре и традициям своей страны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  <w:shd w:fill="FFFFFF" w:val="clear"/>
        </w:rPr>
        <w:t xml:space="preserve">формировать правильный образ семьи, уважительное отношение к семейным традициям, готовить к выполнению основных социальных семейных ролей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  <w:shd w:fill="FFFFFF" w:val="clear"/>
        </w:rPr>
        <w:t>- консолидировать и координировать деятельность семьи, общественности в духовно-нравственном воспитании кадет.</w:t>
      </w:r>
    </w:p>
    <w:p>
      <w:pPr>
        <w:pStyle w:val="C23"/>
        <w:numPr>
          <w:ilvl w:val="0"/>
          <w:numId w:val="6"/>
        </w:numPr>
        <w:spacing w:before="120" w:after="0"/>
        <w:jc w:val="both"/>
        <w:rPr>
          <w:rStyle w:val="C7"/>
          <w:b/>
          <w:b/>
          <w:sz w:val="28"/>
          <w:szCs w:val="28"/>
        </w:rPr>
      </w:pPr>
      <w:r>
        <w:rPr>
          <w:b/>
          <w:sz w:val="28"/>
          <w:szCs w:val="28"/>
        </w:rPr>
        <w:t>Т</w:t>
      </w:r>
      <w:r>
        <w:rPr>
          <w:rStyle w:val="C7"/>
          <w:b/>
          <w:sz w:val="28"/>
          <w:szCs w:val="28"/>
        </w:rPr>
        <w:t>рудовое и экологическое воспитание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sz w:val="28"/>
          <w:szCs w:val="28"/>
        </w:rPr>
        <w:t>Задачи:</w:t>
      </w:r>
    </w:p>
    <w:p>
      <w:pPr>
        <w:pStyle w:val="C23"/>
        <w:spacing w:before="0" w:after="0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- формирование общественных мотивов трудовой деятельности на пользу обществу как наиболее ценных и значимых; </w:t>
      </w:r>
    </w:p>
    <w:p>
      <w:pPr>
        <w:pStyle w:val="C23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</w:t>
      </w:r>
      <w:r>
        <w:rPr>
          <w:iCs/>
          <w:sz w:val="28"/>
          <w:szCs w:val="28"/>
          <w:shd w:fill="FFFFFF" w:val="clear"/>
        </w:rPr>
        <w:t>воспитывать у воспитанников бережное отношение к природному наследию своей страны,</w:t>
      </w:r>
    </w:p>
    <w:p>
      <w:pPr>
        <w:pStyle w:val="C23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ование у воспитанников культуры труда;</w:t>
      </w:r>
    </w:p>
    <w:p>
      <w:pPr>
        <w:pStyle w:val="C23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воспитание уважения к труду, бережного отношения к его результатам.</w:t>
      </w:r>
    </w:p>
    <w:p>
      <w:pPr>
        <w:pStyle w:val="C23"/>
        <w:numPr>
          <w:ilvl w:val="0"/>
          <w:numId w:val="6"/>
        </w:numPr>
        <w:spacing w:before="120" w:after="0"/>
        <w:ind w:left="1066" w:hanging="357"/>
        <w:jc w:val="both"/>
        <w:rPr>
          <w:rStyle w:val="C7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ическое воспитание, формирование здорового образа жизни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Задач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условия для активной и широкой пропаганды здорового образа жизни и спортивно-оздоровительного развития воспитанников;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  <w:shd w:fill="FFFFFF" w:val="clear"/>
        </w:rPr>
        <w:t>воспитывать и развивать потребность в здоровом образе жизни, через формирование активной социальной позиции.</w:t>
      </w:r>
    </w:p>
    <w:p>
      <w:pPr>
        <w:pStyle w:val="Normal"/>
        <w:numPr>
          <w:ilvl w:val="0"/>
          <w:numId w:val="6"/>
        </w:numPr>
        <w:spacing w:before="120" w:after="0"/>
        <w:ind w:left="1066" w:hanging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ученического самоуправления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развитие навыков управления коллективом воспитанник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развивать лидерские качества через формирование активной жизненной позиции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йствовать мотивации воспитанников к участию в общественных делах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организация социально значимой деятельности воспитанников</w:t>
      </w:r>
      <w:r>
        <w:rPr>
          <w:sz w:val="28"/>
          <w:szCs w:val="28"/>
        </w:rPr>
        <w:t>.</w:t>
      </w:r>
    </w:p>
    <w:p>
      <w:pPr>
        <w:pStyle w:val="Normal"/>
        <w:spacing w:lineRule="auto" w:line="276" w:before="120" w:after="0"/>
        <w:ind w:firstLine="709"/>
        <w:jc w:val="both"/>
        <w:rPr>
          <w:rStyle w:val="C7"/>
          <w:b/>
          <w:b/>
          <w:sz w:val="28"/>
          <w:szCs w:val="28"/>
        </w:rPr>
      </w:pPr>
      <w:r>
        <w:rPr>
          <w:rStyle w:val="C7"/>
          <w:b/>
          <w:sz w:val="28"/>
          <w:szCs w:val="28"/>
        </w:rPr>
        <w:t xml:space="preserve">6. </w:t>
      </w:r>
      <w:r>
        <w:rPr>
          <w:b/>
          <w:sz w:val="28"/>
          <w:szCs w:val="28"/>
        </w:rPr>
        <w:t>Профориентационная работа</w:t>
      </w:r>
      <w:r>
        <w:rPr>
          <w:rStyle w:val="C7"/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426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- проанализировать результаты анкетирований о предпочтениях, склонностях и возможностях кадетов для определения профиля обучен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знообразных форм работы в области профессионального определения кадетов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ое использование воспитательного потенциала семьи, для успешного профессионального определения кадетов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единство стремлений, взглядов в процессе профессионального определения воспитанников.</w:t>
      </w:r>
    </w:p>
    <w:p>
      <w:pPr>
        <w:pStyle w:val="Normal"/>
        <w:spacing w:lineRule="auto" w:line="276" w:before="120" w:after="0"/>
        <w:ind w:left="709" w:hanging="0"/>
        <w:jc w:val="both"/>
        <w:rPr>
          <w:b/>
          <w:b/>
          <w:sz w:val="28"/>
          <w:szCs w:val="28"/>
        </w:rPr>
      </w:pPr>
      <w:r>
        <w:rPr>
          <w:rStyle w:val="C7"/>
          <w:b/>
          <w:sz w:val="28"/>
          <w:szCs w:val="28"/>
        </w:rPr>
        <w:t>7. Работа с родителями (законными представителями) воспитанников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12"/>
        <w:spacing w:before="30" w:after="30"/>
        <w:ind w:left="709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  <w:shd w:fill="FFFFFF" w:val="clear"/>
        </w:rPr>
        <w:t>формировать общность интересов воспитанников и их родителей, через совместные творческие дела и знакомства с историей своей семьи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должать устанавливать единство требований, стремлений и взглядов в воспитательном процессе.</w:t>
      </w:r>
    </w:p>
    <w:p>
      <w:pPr>
        <w:pStyle w:val="Normal"/>
        <w:spacing w:lineRule="auto" w:line="276" w:before="120" w:after="0"/>
        <w:ind w:left="709" w:hanging="0"/>
        <w:jc w:val="both"/>
        <w:rPr/>
      </w:pPr>
      <w:r>
        <w:rPr>
          <w:b/>
          <w:sz w:val="28"/>
          <w:szCs w:val="28"/>
        </w:rPr>
        <w:t>8. Социализация личности воспитанников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организация системы толерантных отношений через разнообразные формы деятельности коллектива класса;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обеспечение развития личности и ее социально-психологической поддержки, формирование личностных качеств, необходимых для жизни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социальных инициатив и достижений воспитанников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озитивной «Я-концепции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  <w:shd w:fill="FFFFFF" w:val="clear"/>
        </w:rPr>
        <w:t>формировать положительное личностное самоопределение, способность к самосовершенствова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формирование и развитие коммуникативных умений: умение общаться и взаимодействовать в коллективе, работать в парах, группах, уважать мнение других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рефлексивных умений.</w:t>
      </w:r>
    </w:p>
    <w:p>
      <w:pPr>
        <w:pStyle w:val="Normal"/>
        <w:spacing w:lineRule="auto" w:line="276" w:before="120" w:after="0"/>
        <w:ind w:left="709" w:hanging="0"/>
        <w:jc w:val="both"/>
        <w:rPr>
          <w:rStyle w:val="C7"/>
          <w:b/>
          <w:b/>
          <w:sz w:val="26"/>
          <w:szCs w:val="26"/>
        </w:rPr>
      </w:pPr>
      <w:r>
        <w:rPr>
          <w:b/>
          <w:sz w:val="28"/>
          <w:szCs w:val="28"/>
        </w:rPr>
        <w:t>9. Личностно-ориентированное взаимодействие и индивидуальная работ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Задач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должать изучать особенности воспитанников с целью создания индивидуальной траектории развития воспитанник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создание благоприятных психолого-педагогических условий для развития личности, самоутверждения каждого воспитанника, сохранения неповторимости и раскрытия его потенциальных способностей.</w:t>
      </w:r>
    </w:p>
    <w:p>
      <w:pPr>
        <w:pStyle w:val="Normal"/>
        <w:spacing w:lineRule="auto" w:line="276" w:before="120" w:after="0"/>
        <w:ind w:left="709" w:hanging="0"/>
        <w:jc w:val="both"/>
        <w:rPr>
          <w:rStyle w:val="C7"/>
          <w:b/>
          <w:b/>
          <w:sz w:val="28"/>
          <w:szCs w:val="28"/>
        </w:rPr>
      </w:pPr>
      <w:r>
        <w:rPr>
          <w:rStyle w:val="C7"/>
          <w:b/>
          <w:sz w:val="28"/>
          <w:szCs w:val="28"/>
        </w:rPr>
        <w:t>10. Научно-исследовательская деятельность воспитанников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мотивацию воспитанников к обучению, ориентированную на удовлетворение научно-познавательных интерес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создавать условия, необходимые для осуществления научно-познавательной деятельности воспитанник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  <w:shd w:fill="FFFFFF" w:val="clear"/>
        </w:rPr>
        <w:t>воспитание сознательного отношения к учебе.</w:t>
      </w:r>
    </w:p>
    <w:p>
      <w:pPr>
        <w:pStyle w:val="Normal"/>
        <w:spacing w:lineRule="auto" w:line="276" w:before="120" w:after="0"/>
        <w:ind w:left="709" w:hanging="0"/>
        <w:jc w:val="both"/>
        <w:rPr/>
      </w:pPr>
      <w:r>
        <w:rPr>
          <w:b/>
          <w:sz w:val="28"/>
          <w:szCs w:val="28"/>
        </w:rPr>
        <w:t>11. Профилактика травматизма</w:t>
      </w:r>
    </w:p>
    <w:p>
      <w:pPr>
        <w:pStyle w:val="Normal"/>
        <w:spacing w:lineRule="auto" w:line="276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pacing w:lineRule="auto" w:line="276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ть и развивать здоровьесберегающие технологии;</w:t>
      </w:r>
    </w:p>
    <w:p>
      <w:pPr>
        <w:pStyle w:val="Normal"/>
        <w:spacing w:lineRule="auto" w:line="276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систематически вести разъяснительную работу с воспитанниками;</w:t>
      </w:r>
    </w:p>
    <w:p>
      <w:pPr>
        <w:pStyle w:val="Normal"/>
        <w:spacing w:lineRule="auto" w:line="276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нтролировать организацию учебно-тренировочных занятий и соревнований, спортивного снаряжения воспитанников.</w:t>
      </w:r>
    </w:p>
    <w:p>
      <w:pPr>
        <w:pStyle w:val="Normal"/>
        <w:spacing w:lineRule="auto" w:line="276" w:before="120" w:after="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Самообразование воспитате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должать повышать педагогический уровень, профессиональную компетентность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овладение диагностикой как средством мониторинга учебно-воспитательного процесса каждого воспитанника и классного коллектива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ршенствование методического мастерства воспитателей, для улучшения учебно-воспитательной работы. </w:t>
      </w:r>
    </w:p>
    <w:p>
      <w:pPr>
        <w:pStyle w:val="Normal"/>
        <w:spacing w:lineRule="auto" w:line="276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цели и задачи воспитательного процесса достигаются путем применения ряда педагогических воспитательных технологий:</w:t>
      </w:r>
    </w:p>
    <w:p>
      <w:pPr>
        <w:pStyle w:val="Normal"/>
        <w:spacing w:lineRule="auto" w:line="276"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 технологии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едагогического сотрудничества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уманно-личностная технология воспитания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коллективного творческого воспитания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гуманного коллективного воспитания.</w:t>
      </w:r>
    </w:p>
    <w:p>
      <w:pPr>
        <w:pStyle w:val="Normal"/>
        <w:spacing w:lineRule="auto" w:line="276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воспитательной рабо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вседневное наблюдение за деятельностью и поведением воспитанников в процессе  учебных занятий и внеклассной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ндивидуальные и групповые диагностические бесе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зучение результатов деятельности воспитан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йтинг и метод компетентных оцен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rPr/>
      </w:pPr>
      <w:r>
        <w:rPr>
          <w:sz w:val="28"/>
          <w:szCs w:val="28"/>
        </w:rPr>
        <w:t>работа с родителями (беседы, индивидуальные консультации, анкетировани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естественный эксперимент.</w:t>
      </w:r>
    </w:p>
    <w:p>
      <w:pPr>
        <w:pStyle w:val="Normal"/>
        <w:spacing w:lineRule="auto" w:line="276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воспитательной рабо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rPr/>
      </w:pPr>
      <w:r>
        <w:rPr>
          <w:sz w:val="28"/>
          <w:szCs w:val="28"/>
        </w:rPr>
        <w:t>воспитательный час, классное собра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руглый сто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rPr/>
      </w:pPr>
      <w:r>
        <w:rPr>
          <w:sz w:val="28"/>
          <w:szCs w:val="28"/>
        </w:rPr>
        <w:t>соревнования, конкурсы, вече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стречи с интересными людь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роки муж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гровые фор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иноклуб, дискуссионный клуб, познавательное чт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седание самоупра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сещение театра, выставок, концертов и т.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оржественные мероприятия и др.</w:t>
      </w:r>
    </w:p>
    <w:p>
      <w:pPr>
        <w:pStyle w:val="Normal"/>
        <w:spacing w:lineRule="auto" w:line="276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ско-патриотическое направление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8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воспитанников о событиях в стране и мире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День Знаний и Памяти»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нтяб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иноклуб военно-патриотических фильмов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месячно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sz w:val="28"/>
                <w:szCs w:val="28"/>
              </w:rPr>
              <w:t>«Уроки мужества» Встречи с ветеранами военной службы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классное мероприятие «Изучение строевой подготовки»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ественное вручение паспортов гражданина РФ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Мы против терроризма»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к конкурсу строя и песни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День сухопутных войск РФ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посвящённые Дню г. Ставрополя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музея Великой Отечественной войны «Память»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лектуально-творческая игра «Россия – это МЫ!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строя и песн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формационный классный час: «День народного единства»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День ракетных войск и артиллерии»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ая лекция «Навстречу Олимпиаде СОЧИ-2014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тический классный час «Битва под Москвой»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6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17" w:leader="none"/>
              </w:tabs>
              <w:spacing w:before="0" w:after="0"/>
              <w:rPr/>
            </w:pPr>
            <w:r>
              <w:rPr>
                <w:sz w:val="28"/>
                <w:szCs w:val="28"/>
              </w:rPr>
              <w:t>Тематический классный час «День снятия блокады Ленинграда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17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с последующим обсуждением художественного фильма «Ладога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День освобождения г. Ставрополя от фашистско-немецких захватчиков»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классный час «Сталинградская битва»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День инженерных войск»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Уроки мужества» - Встреча с офицерами Ставропольского гарнизона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Армейский марш Зимней олимпиады Сочи - 2014»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неклассные мероприятия в рамках Дня памяти воинов-интернационалистов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Параолимпийские игры. Российские чемпионы-параолимпийцы»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классный час: «Гражданственность. Понятие, смысл»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Они были первыми» ко Дню космонавтики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лассный час «День войск противовоздушной обороны».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1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классный час: «День воинской славы России»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енно-спортивная игра «Зарница».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Митинг, посвященный «Дню Победы»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День создания вооруженных сил РФ»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9 мая. День Победы»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акции «Георгиевская ленточка»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спитательное мероприятие «Мы за мир на всей планете»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спортивная игра, посвященная «Дню России»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Мы – россияне! Россия – мой дом!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 мужества. Встреча воспитанников с военнослужащими 247-го Кавказского казачьего десантно-штурмового полка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ховно-нравственное, эстетическое направление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8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ый час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1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кинотеатра «Атлантис»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.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-тренинг «Основы нравственности»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неклассное мероприятие «Этикет»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sz w:val="28"/>
                <w:szCs w:val="28"/>
              </w:rPr>
              <w:t>Хоккейный матч, посвященный памяти ХК «Локомотив»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онный выезд «Теберда - национальный заповедник»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щита тематического оформления обеденных столов конкурса «Вкус праздника».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17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лассный час «Единственная красота, которую я знаю».</w:t>
            </w:r>
            <w:r>
              <w:rPr>
                <w:rStyle w:val="Appleconvertedspace"/>
                <w:rFonts w:cs="Arial" w:ascii="Arial" w:hAnsi="Arial"/>
                <w:shd w:fill="FFFFFF" w:val="clear"/>
              </w:rPr>
              <w:t> 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1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музея истории Казачества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1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Посещение драматического театра имени М.Ю. Лермонтова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1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Акция «Добрые дела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еч.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, посвященный «Дню учителя»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е визитные карточки класс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1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Мы славим женщину, чье имя – МАТЬ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1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-тренинг толерантности «Жить в мире с собой и с другими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17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ассный час-чаепитие, посвященный Международному Дню чая «Чай пить – приятно жить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ложение цветов к мемориалу «Холодный родник» в ознаменование освобождения г. Ставрополя от немецко-фашистских захватчиков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1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посвященные прибытию олимпийского огня в г. Ставрополь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1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бардовских песен, посвященный дню рождения В. Высоцкого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Олимпийские игры»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1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классный час «Герой нашего времени»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ая программа, посвященная 23 февраля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1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на нравственно-этические темы «Верх по лестнице жизни»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1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Сквернословие и способы его искоренения»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здник Армии» – конкурс газет и открыток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: «Подарок воину»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1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осещение картинной галереи пейзажей заслуженного художника России, почетного гражданина Ставрополя П. М. Гречишкина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церт, посвященный «Международному женскому дню».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1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щение </w:t>
            </w:r>
            <w:r>
              <w:rPr>
                <w:rStyle w:val="Emphasis"/>
                <w:bCs/>
                <w:i w:val="false"/>
                <w:iCs w:val="false"/>
                <w:sz w:val="28"/>
                <w:szCs w:val="28"/>
                <w:shd w:fill="FFFFFF" w:val="clear"/>
              </w:rPr>
              <w:t xml:space="preserve">Ставропольского </w:t>
            </w:r>
            <w:r>
              <w:rPr>
                <w:sz w:val="28"/>
                <w:szCs w:val="28"/>
                <w:shd w:fill="FFFFFF" w:val="clear"/>
              </w:rPr>
              <w:t xml:space="preserve">академического </w:t>
            </w:r>
            <w:r>
              <w:rPr>
                <w:rStyle w:val="Emphasis"/>
                <w:bCs/>
                <w:i w:val="false"/>
                <w:iCs w:val="false"/>
                <w:sz w:val="28"/>
                <w:szCs w:val="28"/>
                <w:shd w:fill="FFFFFF" w:val="clear"/>
              </w:rPr>
              <w:t xml:space="preserve">театра </w:t>
            </w:r>
            <w:r>
              <w:rPr>
                <w:sz w:val="28"/>
                <w:szCs w:val="28"/>
                <w:shd w:fill="FFFFFF" w:val="clear"/>
              </w:rPr>
              <w:t>драмы им. М.Ю. Лермонтова, спектакль «Леонардо»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1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ВН на тему: «День смеха»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1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26 апреля. Международный день памяти жертв радиационной аварий и катастроф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1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оспитанников в Параде, посвященному Дню Победы. Возложение венков на могилы погибших в ВОВ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Подготовка гала-концерта, посвященного «Дню защиты детей»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1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музея «Память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1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в библиотеке: «Подвигу народа жить в веках»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1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, посвященный «Дню Победы»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1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военно-патриотической песни «Летят журавли»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художественно-творческих работ «Дню Победы»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1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чтецов стихов о войне «Страна в солдатской шинели»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программ дополнительного образования СПКУ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овое направление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8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генеральной уборки в комнатах и на закрепленной территории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недельно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sz w:val="28"/>
                <w:szCs w:val="28"/>
              </w:rPr>
              <w:t>Инвентаризация и маркировка школьных принадлежностей, личных вещей воспитанника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17" w:leader="none"/>
              </w:tabs>
              <w:jc w:val="both"/>
              <w:rPr/>
            </w:pPr>
            <w:r>
              <w:rPr>
                <w:sz w:val="28"/>
                <w:szCs w:val="28"/>
              </w:rPr>
              <w:t>Беседа: «О сохранности и сбережении государственного имущества»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санитарно-гигиенических рейдов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: «Чистая комната»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ство по учебному корпусу и по столовой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й инструктаж по Технике безопасности и Пожарной безопасности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готовление работ воспитанниками на выставку, посвященную Дню города.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-конкурс: «Осенний бал» - оформление спальных корпусов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медиа-открыток на конкурс ко «Дню Матери»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-конкурс: «Новогодняя сказка» - праздничное оформление спальных корпусов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неклассное мероприятие «Рождество в Испании». Рождественская дискотека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: «Покорми птиц!», изготовление кормушек и скворечник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ая акция «Мы за чистый город!»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ая акция «Чем дальше в лес…»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монт учебных пособий и подготовка их к сдаче в библиотеку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2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ое воспитание, формирование здорового образа жизни.</w:t>
      </w:r>
    </w:p>
    <w:p>
      <w:pPr>
        <w:pStyle w:val="C23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ка травматизма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сещение спортивных секц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дневно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ливание и утренняя физическая зарядка, проветри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1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няя прогулка на свежем воздух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телесного осмо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ем медицинских документов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sz w:val="28"/>
                <w:szCs w:val="28"/>
              </w:rPr>
              <w:t>Спортивный праздник «С новым учебным годом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енство по волейболу среди кадет 9 курс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О личной гигиене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ный медицинский осмотр воспитанни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н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1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Психологический тренинг «Суд над табаком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акцинация воспитанников против грипп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О закаливании организма и профилактике простудных заболеваний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енство по баскетболу среди кадет 9 курс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sz w:val="28"/>
                <w:szCs w:val="28"/>
              </w:rPr>
              <w:t>Спортивное ориентирование «Золотая осень Ставрополя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ое соревнование по подтягиван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енство 7,8,8 классов по футбол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История Олимпийских игр: от прошлого к настоящему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неклассное мероприятие «Современные олимпийские игры и Олимпийское движение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: «Первая медицинская помощь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Спортивный и бытовой травматизм и их предупреждение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енство училища по плаванию среди 8 класс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енство училища по мини-футболу среди 8 класс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классное мероприятие «Мы выбираем спорт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Профилактика обморожения. Первая помощь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бно-профилактические мероприятия по предупреждению ОРЗ и травматизма в период зимних канику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1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классный час: «Всемирный День борьбы со СПИД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Зимние забавы: «Снежная крепость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ервенство училища по настольному теннис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sz w:val="28"/>
                <w:szCs w:val="28"/>
              </w:rPr>
              <w:t>Спортивный праздник, посвященный началу третьей четверти обуч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венство училища по хоккею среди 8-8 класс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седа: «О формировании ответственного отношения к своему здоровью», с участием врачей учреждений здравоохран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ервенство училища по борьбе самб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праздник, посвященный Дню защитника Отеч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Соревнования, посвященные </w:t>
            </w:r>
            <w:r>
              <w:rPr>
                <w:sz w:val="28"/>
                <w:szCs w:val="28"/>
                <w:lang w:val="en-US"/>
              </w:rPr>
              <w:t>XXII</w:t>
            </w:r>
            <w:r>
              <w:rPr>
                <w:sz w:val="28"/>
                <w:szCs w:val="28"/>
              </w:rPr>
              <w:t xml:space="preserve"> Зимним Олимпийским играм в г. Со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седа: «О культуре питания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Спартакиада довузовских общеобразовательных учреждений МО РФ по рукопашному бою, легкой атлетике, футболу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,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317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sz w:val="28"/>
                <w:szCs w:val="28"/>
              </w:rPr>
              <w:t>Спортивный праздник, посвященный «Всемирному Дню здоровья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sz w:val="28"/>
                <w:szCs w:val="28"/>
              </w:rPr>
              <w:t>Лечебно-профилактические мероприятия по предупреждению ОРЗ и травматизма в период весенних канику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sz w:val="28"/>
                <w:szCs w:val="28"/>
              </w:rPr>
              <w:t>Спортивный праздник, посвященный Дню побе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ервенство училища по плаванию среди 8 класс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венство училища по легкой атлетике среди 8 класс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треча с интересными людьми «Здоровье – залог успех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Беседа на тему: «Половое развитие у подростков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sz w:val="28"/>
                <w:szCs w:val="28"/>
              </w:rPr>
              <w:t>Тематический классный час: «Курильщик – сам себе могильщик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230" w:leader="none"/>
              </w:tabs>
              <w:jc w:val="both"/>
              <w:rPr/>
            </w:pPr>
            <w:r>
              <w:rPr>
                <w:sz w:val="28"/>
                <w:szCs w:val="28"/>
              </w:rPr>
              <w:t>Беседа: «О формировании ответственного отношения к своему здоровью», с участием врачей учреждений здравоохран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23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портивный праздник, посвященный «Дню Росси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ческое самоуправлени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комитетов и комиссий. Организация дежур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17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Совет чест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лассное собрание: посвященный выборам актива класс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я Дня радио, посвященного Дню Уч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17" w:leader="none"/>
              </w:tabs>
              <w:spacing w:before="0" w:after="0"/>
              <w:rPr/>
            </w:pPr>
            <w:r>
              <w:rPr>
                <w:sz w:val="28"/>
                <w:szCs w:val="28"/>
              </w:rPr>
              <w:t>Классное собрание «Итоги за месяц. Отчет актива класс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17" w:leader="none"/>
              </w:tabs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комитетов по направлениям курса кадетского самоуправ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17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классное мероприятие «День пожилого человек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классный час «Цели и задачи на 2-ю четверть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ое собрание «Подведение итогов 2-й четвер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с-конференция воспитанников с администрацией Училища «Открытый микроф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классный час «Цели и задачи на 3-ю четверть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структорско-методические занятия с командирами отделений, командиром класс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ь радио, посвященный Дню защитника Отеч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ь радио, посвященный «Международному женскому дню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ое собрание «Подведение итогов 3-й четвер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классный час «Цели и задачи на 4-ю четверть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1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День радио, посвященный «Дню космонавтики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>
          <w:trHeight w:val="3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17" w:leader="none"/>
              </w:tabs>
              <w:spacing w:before="0" w:after="120"/>
              <w:rPr/>
            </w:pPr>
            <w:r>
              <w:rPr>
                <w:sz w:val="28"/>
                <w:szCs w:val="28"/>
              </w:rPr>
              <w:t>Организация акции «Георгиевская ленточк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17" w:leader="none"/>
              </w:tabs>
              <w:spacing w:before="0" w:after="120"/>
              <w:rPr/>
            </w:pPr>
            <w:r>
              <w:rPr>
                <w:sz w:val="28"/>
                <w:szCs w:val="28"/>
              </w:rPr>
              <w:t xml:space="preserve">Подведение итогов работы кадетского самоуправления за учебный год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17" w:leader="none"/>
              </w:tabs>
              <w:spacing w:before="0" w:after="120"/>
              <w:rPr/>
            </w:pPr>
            <w:r>
              <w:rPr>
                <w:sz w:val="28"/>
                <w:szCs w:val="28"/>
              </w:rPr>
              <w:t>Пресс-конференция воспитанников с администрацией Училища «Открытый микроф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17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-чаепитие «Рефлексия учебного г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.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ориентационная работ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и с представителями высших военных училищ разн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Анкетирование и профессиональные консультации с педагогом-психолог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план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Встречи со специалистами различных профе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и с интересными людь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месячно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overflowPunct w:val="true"/>
              <w:autoSpaceDE w:val="true"/>
              <w:jc w:val="both"/>
              <w:textAlignment w:val="auto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диагностических методик на определение круга интересов воспитанник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1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Я в мире профессий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1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Рынок труда современной Росси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1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Выбор жизненного пу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1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Путь в космос».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31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рейн-ринг «Космические рекорды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родителями (законными представителями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9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родителей по вопросам воспитания и взаимоотношений с деть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i w:val="false"/>
                <w:sz w:val="28"/>
                <w:szCs w:val="28"/>
              </w:rPr>
              <w:t>Индивидуальная работа с семьями групп социального ри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i w:val="false"/>
                <w:sz w:val="28"/>
                <w:szCs w:val="28"/>
              </w:rPr>
              <w:t>Индивидуальные психолого-педагогические консультации по вопросам обучения и воспит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Проведение классных родительских собр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встреч с администрацией, с преподавателями класс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Организация индивидуальной работы с родителями. 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влечение родителей в учебно-воспитательный процес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местная организация досуга (походы, экскурсии, коллективные творческие дела) на каникулах и в учебное врем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родительским комитет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родителями посредством LMS-школ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изация личности воспитанников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8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аздника «День именинника»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открытых дверей.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вочный курс «Курс молодого кадета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1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«Пушкинский балл» болдинская осень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17" w:leader="none"/>
              </w:tabs>
              <w:jc w:val="both"/>
              <w:rPr/>
            </w:pPr>
            <w:r>
              <w:rPr>
                <w:sz w:val="28"/>
              </w:rPr>
              <w:t>Классный час «Мои права и обязанности»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н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1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Диспут старшеклассников: «Что значит толерантность?»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ая новогодняя дискотека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ржественная линейка, посвященная окончанию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окончании четвер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17" w:leader="none"/>
              </w:tabs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агитационных бригад ко Дню конституции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1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ас общения «Незабываемое время каникул»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sz w:val="28"/>
                <w:szCs w:val="28"/>
              </w:rPr>
              <w:t>Мероприятия, посвященные: «Масленичным гуляньям»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1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ас общения: «Что значит мужская дружба»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тельное ориентирование на территории Училища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енняя дискотека.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sz w:val="28"/>
                <w:szCs w:val="28"/>
              </w:rPr>
              <w:t>Итоговое мероприятие «Парад Наград», посвященное окончанию учебного года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открытых дверей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о-ориентированное взаимодействи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rStyle w:val="C3"/>
              </w:rPr>
              <w:t>Занятия в предметных кружк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.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Что ты ждешь от этого учебного год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overflowPunct w:val="true"/>
              <w:autoSpaceDE w:val="true"/>
              <w:jc w:val="both"/>
              <w:textAlignment w:val="auto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диагностических методик на определение круга интересов воспитанник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Кто он – лидер?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Рациональное использование времени при подготовке домашнего задания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арты и отслеживание развития одарённых де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из успеваемости воспитанников и составление графика индивидуальных консультаций по предме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преподавателями по вопросам индивидуального подхода к воспитанникам группы рис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ассный час на командообразование «Как стать лидером?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во всероссийских конкурсах и олимпиадах различного уровня:</w:t>
            </w:r>
          </w:p>
          <w:p>
            <w:pPr>
              <w:pStyle w:val="Style13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усский медвежонок»</w:t>
            </w:r>
          </w:p>
          <w:p>
            <w:pPr>
              <w:pStyle w:val="Style13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енгуру»</w:t>
            </w:r>
          </w:p>
          <w:p>
            <w:pPr>
              <w:pStyle w:val="Style13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Мета школа»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317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тябрь, апрель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120"/>
        <w:jc w:val="center"/>
        <w:rPr/>
      </w:pPr>
      <w:r>
        <w:rPr>
          <w:rStyle w:val="C7"/>
          <w:b/>
          <w:sz w:val="28"/>
          <w:szCs w:val="28"/>
        </w:rPr>
        <w:t>Научно-исследовательская деятельность воспитанников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8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ка, посвященная Дню знаний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 - познавательные экскурсии по городу Ставрополю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оспитанников в предметных неделях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У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-кросс «Гражданские хроники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кадетов во внутриучилищных олимпиадах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но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участие кадетов в городских и краевых предметных олимпиадах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янва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выставки литературы к знаменательным датам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сещение научно-исследовательских занятий в доп. образован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1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Классный час «Интеллектуальный ринг»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 знатоков права посвященный: «Дню Конституции Российской Федерации»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1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 по креативности «Игры разума»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1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музея Эйнштейна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1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лектуальная игра на курсе «Слабое звено»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во всероссийских конкурсах и олимпиадах различного уровня:</w:t>
            </w:r>
          </w:p>
          <w:p>
            <w:pPr>
              <w:pStyle w:val="Style13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усский медвежонок»</w:t>
            </w:r>
          </w:p>
          <w:p>
            <w:pPr>
              <w:pStyle w:val="Style13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енгуру»</w:t>
            </w:r>
          </w:p>
          <w:p>
            <w:pPr>
              <w:pStyle w:val="Style13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Вот задачка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Style13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ета школа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прель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Самообразование воспитателей 8 Б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9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должать изучать психолого-педагогическую, методическую литерату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Знакомиться с новыми педагогическими технологиями через предметные издания и Интерне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ставить конспекты классных и внеклассных мероприят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учение информационных технологий «Школа цифрового ве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Организовать работу с одарёнными деть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rStyle w:val="C0"/>
              </w:rPr>
              <w:t>Посещать мероприятия коллег и участвовать в обмене опыт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rStyle w:val="C0"/>
                <w:szCs w:val="28"/>
              </w:rPr>
              <w:t>Принимать участие в научно-практических конференциях, конкурсах, творческих работах, олимпиад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8"/>
              </w:rPr>
            </w:pPr>
            <w:r>
              <w:rPr/>
              <w:t>Составить новые перспективные планы по всем направления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ринять участие в профессиональном конкурсе «Учитель года-2013 в номинации «Воспитател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>Пройти обучение на дистанционных курсах «Психология и педагогика» (Национальный открытый университет «</w:t>
            </w:r>
            <w:r>
              <w:rPr>
                <w:szCs w:val="28"/>
                <w:lang w:val="en-US"/>
              </w:rPr>
              <w:t>INTUIT</w:t>
            </w:r>
            <w:r>
              <w:rPr>
                <w:szCs w:val="28"/>
              </w:rPr>
              <w:t>»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 xml:space="preserve">Принять участие в </w:t>
            </w: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Всероссийской научно-практической конференции «Образование элитного качества: стратегия, содержание, технолог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Принять участие в работе Международного форума «Педагогика и психология: традиции и инноваци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rStyle w:val="C0"/>
              </w:rPr>
              <w:t>Проводить открытые мероприятия для коллег по рабо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Style w:val="C0"/>
              </w:rPr>
            </w:pPr>
            <w:r>
              <w:rPr>
                <w:rStyle w:val="C0"/>
              </w:rPr>
              <w:t>Пройти курсы повышения квалифик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е полугод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анкет, памяток, рекомендаций для родителей и кадет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лассный руководитель 8 «Б» ___________ С.Д. Язвинска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Воспитатель 8 «Б» ___________ С.А. Жерлица</w:t>
      </w:r>
    </w:p>
    <w:sectPr>
      <w:footerReference w:type="default" r:id="rId5"/>
      <w:footerReference w:type="first" r:id="rId6"/>
      <w:type w:val="nextPage"/>
      <w:pgSz w:w="11906" w:h="16838"/>
      <w:pgMar w:left="1134" w:right="567" w:gutter="0" w:header="0" w:top="822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206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2 Знак"/>
    <w:qFormat/>
    <w:rPr>
      <w:sz w:val="18"/>
    </w:rPr>
  </w:style>
  <w:style w:type="character" w:styleId="Style9">
    <w:name w:val="Основной текст Знак"/>
    <w:qFormat/>
    <w:rPr/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3">
    <w:name w:val="c3"/>
    <w:qFormat/>
    <w:rPr/>
  </w:style>
  <w:style w:type="character" w:styleId="C5">
    <w:name w:val="c5"/>
    <w:qFormat/>
    <w:rPr>
      <w:rFonts w:cs="Times New Roman"/>
    </w:rPr>
  </w:style>
  <w:style w:type="character" w:styleId="C0">
    <w:name w:val="c0"/>
    <w:qFormat/>
    <w:rPr/>
  </w:style>
  <w:style w:type="character" w:styleId="C7">
    <w:name w:val="c7"/>
    <w:qFormat/>
    <w:rPr/>
  </w:style>
  <w:style w:type="character" w:styleId="C6">
    <w:name w:val="c6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851"/>
    </w:pPr>
    <w:rPr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overflowPunct w:val="true"/>
      <w:autoSpaceDE w:val="true"/>
      <w:jc w:val="both"/>
      <w:textAlignment w:val="auto"/>
    </w:pPr>
    <w:rPr>
      <w:sz w:val="18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HTML1">
    <w:name w:val="Адрес HTML"/>
    <w:basedOn w:val="Normal"/>
    <w:qFormat/>
    <w:pPr>
      <w:overflowPunct w:val="true"/>
      <w:autoSpaceDE w:val="true"/>
      <w:textAlignment w:val="auto"/>
    </w:pPr>
    <w:rPr>
      <w:i/>
      <w:iCs/>
      <w:sz w:val="24"/>
      <w:szCs w:val="24"/>
    </w:rPr>
  </w:style>
  <w:style w:type="paragraph" w:styleId="C1">
    <w:name w:val="c1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3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C23">
    <w:name w:val="c23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0:09:00Z</dcterms:created>
  <dc:creator>Отдел ОА</dc:creator>
  <dc:description/>
  <cp:keywords/>
  <dc:language>en-US</dc:language>
  <cp:lastModifiedBy>СПКУ</cp:lastModifiedBy>
  <cp:lastPrinted>2014-02-16T16:52:00Z</cp:lastPrinted>
  <dcterms:modified xsi:type="dcterms:W3CDTF">2015-01-19T07:59:00Z</dcterms:modified>
  <cp:revision>21</cp:revision>
  <dc:subject/>
  <dc:title>УТВЕРЖДАЮ</dc:title>
</cp:coreProperties>
</file>