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220"/>
      </w:tblGrid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С Новым годом Сашу А. поздравляю,</w:t>
              <w:br/>
              <w:t>Хочу удачи пожелать,</w:t>
              <w:br/>
              <w:t>В год Козы я смелости желаю,</w:t>
              <w:br/>
              <w:t>Быть счастливой, жить и процветать!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арина наша дорогая!</w:t>
              <w:br/>
              <w:t>Я в Новый год тебе желаю</w:t>
              <w:br/>
              <w:t>Всегда такой же оставаться,</w:t>
              <w:br/>
              <w:t>И чаще в жизни улыбаться!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Саша Горбунова, будь всегда красивой,</w:t>
              <w:br/>
              <w:t>Никогда не унывай,</w:t>
              <w:br/>
              <w:t>Этот Новый год счастливой</w:t>
              <w:br/>
              <w:t>И улыбчивой встречай!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оя прекрасная Надежда!</w:t>
              <w:br/>
              <w:t>Пусть в Новый год придет везенье!</w:t>
              <w:br/>
              <w:t>Чтоб улыбалась ты, как прежде,</w:t>
            </w:r>
            <w:r>
              <w:rPr>
                <w:rStyle w:val="Appleconvertedspace"/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br/>
              <w:t>Была в хорошем настроенье.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Лена, я тебе желаю</w:t>
              <w:br/>
              <w:t>В Новый год пускай везет!</w:t>
              <w:br/>
              <w:t>Всей душою поздравляю –</w:t>
            </w:r>
            <w:r>
              <w:rPr>
                <w:rStyle w:val="Appleconvertedspace"/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br/>
              <w:t>Радостей водоворот!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Алёна С., каждый в Новый год</w:t>
              <w:br/>
              <w:t>О чем-то трепетном мечтает,</w:t>
              <w:br/>
              <w:t>Пускай всегда тебе везет,</w:t>
            </w:r>
            <w:r>
              <w:rPr>
                <w:rStyle w:val="Appleconvertedspace"/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br/>
              <w:t>И жизнь мечты осуществляет!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вета, я тебе желаю,</w:t>
              <w:br/>
              <w:t>Чтобы сбывались все мечты!</w:t>
              <w:br/>
              <w:t>С Новым годом поздравляю!</w:t>
              <w:br/>
              <w:t>Оставайся милой ты!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Тебя я, Алёна Х., поздравляю,</w:t>
              <w:br/>
              <w:t>И в Новый год я предрекаю,</w:t>
              <w:br/>
              <w:t>Что все исполнятся желанья,</w:t>
              <w:br/>
              <w:t>И все слова, и пожеланья.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рина, весь честной народ</w:t>
              <w:br/>
              <w:t>Этот праздник отмечает,</w:t>
              <w:br/>
              <w:t>Дорогая, в Новый год</w:t>
              <w:br/>
              <w:t>Только радостей желаю.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Сегодня с праздником чудесным</w:t>
            </w:r>
            <w:r>
              <w:rPr>
                <w:rStyle w:val="Appleconvertedspace"/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br/>
              <w:t>Аню буду поздравлять!</w:t>
              <w:br/>
              <w:t>Пускай живется интересно,</w:t>
              <w:br/>
              <w:t>И в Новый год забот не знать.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эри, Новый год настал –</w:t>
            </w:r>
            <w:r>
              <w:rPr>
                <w:rStyle w:val="Appleconvertedspace"/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br/>
              <w:t>Он подарки всем прислал,</w:t>
              <w:br/>
              <w:t>А тебе – счастья, здоровья, любви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Впереди только светлые дни.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С новым годом, дорогая!</w:t>
              <w:br/>
              <w:t>С ярким днем календаря!</w:t>
              <w:br/>
              <w:t>Я удач тебе, Алёна Ч., желаю,</w:t>
              <w:br/>
              <w:t>Только искренне, любя!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Оля, как всегда прекрасна,</w:t>
              <w:br/>
              <w:t>В Новый год желаю я,</w:t>
              <w:br/>
              <w:t>Чтоб от улыбки твоей ясной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удьба к тебе была мила!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рогая, любимая Настя!</w:t>
              <w:br/>
              <w:t>С Новым годом тебя поздравляю,</w:t>
              <w:br/>
              <w:t>Много радости, мира и счастья,</w:t>
              <w:br/>
              <w:t>И везенья по жизни желаю!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Дорогая наша Даша Шарова,</w:t>
              <w:br/>
              <w:t>Нет тебя на свете краше!</w:t>
              <w:br/>
              <w:t>С Новый годом поздравляю,</w:t>
              <w:br/>
              <w:t>Только лучшего желаю!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Даша Ч., я тебе желаю,</w:t>
              <w:br/>
              <w:t>Чтоб жила, не унывая,</w:t>
              <w:br/>
              <w:t>Чтобы в этот Новый год</w:t>
              <w:br/>
              <w:t>Ты не ведала забот!</w:t>
            </w:r>
          </w:p>
        </w:tc>
      </w:tr>
      <w:tr>
        <w:trPr/>
        <w:tc>
          <w:tcPr>
            <w:tcW w:w="518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Люба, тебя хочу поздравить,</w:t>
              <w:br/>
              <w:t>И в Новый год тебе сказать –</w:t>
              <w:br/>
              <w:t>Чтоб имя доброе прославить,</w:t>
              <w:br/>
              <w:t>Работать нужно, как дышать!</w:t>
            </w:r>
          </w:p>
        </w:tc>
        <w:tc>
          <w:tcPr>
            <w:tcW w:w="52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Ирина, праздник к нам пришел –</w:t>
            </w:r>
            <w:r>
              <w:rPr>
                <w:rStyle w:val="Appleconvertedspace"/>
                <w:rFonts w:cs="Bookman Old Style" w:ascii="Bookman Old Style" w:hAnsi="Bookman Old Style"/>
              </w:rPr>
              <w:t> </w:t>
            </w:r>
            <w:r>
              <w:rPr>
                <w:rFonts w:cs="Bookman Old Style" w:ascii="Bookman Old Style" w:hAnsi="Bookman Old Style"/>
              </w:rPr>
              <w:br/>
              <w:t>Значит, будет хорошо!</w:t>
              <w:br/>
              <w:t>Новый год прекрасно встреть</w:t>
              <w:br/>
              <w:t>И с улыбкою отметь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59:00Z</dcterms:created>
  <dc:creator>Admin</dc:creator>
  <dc:description/>
  <cp:keywords/>
  <dc:language>en-US</dc:language>
  <cp:lastModifiedBy>Admin</cp:lastModifiedBy>
  <cp:lastPrinted>2014-12-25T18:40:00Z</cp:lastPrinted>
  <dcterms:modified xsi:type="dcterms:W3CDTF">2014-12-25T10:41:00Z</dcterms:modified>
  <cp:revision>8</cp:revision>
  <dc:subject/>
  <dc:title/>
</cp:coreProperties>
</file>