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Осень! Как хороша золотая осень с её разноцветным нарядом – яркой окраской деревьев, богатством всевозможных плодов, хорошим урожаем хлеба и овощей!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-й ученик. </w:t>
      </w:r>
      <w:r>
        <w:rPr>
          <w:sz w:val="28"/>
          <w:szCs w:val="28"/>
        </w:rPr>
        <w:t>Сбросили рома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елые руба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ерная примета, 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то уходит лето.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е хотят, как видно,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мницы-ромашки,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тобы дождь осенний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мочил рубаш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-й ученик.</w:t>
      </w:r>
      <w:r>
        <w:rPr>
          <w:sz w:val="28"/>
          <w:szCs w:val="28"/>
        </w:rPr>
        <w:t xml:space="preserve">  Бродит в роще листопад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 кустам и клёнам,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коро он заглянет в сад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олотистым звоном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3-й ученик.  </w:t>
      </w:r>
      <w:r>
        <w:rPr>
          <w:sz w:val="28"/>
          <w:szCs w:val="28"/>
        </w:rPr>
        <w:t>Вьётся в воздухе листва,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жёлтых листьях вся земля.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 окошка мы сидим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глядим наружу.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Шепчут листья: «Улетим!»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ныряют в лужу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4-й ученик.</w:t>
      </w:r>
      <w:r>
        <w:rPr>
          <w:sz w:val="28"/>
          <w:szCs w:val="28"/>
        </w:rPr>
        <w:t xml:space="preserve">  Соберём из листьев веер,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Яркий и красивый.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бежит по листьям ветер,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ёгкий и игривый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5-й ученик.  </w:t>
      </w:r>
      <w:r>
        <w:rPr>
          <w:sz w:val="28"/>
          <w:szCs w:val="28"/>
        </w:rPr>
        <w:t>И послушно ветру вслед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истья улетают.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начит, лета больше нет,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сень наступает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Танец листьев. (Музыка Чайковского.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Смотрите, сколько листьев у нас стало! Но они не простые, они с загад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Девочки в костюмах листиков загадывают загадк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-я девочка. </w:t>
      </w:r>
      <w:r>
        <w:rPr>
          <w:sz w:val="28"/>
          <w:szCs w:val="28"/>
        </w:rPr>
        <w:t>Она под осень умирает</w:t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вновь весною оживает.</w:t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оровам без неё – беда,</w:t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на их главная еда.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Трава)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2-я девочка.  </w:t>
      </w:r>
      <w:r>
        <w:rPr>
          <w:sz w:val="28"/>
          <w:szCs w:val="28"/>
        </w:rPr>
        <w:t>Без рук, без ног.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дверь стучится,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избу просится.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Ветер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3-я девочка.  </w:t>
      </w:r>
      <w:r>
        <w:rPr>
          <w:sz w:val="28"/>
          <w:szCs w:val="28"/>
        </w:rPr>
        <w:t>Пришла без красок и без кисти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перекрасила все листья.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(Осень)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4-я девочка. </w:t>
      </w:r>
      <w:r>
        <w:rPr>
          <w:sz w:val="28"/>
          <w:szCs w:val="28"/>
        </w:rPr>
        <w:t>Кто всю ночь по крыше бьёт, да постукивает,</w:t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бормочет, и поёт, убаюкивает?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Дождь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5-я девочка. </w:t>
      </w:r>
      <w:r>
        <w:rPr>
          <w:sz w:val="28"/>
          <w:szCs w:val="28"/>
        </w:rPr>
        <w:t>Сидит – зеленеет,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адает – желтеет,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ежит – чернеет.</w:t>
      </w:r>
    </w:p>
    <w:p>
      <w:pPr>
        <w:pStyle w:val="Normal"/>
        <w:tabs>
          <w:tab w:val="clear" w:pos="708"/>
          <w:tab w:val="left" w:pos="41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Лист)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Молодцы, дети, загадки отгадали.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6-й ученик. </w:t>
      </w:r>
      <w:r>
        <w:rPr>
          <w:sz w:val="28"/>
          <w:szCs w:val="28"/>
        </w:rPr>
        <w:t>Славная осень! Здоровый, ядрёный</w:t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оздух усталые силы бодрит;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7-й ученик. </w:t>
      </w:r>
      <w:r>
        <w:rPr>
          <w:sz w:val="28"/>
          <w:szCs w:val="28"/>
        </w:rPr>
        <w:t>Лёд неокрепший на речке студёной,</w:t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ловно как тающий сахар, лежит;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8-й ученик. </w:t>
      </w:r>
      <w:r>
        <w:rPr>
          <w:sz w:val="28"/>
          <w:szCs w:val="28"/>
        </w:rPr>
        <w:t>Около леса, как в мягкой постели,</w:t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ыспаться можно – покой и простор!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9-й ученик. </w:t>
      </w:r>
      <w:r>
        <w:rPr>
          <w:sz w:val="28"/>
          <w:szCs w:val="28"/>
        </w:rPr>
        <w:t>Листья поблекнуть ещё не успели,</w:t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Желты и свежи лежат, как ковёр.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се. </w:t>
      </w:r>
      <w:r>
        <w:rPr>
          <w:sz w:val="28"/>
          <w:szCs w:val="28"/>
        </w:rPr>
        <w:t>Славная Осень! Приди к нам, приди!</w:t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Под звуки музыки входит Осень.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сень. </w:t>
      </w:r>
      <w:r>
        <w:rPr>
          <w:sz w:val="28"/>
          <w:szCs w:val="28"/>
        </w:rPr>
        <w:t>Здравствуйте, ребята! Очень много хорошего я услышала о себе. Сегодня в гости к вам я пришла не одна. В году двенадцать месяцев, и три из них – осенние. Встречайте их, друзья!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Входит Сентябрь.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i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ентябрь. </w:t>
      </w:r>
      <w:r>
        <w:rPr>
          <w:sz w:val="28"/>
          <w:szCs w:val="28"/>
        </w:rPr>
        <w:t>Я – первый.</w:t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Ясным утром сентября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Хлеб молотят сёла,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Мчатся птицы за моря,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И открылась школа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Дети из зала говорят народные приметы и пословицы о сентябре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Сентябрь – первый месяц осени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ентябрь – отлетная пора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сентябре – одна ягодка, да и то горькая рябина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ентябрь – чародей цвета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ентябрь – пора золотой осени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ентябрь. </w:t>
      </w:r>
      <w:r>
        <w:rPr>
          <w:sz w:val="28"/>
          <w:szCs w:val="28"/>
        </w:rPr>
        <w:t>В сентябре Осень то ласкает тёплым солнышком, словно играя в лето, то мелким холодным дождём напоминает: скоро зима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Вижу я на горизонте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уча по небу летит.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оскорей раскрою зонтик, 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т дождя он защитит.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сех, всех, всех под зонтик спрячу,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ак же может быть инач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Раскрывает зонти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Звучит музыка. Дети исполняют танец «Капелька дождя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ходит второй месяц осени – Октябрь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ктябрь. </w:t>
      </w:r>
      <w:r>
        <w:rPr>
          <w:sz w:val="28"/>
          <w:szCs w:val="28"/>
        </w:rPr>
        <w:t>А я месяц первого снега, первых хол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Меж редеющих верхушек 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казалась синева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шумела у опушек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Ярко-жёлтая листва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ду неслышно. Треснет мелкий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валившийся сучок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, хвостом махая, белка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ёгкий делает прыжок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тала ель в лесу заметней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ережёт густую тень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досиновик последний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двинул шапку набекрень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Дети из зала говорят народные приметы и пословицы об октябре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i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Перед близкими холодами птицы торопятся на юг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ктябрь землю покроет: где листком, где снежком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октябре лист на дереве не держится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ктябрь </w:t>
      </w:r>
      <w:r>
        <w:rPr>
          <w:i/>
          <w:sz w:val="28"/>
          <w:szCs w:val="28"/>
        </w:rPr>
        <w:t>(Под музыку Чайковского):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i/>
          <w:sz w:val="28"/>
          <w:szCs w:val="28"/>
        </w:rPr>
        <w:t xml:space="preserve">               </w:t>
      </w:r>
      <w:r>
        <w:rPr>
          <w:sz w:val="28"/>
          <w:szCs w:val="28"/>
        </w:rPr>
        <w:t>Летят над полями последние стаи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следние листья в лесу облетают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солнце, едва пробиваясь сквозь тучи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оняет последний негреющий лучик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Выходит третий осенний месяц – Ноябрь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i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оябрь. </w:t>
      </w:r>
      <w:r>
        <w:rPr>
          <w:sz w:val="28"/>
          <w:szCs w:val="28"/>
        </w:rPr>
        <w:t>Уж небо осенью дышало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ж реже солнышко блистало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ороче становился день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есов таинственная тень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 печальным шумом обнажалась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ожился на поля туман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усей крикливых караван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янулся к югу: приближалась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вольно скучная пора;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оял ноябрь уж у двора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Дети вспоминают народные приметы и пословицы о ноябре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i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Ноябрь – последний календарный месяц осени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оябрь – ворота зимы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ноябре зима с осенью борются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Холоден батюшка-октябрь, а ноябрь и его перехолодил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едущий </w:t>
      </w:r>
      <w:r>
        <w:rPr>
          <w:i/>
          <w:sz w:val="28"/>
          <w:szCs w:val="28"/>
        </w:rPr>
        <w:t>(Обращаясь к месяцам).</w:t>
      </w:r>
      <w:r>
        <w:rPr>
          <w:sz w:val="28"/>
          <w:szCs w:val="28"/>
        </w:rPr>
        <w:t xml:space="preserve"> Добро пожаловать к нам на праздник!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Собирают осенью урожай плодов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ного людям радости после всех трудов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Входят дети в костюмах (арбуз, капуста, две морковки, лук, огурец, петрушка, подсолнечник, кукуруза)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i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сень. </w:t>
      </w:r>
      <w:r>
        <w:rPr>
          <w:sz w:val="28"/>
          <w:szCs w:val="28"/>
        </w:rPr>
        <w:t>Урожай у вас хорош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родился густо.</w:t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Сценка «Весёлый огород»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0-й ученик. </w:t>
      </w:r>
      <w:r>
        <w:rPr>
          <w:sz w:val="28"/>
          <w:szCs w:val="28"/>
        </w:rPr>
        <w:t>Над лугами рассвело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прятались туманы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у а солнце тут как тут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пекает грядки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мотрит, как плоды растут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се ли здесь в порядке..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Вот шагает к нам бутуз –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пелый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ахарный арбуз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ордый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уки в боки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руглый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олстощёки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рбуз. </w:t>
      </w:r>
      <w:r>
        <w:rPr>
          <w:sz w:val="28"/>
          <w:szCs w:val="28"/>
        </w:rPr>
        <w:t>Я, друзья, недаром гордый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верху я зелёный, твёрдый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о зато внутри –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еселей зари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 разбейте ненароком –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рызну красным сладким соком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Не хвались, Арбуз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 гордись, Арбуз!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ожет ты ещё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хорош на вкус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коро мы тебя 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новь проведаем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попробуем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отведаем!.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Поглядите –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от кочан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от кочан капусты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то одежек и тюрбан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внутри не пусто!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Кочан. </w:t>
      </w:r>
      <w:r>
        <w:rPr>
          <w:sz w:val="28"/>
          <w:szCs w:val="28"/>
        </w:rPr>
        <w:t>Я, друзья, кочан капустный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обыкновенно вкусны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с макушки побелел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уже вполне поспел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Хоть варите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Хоть солите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ступайте, как хотите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хрустящ и свеж –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ежь ножом и ешь!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Молодой Кочан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рогой Кочан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 тужи – тебя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ы положим в чан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засолим впрок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наварим щей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дадим за стол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гостим друз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Гляньте-ка на двух подруг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красные обновки…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Шире круг!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Шире круг!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анцуют две морковки!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Морковки. </w:t>
      </w:r>
      <w:r>
        <w:rPr>
          <w:sz w:val="28"/>
          <w:szCs w:val="28"/>
        </w:rPr>
        <w:t>Мы нарядны и стройны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, конечно, всем нужны…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сем мы дороги и любы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острее были б зубы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ет, не всяким едокам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ы, морковки по зубам…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Вы, Морковочки вкусны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ы, Морковочки сочны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ас, Морковки дорогие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Есть мы будем до весны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о дворе и за столом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ладим с вами, разгрызём!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Слышите?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меётся лук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говорит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Потеха!»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тчего ты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илый друг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авишься от смеха?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Лук. </w:t>
      </w:r>
      <w:r>
        <w:rPr>
          <w:sz w:val="28"/>
          <w:szCs w:val="28"/>
        </w:rPr>
        <w:t>Не морковь я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т, я – злюка!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оит вам отведать лука –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лёзы потекут рекой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на грядке самый злой!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Не сердись, Лучок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 ершись, Лучок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се мы любим лук, 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лезай в горшок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удет суп вкусней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салат – остр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ы по вкусу нам –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лезай скорей!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Это что за молодец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кто его подружка?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Это толстый огурец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тонкая петрушка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гурец. </w:t>
      </w:r>
      <w:r>
        <w:rPr>
          <w:sz w:val="28"/>
          <w:szCs w:val="28"/>
        </w:rPr>
        <w:t>Я превосходный огурец –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Зелёный, 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рупный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ладки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не надоело, наконец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ежать на чёрной грядке!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что вы скажете о ней?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правда ли, дурнушка?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хвост?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ышиного длинней!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и дать, ни взять –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етрушка!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Не сердись, Огурец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 бранись, Огурец!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ы в лукошко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ложим тебя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олодец, ну чего ты в подружке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урного нашёл?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 пора ли тебе и Петрушке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стол?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А вот, уставясь в облака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дсолнечник идёт…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ятель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ы не свысока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лядишь на огород?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одсолнечник.</w:t>
      </w:r>
      <w:r>
        <w:rPr>
          <w:sz w:val="28"/>
          <w:szCs w:val="28"/>
        </w:rPr>
        <w:t xml:space="preserve"> Я не занёсся высоко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Я нос не задираю…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ы думаете, мне легко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ормить воронью стаю?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ороны надо мной снуют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люют без передышки…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 где же семечки возьмут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от эти ребятишки?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Не страдай, Подсолнух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 скучай, Подсолнух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ай нам семечек твоих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ёрных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ладких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лных…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ды мы тебе помочь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лышите, обжоры?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подсолнечника прочь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летайте, воры!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Вот, кряхтя от груза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дёт к нам кукуруза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 желаешь, труженица?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Кукуруза. </w:t>
      </w:r>
      <w:r>
        <w:rPr>
          <w:sz w:val="28"/>
          <w:szCs w:val="28"/>
        </w:rPr>
        <w:t>Дождь мне нужен проливной –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стомил нещадный зной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олова кружится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Дождик длинноногий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тупай на все дороги!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Капля, капля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ап-кап-кап…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то не вымок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то не слаб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тановись в хоровод!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 пляс –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есёлый огород!</w:t>
      </w:r>
    </w:p>
    <w:p>
      <w:pPr>
        <w:pStyle w:val="Normal"/>
        <w:tabs>
          <w:tab w:val="clear" w:pos="708"/>
          <w:tab w:val="left" w:pos="132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Овощи пляшут, вместе с ними осень и осенние месяцы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i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сень. </w:t>
      </w:r>
      <w:r>
        <w:rPr>
          <w:sz w:val="28"/>
          <w:szCs w:val="28"/>
        </w:rPr>
        <w:t>Чтобы быть здоровым, сильным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до овощи любить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, без исключения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этом нет сомнения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на прощанье я хочу узнать, кто из вас самый наблюдательный?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то собирает яблоки спиной? (Ёж)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 кого щека вместо мешка? (Бурундук)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Листья каких деревьев осенью краснеют? (Осины, рябины, черёмухи)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 какого зверя в листопад появляются детёныши? (У зайца). Как их называют? (Листопадники)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сень. </w:t>
      </w:r>
      <w:r>
        <w:rPr>
          <w:sz w:val="28"/>
          <w:szCs w:val="28"/>
        </w:rPr>
        <w:t>– Почему грибы на ёлке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сучках сидят верхом?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 в корзинке, не на полке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 во мху, не под листком –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 ствола и среди веток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сучки они надеты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то устроил их так ловко?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то с грибов очистил сор?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Это белкина кладовка,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Это белкин летний сбор!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сень. </w:t>
      </w:r>
      <w:r>
        <w:rPr>
          <w:sz w:val="28"/>
          <w:szCs w:val="28"/>
        </w:rPr>
        <w:t>–Какая птица выводит птенцов в дождь? (Лебедь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Какая птица выше всех летает? (Орёл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А теперь я награжу вас по-осеннему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Осень раздаёт фрукты.</w:t>
      </w:r>
    </w:p>
    <w:p>
      <w:pPr>
        <w:pStyle w:val="Normal"/>
        <w:tabs>
          <w:tab w:val="clear" w:pos="708"/>
          <w:tab w:val="left" w:pos="13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Дети приглашают Осень к праздничному столу.</w:t>
      </w:r>
    </w:p>
    <w:p>
      <w:pPr>
        <w:pStyle w:val="Normal"/>
        <w:tabs>
          <w:tab w:val="clear" w:pos="708"/>
          <w:tab w:val="left" w:pos="13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Во время праздничного застолья можно провести игры, конкурсы, соревнования, в организации которых активное участие принимают родители. Конкурс на лучший букет. Чей салат лучше? Кто быстрее и лучше? (Дети чистят картошку.) Коллективная аппликация из сухих листьев. (Каждый член команды подходит по очереди к поделке и добавляет свой элемент в общую картину). Конкурс песен. (Кто больше знает песен, где встречаются названия цветов, деревьев или имена и т.д.) Игра «Цветик-Семицветик». (Каждая команда отрывает листик и выполняет то задание, которое написано с обратной стороны.) Призы за каждый конкурс особенные: поделки из природного материала, из овощей, фруктов. 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firstLine="708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08"/>
          <w:tab w:val="left" w:pos="1425" w:leader="none"/>
        </w:tabs>
        <w:ind w:firstLine="708"/>
        <w:rPr>
          <w:sz w:val="144"/>
          <w:szCs w:val="144"/>
        </w:rPr>
      </w:pPr>
      <w:r>
        <w:rPr>
          <w:sz w:val="144"/>
          <w:szCs w:val="144"/>
        </w:rPr>
        <w:t>«Праздник</w:t>
      </w:r>
    </w:p>
    <w:p>
      <w:pPr>
        <w:pStyle w:val="Normal"/>
        <w:tabs>
          <w:tab w:val="clear" w:pos="708"/>
          <w:tab w:val="left" w:pos="1425" w:leader="none"/>
        </w:tabs>
        <w:rPr>
          <w:sz w:val="144"/>
          <w:szCs w:val="144"/>
        </w:rPr>
      </w:pPr>
      <w:r>
        <w:rPr>
          <w:sz w:val="144"/>
          <w:szCs w:val="144"/>
        </w:rPr>
        <w:tab/>
        <w:t xml:space="preserve">  осени»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32"/>
          <w:szCs w:val="32"/>
        </w:rPr>
      </w:pPr>
      <w:r>
        <w:rPr>
          <w:sz w:val="144"/>
          <w:szCs w:val="144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>
          <w:sz w:val="36"/>
          <w:szCs w:val="36"/>
        </w:rPr>
        <w:t xml:space="preserve">                                                        </w:t>
      </w:r>
      <w:r>
        <w:rPr>
          <w:sz w:val="36"/>
          <w:szCs w:val="36"/>
        </w:rPr>
        <w:t>Выполнила:</w:t>
      </w:r>
    </w:p>
    <w:p>
      <w:pPr>
        <w:pStyle w:val="Normal"/>
        <w:tabs>
          <w:tab w:val="clear" w:pos="708"/>
          <w:tab w:val="left" w:pos="537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</w:t>
      </w:r>
      <w:r>
        <w:rPr>
          <w:sz w:val="36"/>
          <w:szCs w:val="36"/>
        </w:rPr>
        <w:t xml:space="preserve">учитель начальных классов      </w:t>
      </w:r>
    </w:p>
    <w:p>
      <w:pPr>
        <w:pStyle w:val="Normal"/>
        <w:tabs>
          <w:tab w:val="clear" w:pos="708"/>
          <w:tab w:val="left" w:pos="537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</w:t>
      </w:r>
      <w:r>
        <w:rPr>
          <w:sz w:val="36"/>
          <w:szCs w:val="36"/>
        </w:rPr>
        <w:t>средней школы № 1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t>Матвеева Л.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       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32"/>
          <w:szCs w:val="32"/>
        </w:rPr>
        <w:t xml:space="preserve">                               </w:t>
      </w:r>
      <w:r>
        <w:rPr>
          <w:sz w:val="36"/>
          <w:szCs w:val="36"/>
        </w:rPr>
        <w:t xml:space="preserve">г.Альметьевск, 2007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4:10:00Z</dcterms:created>
  <dc:creator>Леруська</dc:creator>
  <dc:description/>
  <cp:keywords/>
  <dc:language>en-US</dc:language>
  <cp:lastModifiedBy>Леруська</cp:lastModifiedBy>
  <dcterms:modified xsi:type="dcterms:W3CDTF">2007-10-15T14:10:00Z</dcterms:modified>
  <cp:revision>2</cp:revision>
  <dc:subject/>
  <dc:title>   Ведущий</dc:title>
</cp:coreProperties>
</file>