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rPr/>
      </w:pPr>
      <w:r>
        <w:rPr>
          <w:rFonts w:eastAsia="Tahoma" w:cs="Tahoma" w:ascii="Tahoma" w:hAnsi="Tahoma"/>
          <w:b/>
          <w:bCs/>
          <w:color w:val="2A2A2A"/>
        </w:rPr>
        <w:t xml:space="preserve">                                    </w:t>
      </w:r>
      <w:r>
        <w:rPr>
          <w:rFonts w:cs="Tahoma" w:ascii="Tahoma" w:hAnsi="Tahoma"/>
          <w:b/>
          <w:bCs/>
          <w:color w:val="2A2A2A"/>
        </w:rPr>
        <w:t>«Приключение гнома»</w:t>
      </w:r>
      <w:r>
        <w:rPr>
          <w:rFonts w:cs="Tahoma" w:ascii="Tahoma" w:hAnsi="Tahoma"/>
          <w:color w:val="2A2A2A"/>
        </w:rPr>
        <w:br/>
        <w:br/>
        <w:t>Действующие лица: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Взрослые – Зима</w:t>
        <w:br/>
        <w:t>Петрушка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Дед Мороз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Снегурочка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ти - Гномик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Заяц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Медведь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Лиса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Елочки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Гномы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Снежок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од веселую музыку дети входят в зал, встают около елки. Выбегают Петрушка и Зима</w:t>
        <w:br/>
        <w:br/>
        <w:t>Петрушка. Здравствуйте, дорогие друзья! Разрешите всех вас поздравить с самым чудесным праздником – Новым годом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И пригласить в нашу веселую новогоднюю сказку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Подожди, подожди. Матрешка, ты всех приглашаешь?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</w:r>
    </w:p>
    <w:p>
      <w:pPr>
        <w:pStyle w:val="Normal"/>
        <w:shd w:fill="FFFFFF" w:val="clear"/>
        <w:spacing w:lineRule="atLeast" w:line="360"/>
        <w:rPr/>
      </w:pPr>
      <w:r>
        <w:rPr>
          <w:rFonts w:cs="Tahoma" w:ascii="Tahoma" w:hAnsi="Tahoma"/>
          <w:color w:val="2A2A2A"/>
        </w:rPr>
        <w:t>Зима. Всех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Так ведь сказка-то наша новогодняя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Ну и что?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А то, что мы забыли с тобой пригласить самых главных гостей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Никого я не забыла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Ребята, кого забыла пригласить матрешка?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ти. Деда Мороза и Снегурочку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Ой, и правда. Что же теперь делать?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Давайте вместе позовем их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ти зовут. Никто не приходит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Я придумала! Дед Мороз и Снегурочка далеко в зимнем лесу. Не слышат они нас. А если споем мы песню звонко да весело, наверняка услышат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Правильно, Матрешка. Ведь ребята знают замечательную песню про елочку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В хоровод вставайте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ружно запевайте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«Ай, да елочка», стихи М.Александровской, музыка Н.Бахутовой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Входят Дед Мороз и Снегурочка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 Здравствуйте, ребята дорогие ребята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Снегурочка. Здравствуйте, дорогие гости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 Далеко слышна ваша песня. Вот мы с внучкой пожаловали к вам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Я очень рад, что в этом зале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Мороза все-таки узнали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Позвать на праздник не забыли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И чудо-елку нарядили.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А под чудо-елкой каких только чудес не бывает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Вот послушайте, дорогие гости, как споют об этом ребята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сня «Вот какие чудеса», стихи Н.Берендгофа, музыка А.Филиппенко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 Ах, как славно веселитесь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А Мороза не боитесь?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ти. Нет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 Это мы сейчас проверим. Мой посох не простой, а волшебный. Там где стукнет, все замерзнет. Как стукну своим посохом, нужно быстро приседать и на время замирать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сня-игра «Мы мороза не боимся», стихи О.Высотской, музыка Г.Полетаевой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Поиграли, повеселились. А теперь, Дедушка Мороз, и ты, Снегурочка, садитесь да сказку нашу послушайте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Мы хотел вам рассказать историю про одного веселого гнома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оявляется гномик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А вот и он. Давайте-ка с ним познакомимся и узнаем, чем он сейчас занимается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Гном исполняет песню «Пестрый колпачок», стихи Н.Соловьевой, музыка Т.Струве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Захотелось как-то гномику самому срубить елочку к Новому году. Надел он пестрый колпачок, рукавички (воспитатель помогает надеть), взял в руки топор и пошел в лес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«Танец елочек»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Выбрал себе гномик одну. (остается одна девочка-елочка, за нее прячется зайчик.) Только замахнулся топором, вдруг.. из-за елочки выскочил зайчик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аяц. Эту елку не руби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А для нас прибереги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Эту елку я люблю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Я давно под ней живу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Гном. Хорошо, заинька, не трону я твою елочку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Обрадовался зайчик и убежал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Пошел гномик дальше. Видит – еще одна елочка… (встает другая девочка-елочка за ней лисичка.) Только замахнулся топориком, выбежала из-за елочки лисичка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Тут же встает третья девочка-елочка, за ней мишка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Лиса. Эту елку не руби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Эта елка некрасива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А вот та, сам посмотри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(показывает на елку, за которой мишка)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Так пушиста, просто диво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Гном. Хорошо, лисичка, не трону я твою елочку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Обрадовалась лисичка и убежала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Подошел гномик к третьей елочке. Только замахнулся топориком, как вышел мишка и давай реветь. (мишка топает ногами рычит.) Испугался гномик и побежал от елочки прочь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Пошел гномик по лесу печальный-препечальный. Уже ночь наступила. А он все шел и шел. (постепенно гаснет свет.)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Гном. Где же взять мне елочку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Хвойную иголочку?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Кто мне может подсказать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Новый год мне как встречать?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И тут вдруг под ножки гномику выкатился снежок. Да не обычный, а волшебный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Снежок. Здравствуй. Гномик. Не грусти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К Деду Морозу ты иди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Он тебе покажет елку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Елку – хвойную иголку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Эта елка всех милей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Отведет тебя он к ней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Гном. Спасибо тебе, Снежок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И как же найти Деда Мороза в темном лесу? И тут гномик решил позвать своих друзей-гномиков, чтобы они осветили ему своими фонариками дорожку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«Танец гномов». К концу танца под елкой появляется Дед Мороз. Он садится и «засыпает». Гномики с фонариками подходят к нему. На Деда Мороза падает снег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Матрешка. Нашли гномики Деда Мороза. А он спит. Да так крепко, что не разбудить его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Гномик, ребята, я знаю как быть. Мы споем сейчас задорную песню, да еще похлопаем. Вставайте скорее в кружок, да еще похлопаем. Вставайте скорее в кружок, да пойте получше, чтобы проснулся Дедушка Мороз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сня «Хлопай!», стихи и музыка Е.Макшанцевой. К концу песни Дед Мороз просыпается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 Кто так звонко здесь поет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Спать Морозу не дает?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Гном. Я ищу на праздник елку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Елку – хвойную иголку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Без нее ведь Новый год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Ко мне в домик не придет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Гномик в садик к нам попал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Чудо-елку отыскал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В тот же миг на этой елке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Засверкали все иголки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Засияли все огни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И гирлянды расцвели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</w:t>
        <w:br/>
        <w:t>Ра-два-три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Ну-ка, елочка, гори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1 ребенок.</w:t>
        <w:br/>
        <w:t>Когда веселы снежинки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Вдруг полетят к земле с небес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И спрячут улицы, тропинки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Укроют речку, поле, лес,</w:t>
        <w:br/>
        <w:t>copyright - http://sc-pr.ru</w:t>
        <w:br/>
        <w:t>Скажу я, стоя у окна: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«Смотрите, вот пришла зима»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2 ребенок. Зимы все не могли дождаться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Чтобы с гор на саночках кататься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Чтоб Нади лыжи и коньки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Помчались наперегонки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3 ребенок. Еще зимою каждый ждет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Когда наступит Новый год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И будет праздник и веселье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И дедушка Мороз придет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Хоровод «Дед Мороз», стихи З.Александровой, музыка Н.Елисеева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 (подбегая). Дед Мороз, я такую игру знаю интересную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 Какую же?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Ну, такую веселую-веселую, смешную-смешную! Ой, забыл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 Что ж ты так? Придется тебя выручить. Вот я знаю настоящую веселую игру. Выходите все, я вас научу в нее играть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«Игра в снежки», стихи и музыка Н.Вересокиной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Зима. Хорошо с тобой играть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А теперь хотим сплясать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. Этот танец «Приглашенье»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Красив и прост на удивленье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Танец «Приглашение» (движения И.Плакиды). Приглашаются все персонажи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Снегурочка. Дедушка! Все ребята на с сегодня веселили и новогодние подарки заслужили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 Очень я детей люблю. А кого люблю – тем подарки я дарю. Где мешочек мой заветный?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(Достает маленький мешочек)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Снегурочка. Дедушка, это же не тот мешок, ведь в нем все подарки для ребят не поместятся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 Верно, внученька. Но я ведь еще и волшебник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Ты мешочек, разрастайся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Угощеньем наполняйся!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Свет гаснет. Под елкой появляется большой мешок с подарками. Свет включается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 Ну-ка, Петрушка и Матрешка, принесите в-о-он тот мешок с подарками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рсонажи раздают детям подарки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.</w:t>
        <w:br/>
        <w:t>До свидания, ребята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Дорогие, дошколята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К вам на праздник через год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Дед Мороз опять придет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Дед Мороз и Снегурочка уходят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Петрушка и Зима. (вместе)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С Новым годом поздравляем,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t>Счастья, радости желаем.</w:t>
      </w:r>
      <w:r>
        <w:rPr>
          <w:rStyle w:val="Appleconvertedspace"/>
          <w:rFonts w:cs="Tahoma" w:ascii="Tahoma" w:hAnsi="Tahoma"/>
          <w:color w:val="2A2A2A"/>
        </w:rPr>
        <w:t> </w:t>
      </w:r>
      <w:r>
        <w:rPr>
          <w:rFonts w:cs="Tahoma" w:ascii="Tahoma" w:hAnsi="Tahoma"/>
          <w:color w:val="2A2A2A"/>
        </w:rPr>
        <w:br/>
        <w:br/>
        <w:t>Гости и дети покидают зал.</w:t>
      </w:r>
    </w:p>
    <w:p>
      <w:pPr>
        <w:pStyle w:val="Normal"/>
        <w:rPr/>
      </w:pPr>
      <w:r>
        <w:rPr>
          <w:rStyle w:val="Appleconvertedspace"/>
          <w:rFonts w:cs="Tahoma" w:ascii="Tahoma" w:hAnsi="Tahoma"/>
          <w:color w:val="2A2A2A"/>
          <w:shd w:fill="FFFFFF" w:val="clear"/>
        </w:rPr>
        <w:t> 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30:00Z</dcterms:created>
  <dc:creator>Admin</dc:creator>
  <dc:description/>
  <cp:keywords/>
  <dc:language>en-US</dc:language>
  <cp:lastModifiedBy>Admin</cp:lastModifiedBy>
  <dcterms:modified xsi:type="dcterms:W3CDTF">2015-01-27T18:35:00Z</dcterms:modified>
  <cp:revision>2</cp:revision>
  <dc:subject/>
  <dc:title>                                    «Приключение гнома»</dc:title>
</cp:coreProperties>
</file>