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color w:val="000000"/>
          <w:sz w:val="32"/>
          <w:szCs w:val="18"/>
        </w:rPr>
      </w:pPr>
      <w:r>
        <w:rPr>
          <w:rFonts w:cs="Tahoma" w:ascii="Tahoma" w:hAnsi="Tahoma"/>
          <w:b/>
          <w:color w:val="000000"/>
          <w:sz w:val="3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Cs/>
          <w:color w:val="000000"/>
          <w:sz w:val="32"/>
          <w:szCs w:val="18"/>
        </w:rPr>
      </w:pPr>
      <w:r>
        <w:rPr>
          <w:rFonts w:cs="Tahoma" w:ascii="Tahoma" w:hAnsi="Tahoma"/>
          <w:bCs/>
          <w:color w:val="000000"/>
          <w:sz w:val="32"/>
          <w:szCs w:val="18"/>
        </w:rPr>
        <w:t>ПРОГРАММА И УРОЧНО-ТЕМАТИЧЕСКОЕ ПЛАНИРОВАНИЕ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Cs/>
          <w:sz w:val="32"/>
          <w:szCs w:val="18"/>
        </w:rPr>
      </w:pPr>
      <w:r>
        <w:rPr>
          <w:rFonts w:cs="Tahoma" w:ascii="Tahoma" w:hAnsi="Tahoma"/>
          <w:bCs/>
          <w:color w:val="000000"/>
          <w:sz w:val="32"/>
          <w:szCs w:val="18"/>
        </w:rPr>
        <w:t>ПРОЕКТА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sz w:val="32"/>
          <w:szCs w:val="18"/>
        </w:rPr>
      </w:pPr>
      <w:r>
        <w:rPr>
          <w:rFonts w:cs="Tahoma" w:ascii="Tahoma" w:hAnsi="Tahoma"/>
          <w:bCs/>
          <w:sz w:val="32"/>
          <w:szCs w:val="18"/>
        </w:rPr>
        <w:t>«ШКОЛА ЮНОГО ЭКСКУРСОВОДА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Tahoma" w:ascii="Tahoma" w:hAnsi="Tahoma"/>
          <w:bCs/>
          <w:sz w:val="32"/>
          <w:szCs w:val="18"/>
        </w:rPr>
        <w:t>(РОССИЯ: САНКТ-ПЕТЕРБУРГ И ТОЛЬЯТТИ, СТРАНЫ ЗАРУБЕЖЬЯ: ОАЭ, КНР, ИТАЛИЯ, ИСПАНИЯ, УЭЛЬС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Cs/>
          <w:color w:val="000000"/>
          <w:sz w:val="32"/>
          <w:szCs w:val="18"/>
        </w:rPr>
      </w:pPr>
      <w:r>
        <w:rPr>
          <w:rFonts w:cs="Tahoma" w:ascii="Tahoma" w:hAnsi="Tahoma"/>
          <w:bCs/>
          <w:color w:val="000000"/>
          <w:sz w:val="32"/>
          <w:szCs w:val="18"/>
        </w:rPr>
        <w:t>ДЛЯ УЧАЩИХСЯ 6 КЛАССОВ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Cs/>
          <w:color w:val="000000"/>
          <w:sz w:val="32"/>
          <w:szCs w:val="18"/>
        </w:rPr>
      </w:pPr>
      <w:r>
        <w:rPr>
          <w:rFonts w:cs="Tahoma" w:ascii="Tahoma" w:hAnsi="Tahoma"/>
          <w:bCs/>
          <w:color w:val="000000"/>
          <w:sz w:val="32"/>
          <w:szCs w:val="18"/>
        </w:rPr>
        <w:t>(17 ЧАСОВ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 w:val="32"/>
          <w:szCs w:val="18"/>
        </w:rPr>
      </w:pPr>
      <w:r>
        <w:rPr>
          <w:rFonts w:cs="Tahoma" w:ascii="Tahoma" w:hAnsi="Tahoma"/>
          <w:b/>
          <w:bCs/>
          <w:color w:val="000000"/>
          <w:sz w:val="3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Cs w:val="18"/>
        </w:rPr>
      </w:pPr>
      <w:r>
        <w:rPr>
          <w:rFonts w:cs="Tahoma" w:ascii="Tahoma" w:hAnsi="Tahoma"/>
          <w:bCs/>
          <w:color w:val="000000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right"/>
        <w:rPr>
          <w:rFonts w:ascii="Tahoma" w:hAnsi="Tahoma" w:cs="Tahoma"/>
          <w:szCs w:val="18"/>
        </w:rPr>
      </w:pPr>
      <w:r>
        <w:rPr>
          <w:rFonts w:cs="Tahoma" w:ascii="Tahoma" w:hAnsi="Tahoma"/>
          <w:color w:val="000000"/>
          <w:szCs w:val="18"/>
        </w:rPr>
        <w:t>Учитель английского языка МБУ СОШ № 89: Титаренко Г. Ф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jc w:val="center"/>
        <w:rPr>
          <w:rFonts w:ascii="Tahoma" w:hAnsi="Tahoma" w:cs="Tahoma"/>
          <w:bCs/>
          <w:color w:val="000000"/>
          <w:szCs w:val="18"/>
        </w:rPr>
      </w:pPr>
      <w:r>
        <w:rPr>
          <w:rFonts w:cs="Tahoma" w:ascii="Tahoma" w:hAnsi="Tahoma"/>
          <w:bCs/>
          <w:color w:val="000000"/>
          <w:szCs w:val="18"/>
        </w:rPr>
        <w:t>Тольятт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Cs w:val="18"/>
        </w:rPr>
        <w:t>20</w:t>
      </w:r>
      <w:r>
        <w:rPr>
          <w:rFonts w:cs="Tahoma" w:ascii="Tahoma" w:hAnsi="Tahoma"/>
          <w:bCs/>
          <w:color w:val="000000"/>
          <w:szCs w:val="18"/>
          <w:lang w:val="en-US"/>
        </w:rPr>
        <w:t>1</w:t>
      </w:r>
      <w:r>
        <w:rPr>
          <w:rFonts w:cs="Tahoma" w:ascii="Tahoma" w:hAnsi="Tahoma"/>
          <w:bCs/>
          <w:color w:val="000000"/>
          <w:szCs w:val="18"/>
        </w:rPr>
        <w:t>4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МЕТОДИЧЕСКИЙ ПАСПОРТ ПРОЕКТ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35"/>
        <w:gridCol w:w="6204"/>
      </w:tblGrid>
      <w:tr>
        <w:trPr>
          <w:trHeight w:val="567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араметры проекта</w:t>
            </w:r>
          </w:p>
        </w:tc>
        <w:tc>
          <w:tcPr>
            <w:tcW w:w="6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й паспорт проект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звание проект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Школа юного экскурсовода” (Города Россия: Санкт-Петербург. Тольятти. Страны зарубежья: ОАЭ, КНР, Италия, Испания, Уэльс)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ИО разработчик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итаренко Галина Федоровн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звание образовательного учреждени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МБУ СОШ № 8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д разработки учебного проект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2014г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ыт использования и степень распространени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одился в 6 классах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блемная ситуаци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9" w:hanging="0"/>
              <w:rPr>
                <w:i/>
                <w:i/>
              </w:rPr>
            </w:pPr>
            <w:r>
              <w:rPr/>
              <w:t>Туризм в России и за рубежом: качество сервиса и обслуживания.Ознакомление с достопримечательностями, культурой и традициями России и ОАЭ,</w:t>
            </w:r>
            <w:r>
              <w:rPr>
                <w:i/>
              </w:rPr>
              <w:t xml:space="preserve"> КНР, Италии, Испании, Уэльсе</w:t>
            </w:r>
            <w:r>
              <w:rPr/>
              <w:t xml:space="preserve">. 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блема проект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Где лучше отдыхать за границей или на Родине?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Цель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27" w:hanging="0"/>
              <w:rPr/>
            </w:pPr>
            <w:r>
              <w:rPr/>
              <w:t xml:space="preserve">Расширение знаний об индустрии туризма. Развитие коммуникативных способностей учащихся через ролевые игры (заочные экскурсии по России и зарубежью). 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дачи – этапы – способы решени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/>
              <w:t>Обсуждение структуры проекта, составление примерного плана работы, определение цели и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/>
              <w:t>формирование умений учащихся находить  решения поставленной пробл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/>
              <w:t xml:space="preserve">активизация </w:t>
            </w:r>
            <w:r>
              <w:rPr>
                <w:bCs/>
              </w:rPr>
              <w:t>речевых навыков</w:t>
            </w:r>
            <w:r>
              <w:rPr/>
              <w:t xml:space="preserve"> учащихся, умение </w:t>
            </w:r>
            <w:r>
              <w:rPr>
                <w:bCs/>
              </w:rPr>
              <w:t xml:space="preserve">вести беседу на английском языке по теме: </w:t>
            </w:r>
            <w:r>
              <w:rPr/>
              <w:t xml:space="preserve">«Туризм. Путешествие. Отдых»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/>
              <w:t xml:space="preserve">совершенствование и </w:t>
            </w:r>
            <w:r>
              <w:rPr>
                <w:bCs/>
              </w:rPr>
              <w:t xml:space="preserve">расширение ЛЕ по теме; </w:t>
            </w:r>
            <w:r>
              <w:rPr>
                <w:lang w:val="en-US"/>
              </w:rPr>
              <w:t>C</w:t>
            </w:r>
            <w:r>
              <w:rPr/>
              <w:t>оставление словаря по теме «Туризм, путешествие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>
                <w:bCs/>
              </w:rPr>
              <w:t>совершенствование всех навыков речевой деятельности:</w:t>
            </w:r>
            <w:r>
              <w:rPr/>
              <w:t xml:space="preserve"> </w:t>
            </w:r>
            <w:r>
              <w:rPr>
                <w:bCs/>
              </w:rPr>
              <w:t>говорения, чтения, аудирования и пись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/>
              <w:t xml:space="preserve">развитие </w:t>
            </w:r>
            <w:r>
              <w:rPr>
                <w:bCs/>
              </w:rPr>
              <w:t>культуры устных проектных выступлений</w:t>
            </w:r>
            <w:r>
              <w:rPr/>
              <w:t xml:space="preserve"> при презентации работ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280"/>
              <w:ind w:left="125" w:hanging="0"/>
              <w:rPr/>
            </w:pPr>
            <w:r>
              <w:rPr/>
              <w:t xml:space="preserve">воспитание у учащихся </w:t>
            </w:r>
            <w:r>
              <w:rPr>
                <w:bCs/>
              </w:rPr>
              <w:t xml:space="preserve">интереса к английскому языку и </w:t>
            </w:r>
            <w:r>
              <w:rPr/>
              <w:t>к предмету исследования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spacing w:lineRule="auto" w:line="276" w:before="0" w:after="0"/>
              <w:ind w:left="125" w:hanging="0"/>
              <w:rPr/>
            </w:pPr>
            <w:r>
              <w:rPr/>
              <w:t>повысить уровень обученности иностранному языку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ма организации детей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арная и групповая работ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едущая деятельность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исково- исследовательская; творческая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2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фера применения результатов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уризм. Информационная сфера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3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спользуемые технологии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Технологии: информационно-коммуникационные, игровые</w:t>
            </w:r>
            <w:r>
              <w:rPr>
                <w:i/>
              </w:rPr>
              <w:t>,</w:t>
            </w:r>
            <w:r>
              <w:rPr/>
              <w:t xml:space="preserve"> технология проблемного обучения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орма продуктов проектной деятельности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оставление словаря по теме «Туризм, путешествие»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особ объединения результатов на презентации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онкурс-экскурсия; состязание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6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иды презентации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ообщение, презентация работ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7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ласс или возраст детей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6 класс (12-13 лет)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8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участников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0 человек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9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едметная область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Английский язык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став участников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Межклассный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1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Характер координации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Явный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2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ы учебно-тематического плана предмета (ов)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траны и национальности. Достопримечательности</w:t>
            </w:r>
            <w:r>
              <w:rPr/>
              <w:t xml:space="preserve">. </w:t>
            </w:r>
            <w:r>
              <w:rPr>
                <w:bCs/>
              </w:rPr>
              <w:t>Путешествие. Транспорт.</w:t>
            </w:r>
            <w:r>
              <w:rPr/>
              <w:t xml:space="preserve"> Сравнение праздников в Великобритании и России. История России. Сравнение праздников в Великобритании и России. Страны и города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3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ремя работы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олгосрочный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4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Цели обучения, развития, воспитания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Цели проекта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7" w:leader="none"/>
              </w:tabs>
              <w:spacing w:lineRule="auto" w:line="276" w:before="0" w:after="0"/>
              <w:ind w:left="307" w:hanging="180"/>
              <w:rPr/>
            </w:pPr>
            <w:r>
              <w:rPr/>
              <w:t>Развитие языковой компетенции: совершенствовать учебную деятельность по овладению английским язык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307" w:hanging="180"/>
              <w:rPr/>
            </w:pPr>
            <w:r>
              <w:rPr/>
              <w:t>активизация речевых навыков учащихся: умение вести беседу и вступать в дискуссию на английском языке по теме: «Туризм, путешествие, отдых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280"/>
              <w:ind w:left="307" w:hanging="180"/>
              <w:rPr>
                <w:b/>
                <w:b/>
                <w:bCs/>
                <w:i/>
                <w:i/>
              </w:rPr>
            </w:pPr>
            <w:r>
              <w:rPr/>
              <w:t>Обогащение словарного запаса учащихся по теме</w:t>
            </w:r>
            <w:r>
              <w:rPr>
                <w:b/>
                <w:bCs/>
              </w:rPr>
              <w:t xml:space="preserve"> </w:t>
            </w:r>
            <w:r>
              <w:rPr/>
              <w:t>«Туризм, путешествие, отдых».</w:t>
            </w:r>
          </w:p>
          <w:p>
            <w:pPr>
              <w:pStyle w:val="Normal"/>
              <w:spacing w:lineRule="auto" w:line="276" w:before="280" w:after="280"/>
              <w:ind w:left="12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вивающие:</w:t>
            </w:r>
          </w:p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</w:tabs>
              <w:spacing w:lineRule="auto" w:line="276" w:before="0" w:after="0"/>
              <w:ind w:left="307" w:hanging="180"/>
              <w:rPr>
                <w:rStyle w:val="StrongEmphasis"/>
                <w:i/>
                <w:i/>
                <w:iCs/>
              </w:rPr>
            </w:pPr>
            <w:r>
              <w:rPr/>
              <w:t>развитие памяти, воображения;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7" w:leader="none"/>
              </w:tabs>
              <w:spacing w:lineRule="auto" w:line="276"/>
              <w:ind w:left="127" w:hanging="0"/>
              <w:rPr/>
            </w:pPr>
            <w:r>
              <w:rPr/>
              <w:t>развитие творческих способн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/>
              <w:ind w:left="127" w:hanging="0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uto" w:line="276"/>
              <w:ind w:left="127" w:hanging="36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76" w:before="0" w:after="0"/>
              <w:ind w:left="307" w:hanging="180"/>
              <w:rPr/>
            </w:pPr>
            <w:r>
              <w:rPr/>
              <w:t>воспитание у учащихся потребности в изучении английского языка, поддерживать интерес к предме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76" w:before="0" w:after="280"/>
              <w:ind w:left="307" w:hanging="180"/>
              <w:rPr/>
            </w:pPr>
            <w:r>
              <w:rPr/>
              <w:t>расширение знаний об индустрии туриз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76" w:before="0" w:after="0"/>
              <w:ind w:left="307" w:hanging="180"/>
              <w:rPr>
                <w:i/>
                <w:i/>
              </w:rPr>
            </w:pPr>
            <w:r>
              <w:rPr/>
              <w:t>формирование уважения к обычаям и традициям других стран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5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артовый уровень обученности и сформированности ЗУН и специфических умений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едусмотренный программой обучения в 6 классе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6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ращения в ЗУН и специфических умениях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Начальные знания:</w:t>
            </w:r>
            <w:r>
              <w:rPr/>
              <w:t xml:space="preserve">  лексика по теме «Туризм. Путешествие», времена группы Simple, конструкция there is, there are, степени сравнения прилагательных)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  <w:iCs/>
              </w:rPr>
              <w:t xml:space="preserve">Начальные умения и навыки: </w:t>
            </w:r>
            <w:r>
              <w:rPr/>
              <w:t>работа с различными источниками информации – двуязычными словарями, справочниками, разговорниками, владение основами компьютерной грамотности, умение работать в группе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7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жим работы (организационная форма)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неурочный.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8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ое оснаще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мпьютер с выходом в Интернет 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9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ебник </w:t>
            </w:r>
            <w:r>
              <w:rPr/>
              <w:t xml:space="preserve">Английский язык. </w:t>
            </w:r>
            <w:r>
              <w:rPr>
                <w:lang w:val="en-US"/>
              </w:rPr>
              <w:t>VI</w:t>
            </w:r>
            <w:r>
              <w:rPr/>
              <w:t xml:space="preserve"> класс.</w:t>
            </w:r>
            <w:r>
              <w:rPr>
                <w:color w:val="221E1F"/>
              </w:rPr>
              <w:t xml:space="preserve">                                 Для общеобразовательных учреждений и школ с углублён</w:t>
              <w:softHyphen/>
              <w:t>ным изучением иностранного языка</w:t>
            </w:r>
            <w:r>
              <w:rPr>
                <w:i/>
                <w:iCs/>
              </w:rPr>
              <w:t xml:space="preserve"> . </w:t>
            </w:r>
            <w:r>
              <w:rPr/>
              <w:t>М.: Просвещение, 20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вторы: </w:t>
            </w:r>
            <w:r>
              <w:rPr>
                <w:color w:val="000000"/>
              </w:rPr>
              <w:t>Верещагина И.Н. и Афанасьева О.В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формационное оснаще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  <w:i w:val="false"/>
                <w:i w:val="false"/>
                <w:iCs w:val="false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russia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touris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lang w:val="en-US"/>
                </w:rPr>
                <w:t>russia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rave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ssiatouris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isitrussi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eagraphi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waytorussi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et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tersburg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ussi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petersbur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tersburg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russi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tersburg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v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wikipedi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wiki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UAE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mitat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einterac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rStyle w:val="HTML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einterac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russian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snapToGrid w:val="false"/>
              <w:spacing w:lineRule="auto" w:line="276" w:before="60" w:after="60"/>
              <w:rPr>
                <w:i/>
                <w:i/>
                <w:iCs/>
              </w:rPr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E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1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дровое оснаще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Дополнительно привлекаемые специалисты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2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лассификация проекта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 информационный, творческий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3.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ментарий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ind w:left="127" w:hanging="0"/>
              <w:rPr/>
            </w:pPr>
            <w:r>
              <w:rPr/>
              <w:t xml:space="preserve">Проектная деятельность способствует повышению мотивации учащихся к предмету, развитию языковой компетенции: совершенствованию учебной деятельности по овладению английским языком. 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ind w:left="127" w:hanging="0"/>
              <w:rPr/>
            </w:pPr>
            <w:r>
              <w:rPr/>
              <w:t>Распределение обязанностей в группах осуществляется по принципу добровольности, каждая группа выбирает тему проекта согласно своим интересам (страну, город), чтобы успешно вести поисковую и исследовательскую работу, совместно обсуждать найденный материал и достойно подготовить презентацию проекта: демонстрацию совместно подготовленных слайдов с устным сопровождением на английском языке (экскурсией), а также совместно разработанный словарь туриста. После чего проводится оценка работы группы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МАТИЧЕСКОЕ  ПЛАНИРОВАНИ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559"/>
        <w:gridCol w:w="1927"/>
        <w:gridCol w:w="1828"/>
        <w:gridCol w:w="1636"/>
      </w:tblGrid>
      <w:tr>
        <w:trPr>
          <w:trHeight w:val="1094" w:hRule="atLeast"/>
        </w:trPr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количество часов)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количество часов)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количество часов)</w:t>
            </w:r>
          </w:p>
        </w:tc>
      </w:tr>
      <w:tr>
        <w:trPr>
          <w:trHeight w:val="567" w:hRule="atLeast"/>
        </w:trPr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1. «Началь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2. «Поисков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3. «Исследовательски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4. «Обработка результато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5. «Заключительны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3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УРОЧНО-ТЕМАТИЧЕСКОГО ПЛАНИРОВАНИ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5256"/>
        <w:gridCol w:w="3649"/>
      </w:tblGrid>
      <w:tr>
        <w:trPr>
          <w:trHeight w:val="567" w:hRule="atLeast"/>
        </w:trPr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76" w:before="280" w:after="0"/>
              <w:rPr/>
            </w:pPr>
            <w:r>
              <w:rPr/>
              <w:t xml:space="preserve">Определение цели и задач при работе над темой проекта, планирование своей деятельности. 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pacing w:lineRule="auto" w:line="276"/>
              <w:rPr/>
            </w:pPr>
            <w:r>
              <w:rPr/>
              <w:t xml:space="preserve">Создание банка идей и предложений.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spacing w:lineRule="auto" w:line="276"/>
              <w:rPr/>
            </w:pPr>
            <w:r>
              <w:rPr/>
              <w:t>Распределение по группам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дустрия туризма в России. Плюсы и минусы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индустрией туризма в России. Устная презентация. Обсуждение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ндустрия туризма в ОАЭ</w:t>
            </w:r>
            <w:r>
              <w:rPr>
                <w:i/>
              </w:rPr>
              <w:t>, КНР, Италии, Испании, Уэльсе</w:t>
            </w:r>
            <w:r>
              <w:rPr/>
              <w:t>.</w:t>
            </w:r>
            <w:r>
              <w:rPr>
                <w:bCs/>
              </w:rPr>
              <w:t xml:space="preserve"> Особенности пребывания в странах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знакомление с индустрией туризма в </w:t>
            </w:r>
            <w:r>
              <w:rPr>
                <w:i/>
              </w:rPr>
              <w:t>ОАЭ, КНР, Италии, Испании, Уэльсе)</w:t>
            </w:r>
            <w:r>
              <w:rPr/>
              <w:t>. Устная презентация. Обсуждение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Где лучше отдыхать за границей или на Родине?</w:t>
            </w:r>
            <w:r>
              <w:rPr>
                <w:i/>
              </w:rPr>
              <w:t xml:space="preserve"> 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руглый стол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скуссия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иск информации. Работа в Интернете.</w:t>
            </w:r>
            <w:r>
              <w:rPr>
                <w:bCs/>
              </w:rPr>
              <w:t xml:space="preserve"> </w:t>
            </w:r>
            <w:r>
              <w:rPr/>
              <w:t>Работа со справочной литературой, словарями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 информации. Систематизация подобранного материала. Обсужд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з-за чего туристы выбирают эту страну?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знакомление с достопримечательностями С-Петербурга.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з-за чего туристы выбирают эту страну?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 xml:space="preserve">Ознакомление с обычаями и традициями </w:t>
            </w:r>
            <w:r>
              <w:rPr>
                <w:i/>
              </w:rPr>
              <w:t>ОАЭ, КНР, Италии, Испании,Уэльса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на самолете. Преимуществ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нологическое высказывание о преимуществах и недостатках путешествия на самоле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сценировка диалога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на поезде. Преимуществ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нологическое высказывание о преимуществах и недостатках путешествия на поезде. Инсценировка диалога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тиничный сервис.</w:t>
            </w:r>
            <w:r>
              <w:rPr>
                <w:bCs/>
              </w:rPr>
              <w:t xml:space="preserve"> Особенности отельной базы.</w:t>
            </w:r>
            <w:r>
              <w:rPr/>
              <w:br/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ра. Выполнение лексических упражнений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 туристическом агентстве. 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гра. Выполнение лексических упражнений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ловарь турист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бота со справочной литературой, словарями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ловарь турист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икторина. Выполнение лексических упражнений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собенности пребывания в стране (климат, транспорт, безопасность, шопинг, деньги)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суждение. Кроссворд: Деньги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заочной экскурсии по Санкт- Петербургу. Достопримечательности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убличные выступления учащих-ся с устными сообщениями о Санкт-Петербурге с последующим обсуждением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заочной экскурсии по ОАЭ. Достопримечательности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убличные выступления  учащихся с устными сообщениями о стране с последующим обсуждением.</w:t>
            </w:r>
          </w:p>
        </w:tc>
      </w:tr>
      <w:tr>
        <w:trPr>
          <w:trHeight w:val="567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зентация проекта. 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презентации проекта – демонстрация совместно подготовленных слайдов с устным сопровождением. Оценка работы группы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СОДЕРЖАНИЕ ЭТАПОВ ПРОЕКТ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921"/>
      </w:tblGrid>
      <w:tr>
        <w:trPr>
          <w:trHeight w:val="567" w:hRule="atLeas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8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67" w:hRule="atLeast"/>
        </w:trPr>
        <w:tc>
          <w:tcPr>
            <w:tcW w:w="2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1. «Начальный»</w:t>
            </w:r>
          </w:p>
        </w:tc>
        <w:tc>
          <w:tcPr>
            <w:tcW w:w="8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hd w:fill="FFFFFF" w:val="clear"/>
              <w:spacing w:lineRule="auto" w:line="276" w:before="0" w:after="0"/>
              <w:rPr/>
            </w:pPr>
            <w:r>
              <w:rPr/>
              <w:t xml:space="preserve">Учитель озвучивает идею проекта, вместе с учащимися выдвигает проблемные вопросы. Используется стартовая презентация. Учащиеся начинают работу над лексикой по теме. Учащиеся объединяются в проектные группы, работают над выбором стран и городов, распределяют роли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дуктом деятельности учащихся предполагается  «Словарь туриста», где учащиеся поместят слова, использованные ими при работе над темой проекта (работа над словарём ведётся в течение всего проекта). Определение плана работы по следующим аспекта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Сбор лексического материала по теме: «Туризм. Путешествие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>Сбор материала по теме: «Туризм в России: Санкт-Петербург, Тольятт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Сбор материала по теме: «Туризм в </w:t>
            </w:r>
            <w:r>
              <w:rPr>
                <w:i/>
              </w:rPr>
              <w:t>ОАЭ, КНР, Италии, Испании, Уэльсе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 xml:space="preserve">Подготовка слайдов с устным сопровождением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/>
              <w:t>Составление словаря «Словарь туриста».</w:t>
            </w:r>
          </w:p>
          <w:p>
            <w:pPr>
              <w:pStyle w:val="Style10"/>
              <w:spacing w:lineRule="auto" w:line="276"/>
              <w:rPr/>
            </w:pPr>
            <w:r>
              <w:rPr/>
              <w:t>Выбрав темы, учащиеся распределились на 2 группы, определили задачи и спланировали свою деятельность. Разработали план действий, провели анализ проблем, создали банк идей и предложений</w:t>
            </w:r>
          </w:p>
          <w:tbl>
            <w:tblPr>
              <w:tblW w:w="8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3200"/>
              <w:gridCol w:w="274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ы (группы учащихся)</w:t>
                  </w:r>
                </w:p>
              </w:tc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дачи группы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едставление результа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0" w:after="0"/>
                    <w:rPr/>
                  </w:pPr>
                  <w:r>
                    <w:rPr/>
                    <w:t>«Туризм в России: Санкт-Петербург и Тольятти»</w:t>
                  </w:r>
                  <w:r>
                    <w:rPr>
                      <w:b/>
                      <w:bCs/>
                      <w:iCs/>
                    </w:rPr>
                    <w:t xml:space="preserve"> </w:t>
                  </w:r>
                </w:p>
                <w:p>
                  <w:pPr>
                    <w:pStyle w:val="Style10"/>
                    <w:spacing w:lineRule="auto" w:line="276" w:before="0" w:after="0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Style10"/>
                    <w:spacing w:lineRule="auto" w:line="276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Собрать материал об индустрии туризма в России, рассказать об обычаях и традициях нашей страны, показать плюсы и минусы туризма в России и найти ответ на проблемный вопрос проекта - </w:t>
                  </w:r>
                  <w:r>
                    <w:rPr>
                      <w:i/>
                    </w:rPr>
                    <w:t>Где лучше отдыхать за границей или на Родине?</w:t>
                  </w:r>
                  <w:r>
                    <w:rPr/>
                    <w:br/>
                    <w:t>Осветить особенности сервиса и обслуживания. Особенности отельной базы.</w:t>
                    <w:br/>
                    <w:t>Особенности пребывания в стране.</w:t>
                    <w:br/>
                    <w:t xml:space="preserve"> Создать презентацию-демонстрацию слайдов для представления  проекта (экскурсии).</w:t>
                  </w:r>
                </w:p>
              </w:tc>
              <w:tc>
                <w:tcPr>
                  <w:tcW w:w="27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езентация: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демонстрация слайдов для представления  проекта (экскурсия на английском языке).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едоставление</w:t>
                  </w:r>
                  <w:r>
                    <w:rPr>
                      <w:iCs/>
                    </w:rPr>
                    <w:t xml:space="preserve"> продукта деятельности проекта – небольшой словарь по теме «Словарь туриста»</w:t>
                  </w:r>
                  <w:r>
                    <w:rPr/>
                    <w:t xml:space="preserve"> с целью обогащения словарного запаса учащихся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0" w:after="0"/>
                    <w:rPr>
                      <w:b/>
                      <w:b/>
                      <w:bCs/>
                      <w:iCs/>
                    </w:rPr>
                  </w:pPr>
                  <w:r>
                    <w:rPr/>
                    <w:t xml:space="preserve">«Туризм в </w:t>
                  </w:r>
                  <w:r>
                    <w:rPr>
                      <w:i/>
                    </w:rPr>
                    <w:t>ОАЭ, КНР, Италии, Испании, Уэльсе</w:t>
                  </w:r>
                  <w:r>
                    <w:rPr>
                      <w:iCs/>
                    </w:rPr>
                    <w:t>»</w:t>
                  </w:r>
                </w:p>
                <w:p>
                  <w:pPr>
                    <w:pStyle w:val="Style10"/>
                    <w:spacing w:lineRule="auto" w:line="276" w:before="0" w:after="0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Style10"/>
                    <w:spacing w:lineRule="auto" w:line="276" w:before="0" w:after="0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обрать материал об</w:t>
                  </w:r>
                  <w:r>
                    <w:rPr>
                      <w:i/>
                    </w:rPr>
                    <w:t xml:space="preserve"> ОАЭ, КНР, Италии, Испании, Уэльсе)</w:t>
                  </w:r>
                  <w:r>
                    <w:rPr/>
                    <w:t xml:space="preserve">, </w:t>
                  </w:r>
                </w:p>
                <w:p>
                  <w:pPr>
                    <w:pStyle w:val="Style11"/>
                    <w:widowControl w:val="false"/>
                    <w:spacing w:lineRule="auto" w:line="276" w:before="0" w:after="119"/>
                    <w:ind w:left="0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ассказать об обычаях и традициях этих стран, показать плюсы и минусы туризма в данных странах и найти ответ на проблемный вопрос проекта -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Где лучше отдыхать за границей или на Родине?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br/>
                    <w:t xml:space="preserve"> Создать презентацию-демонстрацию слайдов для представления  проекта (экскурсии).</w:t>
                  </w:r>
                </w:p>
              </w:tc>
              <w:tc>
                <w:tcPr>
                  <w:tcW w:w="2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0" w:after="0"/>
                    <w:rPr>
                      <w:b/>
                      <w:b/>
                      <w:bCs/>
                    </w:rPr>
                  </w:pPr>
                  <w:r>
                    <w:rPr/>
                    <w:t xml:space="preserve">Сбор лексического материала по теме:«Туризм. Путешествие». </w:t>
                  </w:r>
                </w:p>
                <w:p>
                  <w:pPr>
                    <w:pStyle w:val="Style10"/>
                    <w:spacing w:lineRule="auto" w:line="276" w:before="0" w:after="0"/>
                    <w:rPr/>
                  </w:pPr>
                  <w:r>
                    <w:rPr/>
                    <w:t>Выполняют обе группы.</w:t>
                  </w:r>
                </w:p>
                <w:p>
                  <w:pPr>
                    <w:pStyle w:val="Style10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lineRule="auto" w:line="276"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 xml:space="preserve">Собрать лексический материал для составления словаря, а также для устных презентаций – экскурсий, выполнения викторин, и упражнений. </w:t>
                  </w:r>
                </w:p>
              </w:tc>
              <w:tc>
                <w:tcPr>
                  <w:tcW w:w="27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511" w:hRule="atLeast"/>
        </w:trPr>
        <w:tc>
          <w:tcPr>
            <w:tcW w:w="2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2. «Поисково- исследовательский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lineRule="auto" w:line="276" w:before="280" w:after="0"/>
              <w:rPr/>
            </w:pPr>
            <w:r>
              <w:rPr/>
              <w:t>Учащиеся собирают информацию по выбранным темам. Используют следующие источники информации: русско-английские разговорники, англоязычные словари, книги, Интернет. Работают в компьютерных программах: Microsoft Word, Photoshop. Учащиеся ведут поиск материала в Интернете на английском языке, выбирают самую необходимую информацию об индустрии туризма в России и за рубежом. Находят в  словарях и книгах необходимые слова и выражения для оформления словаря туриста, стараются решать проблемные вопросы с помощью дискуссий на английском языке.</w:t>
            </w:r>
          </w:p>
        </w:tc>
      </w:tr>
      <w:tr>
        <w:trPr>
          <w:trHeight w:val="567" w:hRule="atLeast"/>
        </w:trPr>
        <w:tc>
          <w:tcPr>
            <w:tcW w:w="2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3. «Обработка результатов»</w:t>
            </w:r>
          </w:p>
        </w:tc>
        <w:tc>
          <w:tcPr>
            <w:tcW w:w="8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водится самооценивание совместной работы в проекте с помощью лексико-грамматических упражнений, творческих конкурсов, переработки полученных данных, анализа и редактирования полученных данных, подтверждения или отрицания выдвинутой ранее гипотезы, оформление полученных результатов в виде продукта проекта.</w:t>
            </w:r>
          </w:p>
        </w:tc>
      </w:tr>
      <w:tr>
        <w:trPr>
          <w:trHeight w:val="567" w:hRule="atLeast"/>
        </w:trPr>
        <w:tc>
          <w:tcPr>
            <w:tcW w:w="2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п 4. «Заключительный»</w:t>
            </w:r>
          </w:p>
        </w:tc>
        <w:tc>
          <w:tcPr>
            <w:tcW w:w="8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pacing w:lineRule="auto" w:line="276" w:before="280" w:after="0"/>
              <w:rPr>
                <w:b/>
                <w:b/>
                <w:bCs/>
              </w:rPr>
            </w:pPr>
            <w:r>
              <w:rPr/>
              <w:t>Проведение презентации проекта – демонстрации совместно подготовленных слайдов с устным сопровождением (экскурсией) и оценка работы группы. Обсуждение презентаций каждой группы, представление</w:t>
            </w:r>
            <w:r>
              <w:rPr>
                <w:iCs/>
              </w:rPr>
              <w:t xml:space="preserve"> продукта деятельности проекта– небольших словарей по теме «Словарь туриста»,</w:t>
            </w:r>
            <w:r>
              <w:rPr/>
              <w:t xml:space="preserve"> которые могут быть полезными для других учеников. Подведение итогов всей работы, заслушиваются отзывы приглашённых. </w:t>
            </w:r>
          </w:p>
        </w:tc>
      </w:tr>
    </w:tbl>
    <w:p>
      <w:pPr>
        <w:pStyle w:val="Style10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Style10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ПИСОК ЛИТЕРАТУРЫ ДЛЯ УЧИТЕЛЯ И УЧАЩИХС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фанасьева О.В. Английский язык. Книга для учителя. </w:t>
      </w:r>
      <w:r>
        <w:rPr>
          <w:lang w:val="en-US"/>
        </w:rPr>
        <w:t>VI</w:t>
      </w:r>
      <w:r>
        <w:rPr/>
        <w:t xml:space="preserve"> класс: пособие для общеобразовательных учреждений и школ с углубленным изучением английского языка - М.: Просвещение, 2012.</w:t>
      </w:r>
    </w:p>
    <w:p>
      <w:pPr>
        <w:pStyle w:val="Normal"/>
        <w:spacing w:lineRule="auto" w:line="360"/>
        <w:rPr/>
      </w:pPr>
      <w:r>
        <w:rPr/>
        <w:t xml:space="preserve">Афанасьева О.В., Михеева И.В. Английский язык. </w:t>
      </w:r>
      <w:r>
        <w:rPr>
          <w:lang w:val="en-US"/>
        </w:rPr>
        <w:t>VI</w:t>
      </w:r>
      <w:r>
        <w:rPr/>
        <w:t xml:space="preserve"> класс: рабочая тетрадь к учебнику для школ с углубленным изучением англ. языка, лицеев и гимназий. – М.: Просвещение, 2012.</w:t>
      </w:r>
    </w:p>
    <w:p>
      <w:pPr>
        <w:pStyle w:val="Heading2"/>
        <w:spacing w:lineRule="auto" w:line="360"/>
        <w:rPr>
          <w:b/>
          <w:b/>
          <w:bCs/>
          <w:color w:val="000000"/>
          <w:sz w:val="24"/>
          <w:lang w:val="ru-RU"/>
        </w:rPr>
      </w:pPr>
      <w:r>
        <w:rPr>
          <w:color w:val="000000"/>
          <w:sz w:val="24"/>
        </w:rPr>
        <w:t>Английский язык. Интенсивный курс. авт. М.А. Майорова, изд. Самарской гуманитарной академии</w:t>
      </w:r>
    </w:p>
    <w:p>
      <w:pPr>
        <w:pStyle w:val="Normal"/>
        <w:spacing w:lineRule="auto" w:line="360"/>
        <w:rPr/>
      </w:pPr>
      <w:r>
        <w:rPr/>
        <w:t>Русско-английский разговорник. Путеводитель. Авт. Е.Е. Тихомирова, изд. «Русский язык»</w:t>
      </w:r>
    </w:p>
    <w:p>
      <w:pPr>
        <w:pStyle w:val="Normal"/>
        <w:spacing w:lineRule="auto" w:line="360"/>
        <w:rPr/>
      </w:pPr>
      <w:r>
        <w:rPr/>
        <w:t>Русско-английский разговорник. Для деловых людей. С.В. Струков, изд. «Новости»</w:t>
      </w:r>
    </w:p>
    <w:p>
      <w:pPr>
        <w:pStyle w:val="Normal"/>
        <w:spacing w:lineRule="auto" w:line="360"/>
        <w:rPr/>
      </w:pPr>
      <w:r>
        <w:rPr/>
        <w:t>Русско-английский разговорник. изд. ТОО «Транспорт»</w:t>
      </w:r>
    </w:p>
    <w:p>
      <w:pPr>
        <w:pStyle w:val="Normal"/>
        <w:spacing w:lineRule="auto" w:line="360"/>
        <w:rPr/>
      </w:pPr>
      <w:r>
        <w:rPr/>
        <w:t>Английский язык в ситуациях общения. В.Л. Скалкин. «Высшая школа»</w:t>
      </w:r>
    </w:p>
    <w:p>
      <w:pPr>
        <w:pStyle w:val="Normal"/>
        <w:spacing w:lineRule="auto" w:line="360"/>
        <w:rPr/>
      </w:pPr>
      <w:r>
        <w:rPr/>
        <w:t>Страноведческий справочник. С.И. Тобольская. Изд. ОАО «Лицей»</w:t>
      </w:r>
    </w:p>
    <w:p>
      <w:pPr>
        <w:pStyle w:val="Normal"/>
        <w:spacing w:lineRule="auto" w:line="360"/>
        <w:rPr/>
      </w:pPr>
      <w:r>
        <w:rPr/>
        <w:t>По странам изучаемого языка. Английский язык. Справочные материалы. Г.Д. Томахин. Изд. «Просвещение».</w:t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76" w:before="0" w:after="0"/>
        <w:rPr>
          <w:lang w:val="en-US"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en-US"/>
        </w:rPr>
      </w:pPr>
      <w:r>
        <w:rPr>
          <w:rFonts w:cs="Tahoma" w:ascii="Tahoma" w:hAnsi="Tahoma"/>
          <w:i/>
          <w:iCs/>
          <w:sz w:val="22"/>
          <w:szCs w:val="22"/>
          <w:lang w:val="en-US"/>
        </w:rPr>
      </w:r>
    </w:p>
    <w:p>
      <w:pPr>
        <w:pStyle w:val="Style10"/>
        <w:ind w:firstLine="708"/>
        <w:rPr>
          <w:rFonts w:ascii="Tahoma" w:hAnsi="Tahoma" w:cs="Tahoma"/>
          <w:i/>
          <w:i/>
          <w:iCs/>
          <w:color w:val="000080"/>
          <w:sz w:val="22"/>
          <w:szCs w:val="22"/>
        </w:rPr>
      </w:pPr>
      <w:r>
        <w:rPr>
          <w:rFonts w:cs="Tahoma" w:ascii="Tahoma" w:hAnsi="Tahoma"/>
          <w:i/>
          <w:iCs/>
          <w:color w:val="000080"/>
          <w:sz w:val="22"/>
          <w:szCs w:val="22"/>
        </w:rPr>
      </w:r>
    </w:p>
    <w:p>
      <w:pPr>
        <w:pStyle w:val="Style10"/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tabs>
          <w:tab w:val="clear" w:pos="708"/>
          <w:tab w:val="left" w:pos="4240" w:leader="none"/>
        </w:tabs>
        <w:rPr>
          <w:rFonts w:ascii="Tahoma" w:hAnsi="Tahoma" w:cs="Tahoma"/>
          <w:sz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5pt;margin-top:70.5pt;width:257.95pt;height:132.25pt;mso-wrap-style:none;v-text-anchor:middle" type="_x0000_t172">
            <v:path textpathok="t"/>
            <v:textpath on="t" fitshape="t" string="ПРИЛОЖЕНИЕ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Tahoma" w:ascii="Tahoma" w:hAnsi="Tahoma"/>
          <w:sz w:val="22"/>
          <w:lang w:val="en-US"/>
        </w:rPr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/>
        </w:rPr>
        <w:tab/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80" w:after="280"/>
        <w:ind w:left="360" w:hanging="0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  <w:lang w:val="en-US"/>
        </w:rPr>
      </w:pPr>
      <w:r>
        <w:rPr>
          <w:rFonts w:cs="Arial Unicode MS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516880" cy="656590"/>
                <wp:effectExtent l="6350" t="89535" r="946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0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UNTRIES AND NATIONALIT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pt;margin-top:-9pt;width:434.3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UNTRIES AND NATIONALITIES</w:t>
                      </w:r>
                    </w:p>
                  </w:txbxContent>
                </v:textbox>
                <v:path textpathok="t"/>
                <v:textpath on="t" fitshape="t" string="COUNTRIES AND NATIONALITIE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Style w:val="StrongEmphasis"/>
          <w:rFonts w:ascii="Arial Unicode MS" w:hAnsi="Arial Unicode MS" w:eastAsia="Arial Unicode MS" w:cs="Arial Unicode MS"/>
          <w:lang w:val="en-US"/>
        </w:rPr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22"/>
        <w:gridCol w:w="2264"/>
        <w:gridCol w:w="2264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Австрал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Дан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enmark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австралий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ustrali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датский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anish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Австрия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ustr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Европ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urope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австрий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ustri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Егип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Egypt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Аз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s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Ирландия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reland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Англ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Englan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ирланд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rish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англий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Итал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taly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американ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meric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итальянск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Italian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Афр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fric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Исп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pain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ельг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elgiu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испан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panish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ельгий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elgi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Канада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anada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разил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raz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канад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anadian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енгр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Hungar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Китай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hina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енгер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Hungari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китай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hinese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Германия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Мексика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exico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немец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erm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Нидерланды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Netherlands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Голланд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Hollan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Новая Зеланд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New Zealand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голландский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ut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Норвегия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Norway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Греция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reec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норвеж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Norwegian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греческ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ree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Польш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land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Инд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польск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lish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индийск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ndi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Португалия</w:t>
            </w:r>
            <w:r>
              <w:rPr>
                <w:rStyle w:val="Emphasis"/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rtugal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Росс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uss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португаль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rtuguese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русский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ussi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Северная Амери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orth America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Турц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urke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Соединённое Королевст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the) United Kingdom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урец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urkis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Фран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Уэль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Wale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француз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rench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уэль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Wels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Швейцар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witzerland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Южная Амери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outh Americ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Шве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weden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Южная Афр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outh Afric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швейцар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wiss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Япония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ap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Шотланд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шотландский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японс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apanes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шведск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wedish</w:t>
            </w:r>
          </w:p>
        </w:tc>
      </w:tr>
    </w:tbl>
    <w:p>
      <w:pPr>
        <w:pStyle w:val="Normal"/>
        <w:spacing w:before="280" w:after="280"/>
        <w:rPr>
          <w:rStyle w:val="StrongEmphasis"/>
          <w:rFonts w:ascii="Arial" w:hAnsi="Arial" w:cs="Arial"/>
          <w:b/>
          <w:b/>
          <w:bCs/>
          <w:lang w:val="en-US"/>
        </w:rPr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0</wp:posOffset>
                </wp:positionH>
                <wp:positionV relativeFrom="paragraph">
                  <wp:posOffset>299720</wp:posOffset>
                </wp:positionV>
                <wp:extent cx="2720340" cy="656590"/>
                <wp:effectExtent l="6350" t="95250" r="952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5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SEFUL WOR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9pt;margin-top:23.6pt;width:214.1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USEFUL WORDS</w:t>
                      </w:r>
                    </w:p>
                  </w:txbxContent>
                </v:textbox>
                <v:path textpathok="t"/>
                <v:textpath on="t" fitshape="t" string="USEFUL WORD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80" w:after="2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84"/>
        <w:gridCol w:w="2520"/>
        <w:gridCol w:w="234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автобу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аэро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irpor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агаж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aggage, lugg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енз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gas, gasolin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ил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ic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злет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to take off, to leave the groun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алю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urre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окз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railroad/train) statio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елосипе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icycle, bi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о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the) ea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виз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vi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говорить по-рус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speak Russia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гор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wn; c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гости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hote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границ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order, front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загор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o get (sun)burn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ехать за границ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go abro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загорел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unburnt, brown, bronze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железная дорог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railro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за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we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иностра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oreig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иностр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foreig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каникулы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va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кораб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hip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карта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лёг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Ligh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машина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ar, automo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мотоцикл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torcycle, motorbik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 xml:space="preserve">направление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hotel) room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отдыхать</w:t>
            </w:r>
            <w:r>
              <w:rPr>
                <w:rStyle w:val="Emphasis"/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to be on vacation; to r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откры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ostcar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отправлятьс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leave, to dep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отпуск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vacation, leav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алат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паспорт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sspor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ляж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e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оез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rai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оезд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ourney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 xml:space="preserve"> trip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 xml:space="preserve">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ort; harbor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онимат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underst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ровож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see off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рибыват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arr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утеше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journey, voyag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риземлятьс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путешествов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trave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рюкза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ackp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амолё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air)plan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адиться  (на что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to get on, to bo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ев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the) north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пасательная курт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life-jac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еверный полю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North Pol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тра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тр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trange, od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рамва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rolley, t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ход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get off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ропически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tropic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ак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ax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яжёл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he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ур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urism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чемода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uitc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экватор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equator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Южный полю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outh Po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экзотическ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exoti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Атлантический океа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tlantic (Oce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ю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(the) south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Индийский океа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ndian Oc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скучать по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o mis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Балтийское мор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Baltic (Se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еверный Ледовитый оке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rctic Ocea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еверное мор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orth S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Средиземное мо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editerranean (Sea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Тихий океа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acific (Ocea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Чёрное мо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Black Se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Южный океа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ntarctic Oce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687"/>
        <w:gridCol w:w="2685"/>
        <w:gridCol w:w="2488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hat is the national cuisine?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ая национальная кухня?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inform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стране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ational cloth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циональная одеж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ustoms and tradition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аи и традиции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xchange mone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ен дене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hat can we bring from the country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мы можем привезти из страны?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unishable offens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азуемые преступл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hell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ушки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istorical valu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ческие ценно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Right-hand driving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стороннее движение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Rules of arrival and departu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въезда и выез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Highwa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ная дорог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ulf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asting mont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 пост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wimwear is acceptable on the beaches of the hote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альный костюм приемлем на пляжах о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ational characteristic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собенности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Official holida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ициальный выходно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mpossible to photograph Arab wome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озможно фотографировать арабских женщин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rink water from the tap is not desirabl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ь воду из крана нежелательно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Government agenci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тельственные учрежден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 huge water park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омный аквапар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o kissing on the stree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целоваться на улице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eekend and holiday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ые и праздни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lcohol only sold in hotel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 продается только в отеле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esert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ын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slamic architectur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ламская архитектура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trict laws about dres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гие законы в одежд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osqu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четь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uslim modest clothing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ульманская скромная одеж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 desert safari with an evening barbecu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фари по пустыне с вечерним барбекю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Well-off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тельны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olygyny (when a man has more than one wif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женство (полигиния)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ealt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состоя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oo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дный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direct flight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рей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depend 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исеть от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lang w:val="en-US"/>
              </w:rPr>
              <w:t>get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иратьс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hospitabl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еприимный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lang w:val="en-US"/>
              </w:rPr>
              <w:t>check i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curs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oac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городний автобу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ink ove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думать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ingle ticket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в один коне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have a look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глянуть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reductio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ид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rsuad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ждать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fa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 tell the trut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авде сказать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book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ыва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posi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Задаток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взнос</w:t>
            </w:r>
          </w:p>
        </w:tc>
      </w:tr>
    </w:tbl>
    <w:p>
      <w:pPr>
        <w:pStyle w:val="Normal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637020" cy="569595"/>
                <wp:effectExtent l="6350" t="92710" r="9525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960" cy="56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SEFUL WORDS AND EXPRESSIONS FOR OA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pt;margin-top:-9pt;width:522.55pt;height:44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USEFUL WORDS AND EXPRESSIONS FOR OAE</w:t>
                      </w:r>
                    </w:p>
                  </w:txbxContent>
                </v:textbox>
                <v:path textpathok="t"/>
                <v:textpath on="t" fitshape="t" string="USEFUL WORDS AND EXPRESSIONS FOR OAE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992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98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700"/>
        <w:gridCol w:w="25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Destin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can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f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n itine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sing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dou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crui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business t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travel ag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hos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ccommod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vaca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lugg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journ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voy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unp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look o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del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 packag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decl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hitch-hi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check 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guest-ho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rel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to leave behi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arrival and departure d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 xml:space="preserve">(Tourist) vouch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Pr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A single ro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bo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Che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Inclu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Expens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pl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p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An of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Credit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pay by credit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enjo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Per n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Direct f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Ch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ring up (to cal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A return f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Exac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c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To call 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Reserv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Ca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A tic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992" w:leader="none"/>
        </w:tabs>
        <w:rPr/>
      </w:pPr>
      <w:r>
        <w:rPr>
          <w:rFonts w:eastAsia="Tahoma" w:cs="Tahoma" w:ascii="Tahoma" w:hAnsi="Tahoma"/>
          <w:sz w:val="22"/>
          <w:lang w:val="en-US"/>
        </w:rPr>
        <w:t xml:space="preserve">                                                    </w:t>
      </w:r>
      <w:r>
        <w:rPr>
          <w:rFonts w:cs="Tahoma" w:ascii="Tahoma" w:hAnsi="Tahoma"/>
          <w:b/>
          <w:sz w:val="22"/>
          <w:lang w:val="en-US"/>
        </w:rPr>
        <w:t>Practical tasks</w:t>
      </w:r>
    </w:p>
    <w:sectPr>
      <w:type w:val="nextPage"/>
      <w:pgSz w:w="11906" w:h="16838"/>
      <w:pgMar w:left="680" w:right="850" w:gutter="0" w:header="0" w:top="56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  <w:sz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Цитата HTML"/>
    <w:basedOn w:val="Style9"/>
    <w:qFormat/>
    <w:rPr>
      <w:i/>
      <w:i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ahoma" w:hAnsi="Tahoma" w:cs="Tahoma"/>
      <w:b/>
      <w:sz w:val="18"/>
      <w:szCs w:val="1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1">
    <w:name w:val="Абзац списка"/>
    <w:basedOn w:val="Normal"/>
    <w:qFormat/>
    <w:pPr>
      <w:spacing w:lineRule="auto" w:line="360" w:before="0" w:after="119"/>
      <w:ind w:left="720" w:hanging="0"/>
    </w:pPr>
    <w:rPr>
      <w:rFonts w:ascii="Arial" w:hAnsi="Arial" w:cs="Arial"/>
      <w:color w:val="000000"/>
      <w:kern w:val="2"/>
      <w:sz w:val="17"/>
      <w:szCs w:val="17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-tourism.ru/" TargetMode="External"/><Relationship Id="rId3" Type="http://schemas.openxmlformats.org/officeDocument/2006/relationships/hyperlink" Target="http://www.russia-travel.com/" TargetMode="External"/><Relationship Id="rId4" Type="http://schemas.openxmlformats.org/officeDocument/2006/relationships/hyperlink" Target="http://www.russiatourism.ru/" TargetMode="External"/><Relationship Id="rId5" Type="http://schemas.openxmlformats.org/officeDocument/2006/relationships/hyperlink" Target="http://www.visitrussia.com/" TargetMode="External"/><Relationship Id="rId6" Type="http://schemas.openxmlformats.org/officeDocument/2006/relationships/hyperlink" Target="http://www.geagraphia.com/" TargetMode="External"/><Relationship Id="rId7" Type="http://schemas.openxmlformats.org/officeDocument/2006/relationships/hyperlink" Target="http://www.waytorussia.net/" TargetMode="External"/><Relationship Id="rId8" Type="http://schemas.openxmlformats.org/officeDocument/2006/relationships/hyperlink" Target="http://www.petersburg-russia.com/" TargetMode="External"/><Relationship Id="rId9" Type="http://schemas.openxmlformats.org/officeDocument/2006/relationships/hyperlink" Target="http://www.st-petersburg.ru/" TargetMode="External"/><Relationship Id="rId10" Type="http://schemas.openxmlformats.org/officeDocument/2006/relationships/hyperlink" Target="http://www.petersburg-russia.com/" TargetMode="External"/><Relationship Id="rId11" Type="http://schemas.openxmlformats.org/officeDocument/2006/relationships/hyperlink" Target="http://www.petersburg-va.org/" TargetMode="External"/><Relationship Id="rId12" Type="http://schemas.openxmlformats.org/officeDocument/2006/relationships/hyperlink" Target="http://ru.wikipedia.org/wiki/UAE" TargetMode="External"/><Relationship Id="rId13" Type="http://schemas.openxmlformats.org/officeDocument/2006/relationships/hyperlink" Target="http://www.emitates.org/" TargetMode="External"/><Relationship Id="rId14" Type="http://schemas.openxmlformats.org/officeDocument/2006/relationships/hyperlink" Target="http://www.uaeinteract.com/" TargetMode="External"/><Relationship Id="rId15" Type="http://schemas.openxmlformats.org/officeDocument/2006/relationships/hyperlink" Target="http://www.uaeinteract.com/russian/" TargetMode="External"/><Relationship Id="rId16" Type="http://schemas.openxmlformats.org/officeDocument/2006/relationships/hyperlink" Target="http://www.UAE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2:00Z</dcterms:created>
  <dc:creator>Учитель</dc:creator>
  <dc:description/>
  <cp:keywords/>
  <dc:language>en-US</dc:language>
  <cp:lastModifiedBy>Goriander</cp:lastModifiedBy>
  <dcterms:modified xsi:type="dcterms:W3CDTF">2015-01-27T18:25:00Z</dcterms:modified>
  <cp:revision>23</cp:revision>
  <dc:subject/>
  <dc:title/>
</cp:coreProperties>
</file>