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МБОУ «Ореховская СОШ»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Алтайского края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222222"/>
          <w:sz w:val="32"/>
          <w:szCs w:val="32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Проектирование современного урока</w:t>
      </w:r>
      <w:r>
        <w:rPr>
          <w:rFonts w:cs="Times New Roman" w:ascii="Times New Roman" w:hAnsi="Times New Roman"/>
          <w:b/>
          <w:i/>
          <w:color w:val="222222"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color w:val="222222"/>
          <w:sz w:val="32"/>
          <w:szCs w:val="32"/>
          <w:shd w:fill="FFFFFF" w:val="clear"/>
        </w:rPr>
        <w:t xml:space="preserve">в начальной школ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222222"/>
          <w:sz w:val="32"/>
          <w:szCs w:val="32"/>
          <w:shd w:fill="FFFFFF" w:val="clear"/>
        </w:rPr>
        <w:t>в соответствии с ФГОС НО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24"/>
        </w:rPr>
        <w:t>Подгото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w:t>учитель начальных классов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b/>
          <w:b/>
          <w:color w:val="444444"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w:t>Ползюкова Ольга Николаевн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. Орехово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4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«МАСТЕРСТВО УЧИТЕЛЯ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ЭТО СПЕЦИАЛЬНОС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,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ТОРОЙ НАДО УЧИТЬСЯ»</w:t>
      </w:r>
    </w:p>
    <w:p>
      <w:pPr>
        <w:pStyle w:val="Normal"/>
        <w:shd w:fill="FFFFFF" w:val="clear"/>
        <w:spacing w:lineRule="atLeast" w:line="27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              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</w:rPr>
        <w:t>А.С.Макаренко</w:t>
      </w:r>
    </w:p>
    <w:p>
      <w:pPr>
        <w:pStyle w:val="Normal"/>
        <w:shd w:fill="FFFFFF" w:val="clear"/>
        <w:spacing w:lineRule="atLeast" w:line="270"/>
        <w:ind w:firstLine="5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5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такое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рок,</w:t>
      </w:r>
      <w:r>
        <w:rPr>
          <w:rFonts w:eastAsia="Times New Roman" w:cs="Times New Roman" w:ascii="Times New Roman" w:hAnsi="Times New Roman"/>
          <w:sz w:val="24"/>
          <w:szCs w:val="24"/>
        </w:rPr>
        <w:t> знает каждый. Школьные годы – это тысячи уроков –  веселых, занимательных, напряженных, познавательных. Этот ряд каждый из нас может дополнить своими эпитетами.</w:t>
      </w:r>
    </w:p>
    <w:p>
      <w:pPr>
        <w:pStyle w:val="Style18"/>
        <w:spacing w:before="0" w:after="0"/>
        <w:rPr/>
      </w:pPr>
      <w:r>
        <w:rPr/>
        <w:t>Что же такое </w:t>
      </w:r>
      <w:r>
        <w:rPr>
          <w:bCs/>
        </w:rPr>
        <w:t>современный урок?</w:t>
      </w:r>
      <w:r>
        <w:rPr/>
        <w:t xml:space="preserve"> С</w:t>
      </w:r>
      <w:r>
        <w:rPr>
          <w:bCs/>
          <w:iCs/>
        </w:rPr>
        <w:t>овременный </w:t>
      </w:r>
      <w:r>
        <w:rPr/>
        <w:t xml:space="preserve">– стоящий на уровне своего века, отвечающий духу и требованиям своего времен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оциальные запросы, отраженные в ФГОС, определяют цели образования как общекультурное, личностное и познавательное развитие обучающихся, обеспечивающие такую ключевую компетенцию образования, как «научить учиться» д</w:t>
      </w:r>
      <w:r>
        <w:rPr>
          <w:rFonts w:eastAsia="Times New Roman" w:cs="Times New Roman" w:ascii="Times New Roman" w:hAnsi="Times New Roman"/>
          <w:sz w:val="24"/>
          <w:szCs w:val="24"/>
        </w:rPr>
        <w:t>ля того, чтобы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ыть востребованным  в высококонкурентном и высокотехнологичном мире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влиться в быстро  развивающееся общество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ковы же особенности современного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? </w:t>
      </w:r>
    </w:p>
    <w:p>
      <w:pPr>
        <w:pStyle w:val="Style16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.Современный урок – это личностно-ориентирован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иальное отличие новых стандартов заключается в том, что целью является не предметный, 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й </w:t>
      </w:r>
      <w:r>
        <w:rPr>
          <w:rFonts w:cs="Times New Roman" w:ascii="Times New Roman" w:hAnsi="Times New Roman"/>
          <w:sz w:val="24"/>
          <w:szCs w:val="24"/>
        </w:rPr>
        <w:t>результат. Важна, прежде всего, личность самого ребенка и происходящие с ней в процессе обучения изменения, а не сумма знаний, накопленная за время обучения в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временный урок – это деятельностный урок.</w:t>
      </w:r>
      <w:r>
        <w:rPr>
          <w:rFonts w:cs="Times New Roman" w:ascii="Times New Roman" w:hAnsi="Times New Roman"/>
          <w:sz w:val="24"/>
          <w:szCs w:val="24"/>
        </w:rPr>
        <w:t xml:space="preserve">  Методологической основой  стандартов нового поколения  является системно-деятельностный подход, цель которого заключается в развитии личности учащегося на основе освоения универсальных способов деятельности. В  стандарте прописаны виды деятельности, которыми должен овладеть младший школьник. Именно деятельность, а не просто совокупность неких знаний определена Стандартом как главная ценность обуч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временный урок – это  компетентностный,</w:t>
      </w:r>
      <w:r>
        <w:rPr>
          <w:rFonts w:cs="Times New Roman" w:ascii="Times New Roman" w:hAnsi="Times New Roman"/>
          <w:sz w:val="24"/>
          <w:szCs w:val="24"/>
        </w:rPr>
        <w:t xml:space="preserve"> то есть в центре внимания будут уже не знания ученика, а его способность применять эти знания на практике (его компетентность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к же построить урок</w:t>
      </w:r>
      <w:r>
        <w:rPr>
          <w:rFonts w:cs="Times New Roman" w:ascii="Times New Roman" w:hAnsi="Times New Roman"/>
          <w:sz w:val="24"/>
          <w:szCs w:val="24"/>
        </w:rPr>
        <w:t>, чтобы реализовать требования Стандартов второго поколения?  Учителю важно понять, какими должны 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овные тенденции развития современного</w:t>
      </w:r>
      <w:r>
        <w:rPr>
          <w:rFonts w:cs="Times New Roman" w:ascii="Times New Roman" w:hAnsi="Times New Roman"/>
          <w:sz w:val="24"/>
          <w:szCs w:val="24"/>
        </w:rPr>
        <w:t xml:space="preserve"> уро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вайте посмотрим на основные тенденции развития современного урока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временный урок - это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о-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нны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етентностны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я проектировать, вспомним основные составляющие урока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ели и задачи урок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ятельность учителя и уче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технолог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изм педагог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того, чтобы  урок  был эффективным, надо, чтобы учитель в ходе подготовки постарался сделать его своеобразным педагогическим произведением со своим замыслом, завязкой и развязкой подобно любому произведению искусств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А сам учитель должен стать лучшим артистом второго пла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т.е зачем учить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  т.е. чему учить?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Методика        т.е. как учи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годня меняются цели и содержание образования, появляются новые средства и технологии обучения. Исходя из этого, начинаем проектировать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этап - определение типа урока. Отвечаем на вопрос: зачем в структуре изучаемой темы нужен этот урок и выбираем, какой это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о слай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водный урок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о изучению и первичному закреплению знаний и способов деятельност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о закреплению знаний и способов деятельност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о комплексному применению знаний и способов деятельност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о обобщению и систематизации знаний и способов деятельност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роверки, оценки и коррекции знаний и способов деятельност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ысел урока отражается, прежде всего, в его  целях.   Какова ведущая цель урока, которая определяет всю его логику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именно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ова обучающая цел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ывающа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рекционно-развивающая 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начального общего образования. Они представлены в виде личностных, метапредметных и предметных результатов.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раньше ведущей целью было  формирование ЗУН, то с реализацией новых стандартов ведущая цель: </w:t>
      </w:r>
      <w:r>
        <w:rPr>
          <w:rFonts w:cs="Times New Roman" w:ascii="Times New Roman" w:hAnsi="Times New Roman"/>
          <w:sz w:val="24"/>
          <w:szCs w:val="24"/>
          <w:u w:val="single"/>
        </w:rPr>
        <w:t>развитие личности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мни: цели не рождаются по звонку на урок!</w:t>
      </w:r>
      <w:r>
        <w:rPr>
          <w:rFonts w:eastAsia="Times New Roman" w:cs="Times New Roman" w:ascii="Times New Roman" w:hAnsi="Times New Roman"/>
          <w:sz w:val="24"/>
          <w:szCs w:val="24"/>
        </w:rPr>
        <w:t> Процесс целеполагания – процесс трудоемкий. Поэтому главная задача–это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значение</w:t>
      </w:r>
      <w:r>
        <w:rPr>
          <w:rFonts w:eastAsia="Times New Roman" w:cs="Times New Roman" w:ascii="Times New Roman" w:hAnsi="Times New Roman"/>
          <w:sz w:val="24"/>
          <w:szCs w:val="24"/>
        </w:rPr>
        <w:t> и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ъявление</w:t>
      </w:r>
      <w:r>
        <w:rPr>
          <w:rFonts w:eastAsia="Times New Roman" w:cs="Times New Roman" w:ascii="Times New Roman" w:hAnsi="Times New Roman"/>
          <w:sz w:val="24"/>
          <w:szCs w:val="24"/>
        </w:rPr>
        <w:t> целей обеих участвующих сторон, их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гласование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гласование целей </w:t>
      </w:r>
      <w:r>
        <w:rPr>
          <w:rFonts w:eastAsia="Times New Roman" w:cs="Times New Roman" w:ascii="Times New Roman" w:hAnsi="Times New Roman"/>
          <w:sz w:val="24"/>
          <w:szCs w:val="24"/>
        </w:rPr>
        <w:t>в том и состоит, что учитель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меет переводить учебные цели в цели деятельности ученика. 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этом цели урока, проектируемые учителем, должны быть таковы,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будто ученик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сам себе их поставил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они понятны ему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очевидн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«с интересом и охотой усвояемы». (С.И.Гессен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характеристиками целей сегодня являются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нкретность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              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влекательность / побудительность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                              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остижимость</w:t>
      </w:r>
    </w:p>
    <w:p>
      <w:pPr>
        <w:pStyle w:val="Normal"/>
        <w:shd w:fill="FFFFFF" w:val="clear"/>
        <w:spacing w:lineRule="atLeast" w:line="27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а каждого из нас  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>выйти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 максимальное КПД (конкретность, привлекательность, побудительность)</w:t>
      </w:r>
    </w:p>
    <w:p>
      <w:pPr>
        <w:pStyle w:val="Normal"/>
        <w:shd w:fill="FFFFFF" w:val="clear"/>
        <w:spacing w:lineRule="atLeast" w:line="27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целей системой задач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итель определяет, какие знания,  умения, возможно и навыки приобретёт (закрепит, обобщит)  каждый ученик в течение этого урока. 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этом продумывает, 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достичь результативности работы каждого обучающегося в достижении планируемых результатов, УУД; </w:t>
        <w:br/>
        <w:t>Как формировать  у обучаемых    самостоятельное, творческое мышление, инициативу, желание учиться;</w:t>
        <w:br/>
        <w:t>Как достичь эффективности урока в реализации задач духовно-нравственного воспитания;</w:t>
        <w:br/>
        <w:t>Как построить деятельность учителя по развитию деятельности ученика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7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ем начальные услов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акие представления и знания обучающиеся уже имеют по изучаемой теме к данному моменту?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умениями и навыками владеют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ормы и смыслы у них сформированы?</w:t>
      </w:r>
    </w:p>
    <w:p>
      <w:pPr>
        <w:pStyle w:val="Style16"/>
        <w:shd w:fill="FFFFFF" w:val="clear"/>
        <w:spacing w:lineRule="atLeast" w:line="27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та позволит уточнить систему задач и организовать, при необходимости, вводное повто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поставленных целей учитель отбирает содержание урока.  </w:t>
      </w:r>
      <w:r>
        <w:rPr>
          <w:rFonts w:cs="Times New Roman" w:ascii="Times New Roman" w:hAnsi="Times New Roman"/>
          <w:sz w:val="24"/>
          <w:szCs w:val="24"/>
        </w:rPr>
        <w:t xml:space="preserve">Особенностью содержания современного урока  является не только ответ на вопрос, что ученик должен знать (запомнить, воспроизвести), но и формирование универсальных учебных действий.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этом необходимо  определить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о учитель расскажет сам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ученики изучат самостоятельно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вопросы  поставит учитель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задания предложит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ет контролировать процесс усвоения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при этом помним, каковы основные критерии работы с содержанием. 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Что расскажу ?: что изучат самостоятельно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?: Какие задам вопросы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?: Какие задачи предложу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?: Как буду контролировать процесс усвоения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соблюдение принципов дидактики. Необходимо с</w:t>
      </w:r>
      <w:r>
        <w:rPr>
          <w:rFonts w:cs="Times New Roman" w:ascii="Times New Roman" w:hAnsi="Times New Roman"/>
          <w:sz w:val="24"/>
          <w:szCs w:val="24"/>
        </w:rPr>
        <w:t>верять с ними основные поло</w:t>
        <w:softHyphen/>
        <w:t>жения проекта урока и процесса его реализации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ение объекта прочного усвоения. К главному, существенному относятся: основные понятия, категории, законы, формулы,  ведущие  воспитательные  идеи учебного материала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место  старого подхода «чем больше, тем лучше»- новый - выделение объекта прочного усвое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итель  продумывае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ценностные 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бора содержания.</w:t>
      </w:r>
    </w:p>
    <w:p>
      <w:pPr>
        <w:pStyle w:val="Normal"/>
        <w:shd w:fill="FFFFFF" w:val="clear"/>
        <w:spacing w:lineRule="atLeast" w:line="27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 – это то, чем человек дорожит, из чего исходит в своих оценках других людей, себя самого. Это нравственные  идеалы того культурного общества,  в котором мы живе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емление учителя помочь детям раскрыть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личностный смыс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юбого изучаемого материала.</w:t>
      </w:r>
    </w:p>
    <w:p>
      <w:pPr>
        <w:pStyle w:val="Normal"/>
        <w:shd w:fill="FFFFFF" w:val="clear"/>
        <w:spacing w:lineRule="atLeast" w:line="270"/>
        <w:ind w:firstLine="5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ногие дети не стремятся хорошо учиться потому, что не понимают, зачем им нужны те или иные знания.)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ующий этап проектирования – это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ный выбор оптимального сочетания методов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боре метода  необходимо знать, как методы связаны с задачами урока. Ведь каждая задача решается не любыми, а совершенно конкретными методами или их сочетанием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ует следующая их классификация: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виду передачи и восприятия учебной информации;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 степени педагогического управления деятельностью учащихся со стороны учителя;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основным дидактическим задачам, реализуемым на этапе урока;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логике изложения и усвоения учебного материала;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 характеру учебно-познавательной  деятельности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Давайте сравним. Если раньше - восприятие новой информации через наблюдение и слушание, то с введением новых стандартов -  построение гипотез относительно способа разрешения проблемных ситуац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современных целей образования, воспитания и развития школьников  применяются новые методы обучения:   например,  проблемно-поисковый (продуктивный метод обучения),    Изучение материала должно проводиться не на основе монолога учителя, а на основе  :   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вристическая  беседа, дискуссии, диспуты, диалоги, исследован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различные приёмы эффективного урока. Вот некоторые из них. Многие знакомые и активно используются учителями.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Корзина» идей, понятий, имен…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Это прием организации индивидуальной и групповой работы обучающихся на начальной стадии урока, когда идет актуализация имеющегося у них опыта и знаний. Он позволяет выяснить все, что знают или думают, что знают ученики по обсуждаемой теме урока. На доске можно нарисовать значок корзины, в которой условно будет собрано все то, что все ученики вместе знают об изучаемой теме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ем составления    маркировочной таблицы «ЗУХ».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дной из возможных форм контроля эффективности чтения с пометками является составление маркировочной таблицы. В ней три колонки: знаю, узнал(а) новое, хочу узнать подробнее, что соответствует аббревиатуре ЗУХ.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 каждую из колонок необходимо разнести полученную в ходе  урока информацию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писание  «Синквейна».    Написание «Эссе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мысл этого приема можно выразить следующими словами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“Я пишу для того, чтобы понять, что я думаю”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то свободное письмо на заданную тему, в котором ценится самостоятельность, проявление индивидуальности, дискуссионность, оригинальность решения проблемы, аргументации. Обычно эссе пишется прямо в классе после обсуждения проблемы и по времени занимает не более 5 минут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ластер” это инструмент, созданный для   </w:t>
        <w:tab/>
        <w:tab/>
        <w:t xml:space="preserve">      того, чтобы эффективно мысл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мысл этого приема заключается в попытке систематизировать имеющиеся знания по той или иной проблеме. </w:t>
        <w:br/>
        <w:t>Кластер – это графическая организация материала, показывающая смысловые поля того или иного понятия. Слово кластер в переводе означает пучок, созвездие. Составление кластера позволяет учащимся свободно и открыто думать по поводу какой-либо темы. Ученик записывает в центре листа ключевое понятие, а от него рисует стрелки-лучи в разные стороны, которые соединяют это слово с другими, от которых в свою очередь лучи расходятся далее и далее.</w:t>
        <w:br/>
        <w:t xml:space="preserve">Кластер может быть использован на самых разных стадиях урока.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 переводе с французского слово “синквейн” означает стихотворение, состоящее из пяти строк, которое пишется по определенным правилам. В чем смысл этого методического приема? Составление синквейна требует от ученика в кратких выражениях резюмировать учебный материал, информацию, что позволяет рефлексировать по какому-либо поводу. Это форма свободного творчества, но по определенным правилам.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ём «Инсерт»</w:t>
      </w:r>
      <w:r>
        <w:rPr>
          <w:rFonts w:eastAsia="Times New Roman" w:cs="Times New Roman" w:ascii="Times New Roman" w:hAnsi="Times New Roman"/>
          <w:bCs/>
          <w:iCs/>
          <w:shadow/>
          <w:sz w:val="24"/>
          <w:szCs w:val="24"/>
        </w:rPr>
        <w:t xml:space="preserve">.   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>Этот прием является средством, позволяющим ученику отслеживать свое понимание пройденного на уроке. Технически он достаточно прост. Учеников надо познакомить с рядом маркировочных знаков и предложить им  в ходе урока ставить их карандашом на полях тетради напротив выполняемого задания. Помечать следует отдельные абзацы, предложения (столбики задач и примеров и т.д.).</w:t>
      </w:r>
      <w:r>
        <w:rPr>
          <w:rFonts w:eastAsia="Times New Roman" w:cs="Times New Roman" w:ascii="Times New Roman" w:hAnsi="Times New Roman"/>
          <w:bCs/>
          <w:shadow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>Общепризнанные знаки: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«v» - если информация известна;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>«+» - информация, которая услышана впервые;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«-» - сведения, которые идут вразрез с имеющимися представлениями;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>«!» - сведения, которые вызвали интерес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  <w:t>«?» - то, что осталось непонятным.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hadow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ем «Лекция со стопами»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Лекция – хорошо знакомый и часто используемый педагогический прием. Особенности ее использования в технологии критического мышления заключается в том, что она читается дозировано. После каждой смысловой части обязательно делается остановка. Во время “стопа” идет обсуждение или проблемного вопроса, или коллективный поиск ответа на основной вопрос темы, или дается какое-то задание, которое выполняется в группах или индивидуально.</w:t>
      </w:r>
    </w:p>
    <w:p>
      <w:pPr>
        <w:pStyle w:val="Normal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тоды имеют слабые и сильные стороны. Наконец, возможности детей тоже диктуют приоритетность в выборе метода. При новых требованиях к анализу оценивать не сами применяемые методы, а обоснованность их примен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говорим о формах проведения  уро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форме наиболее полно реализуются выбранные метод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обходимо    сочетание общеклассных   форм работы с групповыми   и индивидуальными, стремление к организации учебного труда как коллектив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традиционные формы урока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 викторина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 поиск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ектный урок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экскурс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– экспедиц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без учител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тихотворно-музыкальный урок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пресс- конференц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взаимообучен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 игра (деловые, ролевые ситуационные игры)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нтегрированные уроки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– фантаз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– сказка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 спектакль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работка структуры урока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1.Организац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2. Проверка выполнения д/з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3.Подготовка учащихся к работе на основном этапе (актуализация, целеполагание, мотивация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4. Усвоение новых знаний и способов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5. Первичная проверка понимания изученног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6. Закрепление новых знаний и способов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 Применение знаний и способов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8. Обобщение и систематизация знани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9. Контроль и самоконтрол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10. Коррекция знаний и способов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11. Информация о Д/З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12. Подведение итого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13. Рефлекс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итель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сегодн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вободен в выборе структуры урока, лишь бы она способствовала высокой результативности обучения, воспитания, развития и не мешала творческой работе педагога. Структура урока изменяется и в результате использования на уроках новых технологий обуче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личностно-ориентированного обучения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ифференцированное обучение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проектной деятельности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критического мышления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гровые технологии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кт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доровьесберегающие технолог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ледующий этап при проектировании урока-</w:t>
      </w:r>
    </w:p>
    <w:p>
      <w:pPr>
        <w:pStyle w:val="Normal"/>
        <w:numPr>
          <w:ilvl w:val="0"/>
          <w:numId w:val="20"/>
        </w:numPr>
        <w:shd w:fill="FFFFFF" w:val="clea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бор средств обучен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дидактические материалы, демонстрационные материалы, УМК, компьютерная техника с программным обеспечением, мультимедийные ресурсы, образовательные ресурсы сети ИНТЕРНЕТ, учебный кабинет как средство обучения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олько обоснованное, целесообразное, рациональное и комплексное использование тех или иных средств обучения. Применение каждым учителем средств оправдано тогда, когда оно экономит силы учителя и учеников, экономит время урока (дефицитный ресурс), улучшает восприятие учебного материала и  позволяет осуществить контроль за тем, что усвоено, а что нет. Нужно помнить, что  чрезмерная наглядность тормозит развитие абстрактного мышле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ланируя использование мультимедийных ресурсов и работу на компьютере, необходимо помнить о соблюдении санитарно-гигиенических требований к организации УП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ледующий этап – рефлексия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систематически обучает детей осуществлять рефлексивное действие. Если раньше мы осуществляли контроль и самоконтроль усвоения нового материала, то по новым стандартам  -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ооценка, рефлексия результатов деятельности, т.е. умение оценивать свою готовность, обнаруживать незнание, находить причины затрудн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к рефлексии - важнейшее качество, определяющее социальную роль ребенка как ученика, школьника, направленность на саморазвитие. Учитель ставит вопросы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кую задачу ставили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далось решить поставленную задачу? 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ким способом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кие получили результаты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то нужно сделать ещё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Где можно применить новые знания?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 возможности дифференциация домашних заданий (по характеру, содержанию, объёму) для разных групп учащихся; с целью развития творчества одних, закрепления пройденного материала другим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 кластер по итогу изложения материала можно составить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спомним, о чём говорил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пределили цели и задачи;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обрали содержание уро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брали формы и метод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вели рефлексию  и   вышли на результат, который планировали в целях и задачах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так, грамотный, технологичный, профессиональный, современный урок спроектирован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днако урок - это ещё и отношения между людьми.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этому, мы должны продумать, как поддержать  психологический комфорт и атмосферу взаимодействия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Если раньше  учитель:  носитель информации, хранитель норм и традиций, контролер, а ученик:  объект деятельности учителя,  то с введением стандартов второго поколения  ф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ункции учителя: организатор, сотрудничество, консультант, а позиция ученика: активность, наличие мотива к самосовершенствованию, наличие интереса к деятельност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ребёнок хочет учиться когда….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гда получаетс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огда ничто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угрожает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гда интересн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Будем стремиться к этому и помнить о том, что: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аждый ребёнок приходит в этот мир не для того, чтобы его учили, а для того, чтобы быть  счастливы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ключительную важность имеет также настрой преподавателя на качественное проведение урока. От того, как педагог настроится на данный урок, как он сумеет «войти в форму», насколько четко продумает свое педагогическое поведение, во многом зависит эффективность проектируемого уро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ый урок – это современный учител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чить детей сегодня трудно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раньше было нелегк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итать, считать, писать учили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Даёт корова молоко»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ек XXI – век открытий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ек инноваций, новизны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о  от учителя зависит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ими  дети быть должн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Желаем вам, чтоб дети  в вашем класс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етились от улыбок и любви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доровья вам и творческих успехов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век инноваций, новизны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Литература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Волков Б.С. Психология урока, его подготовка, проведение и анализ. Учебное пособие.- М., Центр педагогического образования,2011год.</w:t>
      </w:r>
    </w:p>
    <w:p>
      <w:pPr>
        <w:pStyle w:val="Normal"/>
        <w:numPr>
          <w:ilvl w:val="0"/>
          <w:numId w:val="17"/>
        </w:numPr>
        <w:shd w:fill="FFFFFF" w:val="clea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2.Поташник М.М. Требования к современному уроку.      Методическое пособие.- М.: Центр педагогического образования,2011год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ind w:left="285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1.www.nsportal.ru/.../proektirovanie-sovremennogo-uroka-tselepolaga...</w:t>
      </w:r>
    </w:p>
    <w:p>
      <w:pPr>
        <w:pStyle w:val="Normal"/>
        <w:shd w:fill="FFFFFF" w:val="clear"/>
        <w:ind w:left="285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2.festival.1september.ru/articles/538512/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en-US"/>
        </w:rPr>
        <w:t>ipkps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en-US"/>
        </w:rPr>
        <w:t>bsu.edu.ru/source/news/21_strych/21_strych.asp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sectPr>
      <w:type w:val="nextPage"/>
      <w:pgSz w:w="11906" w:h="16838"/>
      <w:pgMar w:left="567" w:right="851" w:gutter="0" w:header="0" w:top="68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95"/>
        </w:tabs>
        <w:ind w:left="79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color w:val="CC33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4">
    <w:name w:val="c34"/>
    <w:basedOn w:val="Style12"/>
    <w:qFormat/>
    <w:rPr/>
  </w:style>
  <w:style w:type="character" w:styleId="C35">
    <w:name w:val="c35"/>
    <w:basedOn w:val="Style12"/>
    <w:qFormat/>
    <w:rPr/>
  </w:style>
  <w:style w:type="character" w:styleId="C14">
    <w:name w:val="c14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2"/>
    <w:qFormat/>
    <w:rPr/>
  </w:style>
  <w:style w:type="character" w:styleId="C11">
    <w:name w:val="c1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9:00Z</dcterms:created>
  <dc:creator>1</dc:creator>
  <dc:description/>
  <cp:keywords/>
  <dc:language>en-US</dc:language>
  <cp:lastModifiedBy>User</cp:lastModifiedBy>
  <cp:lastPrinted>2012-01-12T20:26:00Z</cp:lastPrinted>
  <dcterms:modified xsi:type="dcterms:W3CDTF">2015-01-27T10:41:00Z</dcterms:modified>
  <cp:revision>4</cp:revision>
  <dc:subject/>
  <dc:title/>
</cp:coreProperties>
</file>