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sz w:val="32"/>
          <w:szCs w:val="32"/>
        </w:rPr>
        <w:t>Муниципальное дошкольное образовательное учреждение детский сад «Сказка» р.п. Дерга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Bookman Old Style" w:hAnsi="Bookman Old Style" w:cs="Bookman Old Style"/>
          <w:bCs/>
          <w:i/>
          <w:i/>
          <w:iCs/>
          <w:sz w:val="72"/>
        </w:rPr>
      </w:pPr>
      <w:r>
        <w:rPr>
          <w:rFonts w:cs="Bookman Old Style" w:ascii="Bookman Old Style" w:hAnsi="Bookman Old Style"/>
          <w:bCs/>
          <w:i/>
          <w:iCs/>
          <w:sz w:val="72"/>
        </w:rPr>
        <w:t>МАСТЕР - КЛАСС</w:t>
      </w:r>
    </w:p>
    <w:p>
      <w:pPr>
        <w:pStyle w:val="Normal"/>
        <w:rPr>
          <w:rFonts w:ascii="Bookman Old Style" w:hAnsi="Bookman Old Style" w:cs="Bookman Old Style"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Cs/>
          <w:i/>
          <w:iCs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bCs/>
          <w:sz w:val="44"/>
        </w:rPr>
        <w:t>ТЕМА</w:t>
      </w:r>
      <w:r>
        <w:rPr>
          <w:rFonts w:cs="Bookman Old Style" w:ascii="Bookman Old Style" w:hAnsi="Bookman Old Style"/>
          <w:sz w:val="44"/>
        </w:rPr>
        <w:t xml:space="preserve">: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56"/>
        </w:rPr>
        <w:t>«</w:t>
      </w:r>
      <w:r>
        <w:rPr>
          <w:rFonts w:cs="Arial" w:ascii="Arial" w:hAnsi="Arial"/>
          <w:bCs/>
          <w:i/>
          <w:iCs/>
          <w:sz w:val="56"/>
        </w:rPr>
        <w:t>Духовно – нравственное воспитание детей в ДОУ»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Cs/>
          <w:i/>
          <w:i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Старший воспитатель </w:t>
      </w:r>
    </w:p>
    <w:p>
      <w:pPr>
        <w:pStyle w:val="Heading2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Нестерова Л.Ю.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2014г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роведен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в мини-музей «Русская изба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ча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760" w:leader="none"/>
          <w:tab w:val="left" w:pos="8960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е досуга в подготовительной группе на тему: «Приглашаем на посиделки»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Теоретическая час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бобщение опыта работы старшего воспитателя Нестеровой Л.Ю по теме: «Духовно – нравственное воспитание детей в ДО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Круглый стол </w:t>
      </w:r>
      <w:r>
        <w:rPr>
          <w:sz w:val="28"/>
          <w:szCs w:val="28"/>
        </w:rPr>
        <w:t>по обмену опытом по проблеме духовно – нравственного воспитания дет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>. Итог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40"/>
          <w:szCs w:val="28"/>
        </w:rPr>
      </w:pPr>
      <w:r>
        <w:rPr>
          <w:rFonts w:cs="Bookman Old Style" w:ascii="Bookman Old Style" w:hAnsi="Bookman Old Style"/>
          <w:b/>
          <w:bCs/>
          <w:sz w:val="40"/>
          <w:szCs w:val="28"/>
        </w:rPr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дошкольное образовательное учреждение детский сад «Сказка» р.п. Дергач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ценарий досуг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Приглашаем на посиделки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ля детей подготовительной группы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ий воспитатель: Нестерова Л.Ю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суг: «Приглашаем на посидел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бобщить знания детей о национальной традиционной культуре (об изменениях в  природе весной; о народных праздниках, обычаях, о бытовых традициях русского народа; о народной одеж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ивать любовь к народному слову   малыми формами фольклора: загадки, заклички, попевк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тить духовный мир ребенка, развивать интерес к  декоротивно-прикладн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ть радостное, хорошее настро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Активизация словаря</w:t>
      </w:r>
      <w:r>
        <w:rPr>
          <w:sz w:val="28"/>
          <w:szCs w:val="28"/>
        </w:rPr>
        <w:t>: Горница, изба, самовар, лапти, сундук, люлька, прялка, ухват, кочерга, сито, коромысло, подкова, кокошник, сарафан, душегрея, соха, плуг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дшествующая работа</w:t>
      </w:r>
      <w:r>
        <w:rPr>
          <w:sz w:val="28"/>
          <w:szCs w:val="28"/>
        </w:rPr>
        <w:t>: кружковые занятия, посещение краеведческого музея, мини-музея «Русская изба», чтение русских народных сказок, потешек, заучивание пословиц, поговорок, пение русских народных песен, част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быте русского народа, рассматривание предметов старины, утвари. Рассматривание кукол в русских народных костюмах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: макет печки, стол, лавки, расписная посуда под хохлому, предметы быта, утварь, дымковская и богородская иг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офон с записью русской народной музыки, русские народные костюмы, куклы в русских народных костюм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right="-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- «Как жили люди на Руси» О.Л.Князева. Рабочая тетрадь</w:t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иобщение детей к истокам русской народной культуры» О.Л.Князева</w:t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- «Календарные обрядовые праздники» Н.В Пугачева Н.А.Есаулова.</w:t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- «Хроника одной души» А. Стрижев.</w:t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- «Музейная педагогика и изобразительная деятельность в ДОУ»</w:t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бочие тетради по основам народного искусства «Сказочная гжель», «Хохломская роспись»,</w:t>
      </w:r>
    </w:p>
    <w:p>
      <w:pPr>
        <w:pStyle w:val="Normal"/>
        <w:ind w:right="-70" w:hanging="0"/>
        <w:jc w:val="both"/>
        <w:rPr>
          <w:sz w:val="28"/>
          <w:szCs w:val="28"/>
        </w:rPr>
      </w:pPr>
      <w:r>
        <w:rPr>
          <w:sz w:val="28"/>
          <w:szCs w:val="28"/>
        </w:rPr>
        <w:t>«Дымковская иг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од:</w:t>
      </w:r>
    </w:p>
    <w:p>
      <w:pPr>
        <w:pStyle w:val="Normal"/>
        <w:rPr/>
      </w:pPr>
      <w:r>
        <w:rPr>
          <w:sz w:val="28"/>
          <w:szCs w:val="28"/>
        </w:rPr>
        <w:t>Звучит русская народная музыка,  дети в русских народных костюмах входят в «изб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в кокошнике в русском костюме приветствует детей и гостей.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Здравствуйте гости дорог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м не с лестью, а с че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детушки какие пословицы и поговорки  о гостеприимстве знает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Хорошему гостю хозяин рад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ного гостей, много новостей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Хозяюшка в дому, что оладушек в м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предлагает детям  пройти в горницу и оглядеться.</w:t>
      </w:r>
    </w:p>
    <w:p>
      <w:pPr>
        <w:pStyle w:val="Normal"/>
        <w:rPr/>
      </w:pPr>
      <w:r>
        <w:rPr>
          <w:bCs/>
          <w:sz w:val="28"/>
          <w:szCs w:val="28"/>
        </w:rPr>
        <w:t>Хозяюшка</w:t>
      </w:r>
      <w:r>
        <w:rPr>
          <w:sz w:val="28"/>
          <w:szCs w:val="28"/>
        </w:rPr>
        <w:t xml:space="preserve">: Почти всю обстановку в избе делали своими руками. Вечерами резали миски, ложки, долбили ковшы, ткали, вышивали, плели лапти, корзины. Хотя убранство избы не отличалось разнообразием мебели – стол, лавки, сундуки- все делали с любовью и было не только полезным, но и красивым, радующим глаз. Мастерство передавалось из поколения в поколение. Любая вещь будь то детская люлька или ковш, подзор или полотенце – все украшалось резьбой, вышивкой, росписью или круже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аживаются по лавкам)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Ребята, в старину зимними вечерами собирались люди в большой избе, где пели, водили хороводы, рассказывали сказки, шутили, а за песнями трудились: женщины пряли, вышивали. Мужчины: плели лапти корзины, изготавливали мебель, посуду, мастерили игрушки. Такие вечера назывались посид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зяйка предлагает детям взглянуть еще раз на окружающие предметы и найти утварь, которую могли бы сделать на посиде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 (полотенец, скатерть, салфетка, народные игрушки, деревянная посуда, прялка, люлька, сундук, коврики)</w:t>
      </w:r>
    </w:p>
    <w:p>
      <w:pPr>
        <w:pStyle w:val="Normal"/>
        <w:rPr/>
      </w:pPr>
      <w:r>
        <w:rPr>
          <w:bCs/>
          <w:sz w:val="28"/>
          <w:szCs w:val="28"/>
        </w:rPr>
        <w:t>Хозяюшка</w:t>
      </w:r>
      <w:r>
        <w:rPr>
          <w:sz w:val="28"/>
          <w:szCs w:val="28"/>
        </w:rPr>
        <w:t>: А сейчас я проверю, как вы знаете предметы старины. Я загадаю загадки, а отгадки вы найдете среди этих вещ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Кто в избе рогат? (ухва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Черный конь скачет в огонь  (кочерг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Стоит толстячок, блестит боч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Шипит, кипит, всем чай пить велит (самова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Он по горнице гуляет - пыль и мусор выгоняет (вени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Новая посудина а вся в дырках (сит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Три братца пошли на речку купаться. Два купаются, а третий на берегу валяется (ведра, коромысл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(о подкове)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Ребята, а вы знаете, что такое подкова? (лошадей подковыв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есть поверье, если над дверью повесит подкову, то она принесет в дом счастье. А кто же делает подковы? (кузнец)</w:t>
      </w:r>
    </w:p>
    <w:p>
      <w:pPr>
        <w:pStyle w:val="Normal"/>
        <w:rPr/>
      </w:pPr>
      <w:r>
        <w:rPr>
          <w:sz w:val="28"/>
          <w:szCs w:val="28"/>
        </w:rPr>
        <w:t xml:space="preserve">Вот сейчас наши мальчики споют </w:t>
      </w:r>
      <w:r>
        <w:rPr>
          <w:bCs/>
          <w:sz w:val="28"/>
          <w:szCs w:val="28"/>
        </w:rPr>
        <w:t xml:space="preserve">русскую народную песню </w:t>
      </w:r>
      <w:r>
        <w:rPr>
          <w:bCs/>
          <w:iCs/>
          <w:sz w:val="28"/>
          <w:szCs w:val="28"/>
        </w:rPr>
        <w:t>«Во кузнеце</w:t>
      </w:r>
      <w:r>
        <w:rPr>
          <w:iCs/>
          <w:sz w:val="28"/>
          <w:szCs w:val="28"/>
        </w:rPr>
        <w:t>»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издавна русский народ славился своим трудолюбием. Об этом рассказывают русские народные пословицы. Кто знает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Скучен день до вечера, коли делать неч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Рабочие руки не знают ск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Сделал дело, гуляй см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Терпенье и труд все перетр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Дело мастера бои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о труду и награда.</w:t>
      </w:r>
    </w:p>
    <w:p>
      <w:pPr>
        <w:pStyle w:val="Normal"/>
        <w:rPr/>
      </w:pPr>
      <w:r>
        <w:rPr>
          <w:sz w:val="28"/>
          <w:szCs w:val="28"/>
        </w:rPr>
        <w:t>Хозяюшка просит объяснить смысл пословицы «</w:t>
      </w:r>
      <w:r>
        <w:rPr>
          <w:iCs/>
          <w:sz w:val="28"/>
          <w:szCs w:val="28"/>
        </w:rPr>
        <w:t>сделал дело – гуляй смело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Но все таки встречались и нерадивые работники, ленивых людей не любили и высмеивали. </w:t>
      </w:r>
    </w:p>
    <w:p>
      <w:pPr>
        <w:pStyle w:val="Normal"/>
        <w:rPr/>
      </w:pPr>
      <w:r>
        <w:rPr>
          <w:sz w:val="28"/>
          <w:szCs w:val="28"/>
        </w:rPr>
        <w:t xml:space="preserve">Сейчас мы послушаем шуточную </w:t>
      </w:r>
      <w:r>
        <w:rPr>
          <w:bCs/>
          <w:iCs/>
          <w:sz w:val="28"/>
          <w:szCs w:val="28"/>
          <w:u w:val="single"/>
        </w:rPr>
        <w:t>песню – инсценировку « Люди работают</w:t>
      </w:r>
      <w:r>
        <w:rPr>
          <w:iCs/>
          <w:sz w:val="28"/>
          <w:szCs w:val="28"/>
          <w:u w:val="single"/>
        </w:rPr>
        <w:t>»</w:t>
      </w:r>
    </w:p>
    <w:p>
      <w:pPr>
        <w:pStyle w:val="Normal"/>
        <w:rPr/>
      </w:pPr>
      <w:r>
        <w:rPr>
          <w:bCs/>
          <w:sz w:val="28"/>
          <w:szCs w:val="28"/>
        </w:rPr>
        <w:t>Хозяюшка</w:t>
      </w:r>
      <w:r>
        <w:rPr>
          <w:sz w:val="28"/>
          <w:szCs w:val="28"/>
        </w:rPr>
        <w:t>: Ребята, я уверена, что среди вас таки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сегодня нарядные в русских народных костюмах. И на мне русский народный костюм. Вспомните мы с вами его рассматривали на куклах, в книгах. Что характерно для русского народного костю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одевали сначала рубаху, затем сарафан – высокую юбку с лямками. 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А на праздник – поверх сарафана пышную душегрею, которая сзади собиралась крупными складками. В будничные дни женщины носили сарафаны из льна ситца. А в праздник – из узорного атласа, бархата, парчи. На головах были одеты кокошники. На Руси существовал обычай: девушки заплетали одну косу. Девичью косу называли «красой», а девушек – «Красной девицей». Замужняя женщина должна заплетать две косы и не появляться на улице с непокрытой головой. Особое внимание уделялось украшению костюма – рукавов, горловины, подола, верха сарафана. Украшали вышевкой (крестом), лентами, тесьмой. По преданию орнамент оберегали людей от сглаза, болезней, наговоров. Вот такие замечательные наряды наши бабушки и пробабушки шили себе и членам своей семьи на таких же посиделках. </w:t>
      </w:r>
    </w:p>
    <w:p>
      <w:pPr>
        <w:pStyle w:val="Normal"/>
        <w:rPr/>
      </w:pPr>
      <w:r>
        <w:rPr>
          <w:sz w:val="28"/>
          <w:szCs w:val="28"/>
        </w:rPr>
        <w:t xml:space="preserve">А наши </w:t>
      </w:r>
      <w:r>
        <w:rPr>
          <w:bCs/>
          <w:iCs/>
          <w:sz w:val="28"/>
          <w:szCs w:val="28"/>
        </w:rPr>
        <w:t>мастерицы споют русскую народную песню «Прялица</w:t>
      </w:r>
      <w:r>
        <w:rPr>
          <w:sz w:val="28"/>
          <w:szCs w:val="28"/>
        </w:rPr>
        <w:t>»,  другие смастерят коврик для украшения нашей горницы. (появляется панно «Петушок»)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«Делу время – потехе час». Девочки хорошо потрудились пришло время по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тся част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тук в дверь – входит Весна) </w:t>
      </w:r>
    </w:p>
    <w:p>
      <w:pPr>
        <w:pStyle w:val="Normal"/>
        <w:rPr/>
      </w:pPr>
      <w:r>
        <w:rPr>
          <w:bCs/>
          <w:sz w:val="28"/>
          <w:szCs w:val="28"/>
        </w:rPr>
        <w:t>Весна</w:t>
      </w:r>
      <w:r>
        <w:rPr>
          <w:sz w:val="28"/>
          <w:szCs w:val="28"/>
        </w:rPr>
        <w:t>: Здравствуйте, детки, детки малолетки. Отгадайте загадку и вы узнаете кто 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Шагает красавица, легко земли каса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дет на поле, на реку и по цветку и по сне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Я Весна. Вы так веселитесь, что я пробудилась после долгой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сегодня 2 марта –второй день весны. А знаете как назывался этот месяц в старину? </w:t>
      </w:r>
    </w:p>
    <w:p>
      <w:pPr>
        <w:pStyle w:val="Normal"/>
        <w:rPr/>
      </w:pPr>
      <w:r>
        <w:rPr>
          <w:bCs/>
          <w:sz w:val="28"/>
          <w:szCs w:val="28"/>
        </w:rPr>
        <w:t>Дети</w:t>
      </w:r>
      <w:r>
        <w:rPr>
          <w:sz w:val="28"/>
          <w:szCs w:val="28"/>
        </w:rPr>
        <w:t xml:space="preserve">: Март – протальник. </w:t>
      </w:r>
    </w:p>
    <w:p>
      <w:pPr>
        <w:pStyle w:val="Normal"/>
        <w:rPr/>
      </w:pPr>
      <w:r>
        <w:rPr>
          <w:bCs/>
          <w:sz w:val="28"/>
          <w:szCs w:val="28"/>
        </w:rPr>
        <w:t>Весна</w:t>
      </w:r>
      <w:r>
        <w:rPr>
          <w:sz w:val="28"/>
          <w:szCs w:val="28"/>
        </w:rPr>
        <w:t>: А у древних славян март был первый месяц в году. А сейчас какой месяц первый? (январь). А вы знаете пословицы, поговорки, заклички про ме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има снегом богата,  а весна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Февраль селен метелью, а март капел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видел грача – весну встреча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 марте день с ночью ме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Идет матушка весна отворяй - ка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вым март пришел, всех детей прив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Весна, весна что ты нам принесла?</w:t>
      </w:r>
    </w:p>
    <w:p>
      <w:pPr>
        <w:pStyle w:val="Normal"/>
        <w:rPr/>
      </w:pPr>
      <w:r>
        <w:rPr>
          <w:bCs/>
          <w:sz w:val="28"/>
          <w:szCs w:val="28"/>
        </w:rPr>
        <w:t>Весна</w:t>
      </w:r>
      <w:r>
        <w:rPr>
          <w:sz w:val="28"/>
          <w:szCs w:val="28"/>
        </w:rPr>
        <w:t>: Принесла я вам здоровья, первое к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торое ов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еть человечье (дотрагивается до всех     веточ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это всегда праздник. Это радость ожидания солнышка, первых цветов, ручьев, пения птиц. Девушки водили хороводы по зеленой травк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яется Хоровод. </w:t>
      </w:r>
    </w:p>
    <w:p>
      <w:pPr>
        <w:pStyle w:val="Normal"/>
        <w:rPr/>
      </w:pPr>
      <w:r>
        <w:rPr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Но весна это еще и большой труд. Весной начиналась подготовка к посевным работам. Мужчины на Руси землю пахали сохой или пл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а имела два зуба с железными наконечниками. В народе говорили: «Где сошка, там и хлеба крошка», Сеяли зерно из лукошка. Засевали рожь, ячмень, пшеницу, гречиху. Пословица глас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«Что в поле родится – все в доме пригод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ном ржаной хлеб был главным продуктом питания в больших крестьянских семьях. Да и сейчас его любят люди. А вы какие пословицы и поговорки о хлебе знае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Гречневая каша – матушка наша, а хлеб ржаной – наш отец род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Хочешь есть калачи, не сиди на п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Разговорами каши не сваришь.</w:t>
      </w:r>
    </w:p>
    <w:p>
      <w:pPr>
        <w:pStyle w:val="Normal"/>
        <w:rPr/>
      </w:pPr>
      <w:r>
        <w:rPr>
          <w:bCs/>
          <w:sz w:val="28"/>
          <w:szCs w:val="28"/>
        </w:rPr>
        <w:t>Хозяюшка :</w:t>
      </w:r>
      <w:r>
        <w:rPr>
          <w:sz w:val="28"/>
          <w:szCs w:val="28"/>
        </w:rPr>
        <w:t xml:space="preserve"> Гости дорогие мы с вами забеседовались, а про чай с пирогами забыл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е красна изба углами, а красна пирог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Чем богаты, тем и р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кова хозяйка - таков и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 что, проходите за столы, уг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и посиделки закон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-60" w:right="36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ind w:left="-60" w:righ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-60" w:righ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им из направлений детского сада является духовно-нравственное воспитание детей. </w:t>
      </w:r>
      <w:r>
        <w:rPr>
          <w:b/>
          <w:bCs/>
          <w:i/>
          <w:iCs/>
          <w:sz w:val="28"/>
        </w:rPr>
        <w:t>Основная цель духовно – нравственного воспитания состоит в стремлении реализовать те задачи нравственного воспитания, которые содействуют духовному развитию ребенка.</w:t>
      </w:r>
      <w:r>
        <w:rPr>
          <w:sz w:val="28"/>
        </w:rPr>
        <w:t xml:space="preserve">  Разработана  программа «Приобщение детей к истокам русской народной культуры через традиции русского народа», которая  реализуется на кружковых занятиях с детьми 5-7 летнего возраста. Кружок называется «Наши истоки». Разработчиком и руководителем кружка является старший воспитатель Нестерова Любовь Юрьевна</w:t>
      </w:r>
    </w:p>
    <w:p>
      <w:pPr>
        <w:pStyle w:val="TextBody"/>
        <w:ind w:left="-60" w:righ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ной целью программы является создание условий для приобщения детей к духовно-нравственным ценностям и воспитания готовности следовать им. </w:t>
      </w:r>
    </w:p>
    <w:p>
      <w:pPr>
        <w:pStyle w:val="TextBody"/>
        <w:ind w:left="-60" w:righ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.14 Закона Р.Ф. «Об Образовании она включает требования интеграции личности, как в мировую, так и в национальную культуру. 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Программа построена в соответствии с личностно-ориентированны подходом к воспитанию детей, что позволяет обеспечить её единством с современными программами дошкольного образования. Наряду с традиционными средствами воспитания и обучения программа предполагает использование богатого опыта русского православия.</w:t>
      </w:r>
    </w:p>
    <w:p>
      <w:pPr>
        <w:pStyle w:val="31"/>
        <w:ind w:left="-60" w:right="360" w:hanging="0"/>
        <w:rPr/>
      </w:pPr>
      <w:r>
        <w:rPr/>
        <w:t>Учитывая возрастные особенности детей дошкольного возраста, в качестве приоритетных задач является следующ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>формирование  первоначальных представлений о культуре, истории и жизни русского нар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>возрождение православных народных тради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комство с историей правосла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>помощь родителям в возрождении духовно-нравственных традиций семейного воспитания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комство с достоянием предков, которое поможет вырасти личностями, сознающими свою сопричастность к богатейшей тысячелетней истории родного нар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>повышение познавательной актив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00" w:right="360" w:hanging="360"/>
        <w:jc w:val="both"/>
        <w:rPr>
          <w:sz w:val="28"/>
        </w:rPr>
      </w:pPr>
      <w:r>
        <w:rPr>
          <w:sz w:val="28"/>
        </w:rPr>
        <w:t>воспитывать достойного человека, будущего гражданина России.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В программу включены следующие разделы:</w:t>
      </w:r>
    </w:p>
    <w:p>
      <w:pPr>
        <w:pStyle w:val="TextBody"/>
        <w:ind w:left="-60" w:right="360" w:hanging="0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 </w:t>
      </w:r>
      <w:r>
        <w:rPr>
          <w:i/>
          <w:iCs/>
          <w:sz w:val="28"/>
        </w:rPr>
        <w:t>Использование всех видов фольклора: сказки, песенки, потешки, поговорки, загадки, небылицы, дразнилки.</w:t>
      </w:r>
    </w:p>
    <w:p>
      <w:pPr>
        <w:pStyle w:val="TextBody"/>
        <w:ind w:left="-60" w:righ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устном народном творчестве, как нигде сохранились особенные черты русского характера, присущи ему нравственные ценности, представление о добре, красоте, правде, трудолюбии, храбрости, верности. Особые задачи при знакомстве с русской литературой – воспитание эстетического вкуса и любви к русской речи.</w:t>
      </w:r>
    </w:p>
    <w:p>
      <w:pPr>
        <w:pStyle w:val="Normal"/>
        <w:ind w:left="-60" w:right="360" w:hanging="0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Знакомство детей с жизнью и бытом русского народа, с предметами обихода, домашней утварью, орудиями труда. </w:t>
      </w:r>
    </w:p>
    <w:p>
      <w:pPr>
        <w:pStyle w:val="Normal"/>
        <w:ind w:left="-60" w:right="360" w:hanging="0"/>
        <w:rPr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107315</wp:posOffset>
            </wp:positionV>
            <wp:extent cx="3909695" cy="4735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</w:t>
      </w:r>
    </w:p>
    <w:p>
      <w:pPr>
        <w:pStyle w:val="Normal"/>
        <w:ind w:left="-60" w:righ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ружающие  пред-меты старины воспиты-вают в ребёнке чувства красоты, любознатель-ности, должны быть на-циональными. Это по-может детям с самого раннего возраста по-нять, что они – часть великого русского народа</w:t>
      </w:r>
    </w:p>
    <w:p>
      <w:pPr>
        <w:pStyle w:val="Normal"/>
        <w:ind w:left="-60" w:right="360" w:hanging="0"/>
        <w:rPr/>
      </w:pPr>
      <w:r>
        <w:rPr>
          <w:b/>
          <w:bCs/>
          <w:sz w:val="28"/>
        </w:rPr>
        <w:t>3</w:t>
      </w:r>
      <w:r>
        <w:rPr>
          <w:b/>
          <w:bCs/>
          <w:i/>
          <w:iCs/>
          <w:sz w:val="28"/>
        </w:rPr>
        <w:t>.</w:t>
      </w:r>
      <w:r>
        <w:rPr>
          <w:i/>
          <w:iCs/>
          <w:sz w:val="28"/>
        </w:rPr>
        <w:t xml:space="preserve"> Знакомство детей с русским</w:t>
      </w:r>
      <w:r>
        <w:rPr>
          <w:sz w:val="28"/>
        </w:rPr>
        <w:t xml:space="preserve"> </w:t>
      </w:r>
      <w:r>
        <w:rPr>
          <w:i/>
          <w:iCs/>
          <w:sz w:val="28"/>
        </w:rPr>
        <w:t>народным костюмом,</w:t>
      </w:r>
      <w:r>
        <w:rPr>
          <w:sz w:val="28"/>
        </w:rPr>
        <w:t xml:space="preserve"> его харак-терными особеннос-тями, необычайным колоритом, который за частую приравнивается с произведением искус-ства;</w:t>
      </w:r>
    </w:p>
    <w:p>
      <w:pPr>
        <w:pStyle w:val="Normal"/>
        <w:ind w:left="-60" w:right="360" w:hanging="0"/>
        <w:rPr/>
      </w:pPr>
      <w:r>
        <w:rPr>
          <w:b/>
          <w:bCs/>
          <w:sz w:val="28"/>
        </w:rPr>
        <w:t>4</w:t>
      </w:r>
      <w:r>
        <w:rPr>
          <w:i/>
          <w:iCs/>
          <w:sz w:val="28"/>
        </w:rPr>
        <w:t>. Знакомство детей с народной игрушкой, декоративной росписью,</w:t>
      </w:r>
      <w:r>
        <w:rPr>
          <w:sz w:val="28"/>
        </w:rPr>
        <w:t xml:space="preserve"> тоже очень важно, оно пленит душу, гармонией и ритмом, а также увлекает детей национальным искусством.</w:t>
      </w:r>
    </w:p>
    <w:p>
      <w:pPr>
        <w:pStyle w:val="Normal"/>
        <w:ind w:left="-60" w:right="360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84370" cy="32238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b/>
          <w:bCs/>
          <w:sz w:val="28"/>
        </w:rPr>
        <w:t>5</w:t>
      </w:r>
      <w:r>
        <w:rPr>
          <w:b/>
          <w:bCs/>
          <w:i/>
          <w:iCs/>
          <w:sz w:val="28"/>
        </w:rPr>
        <w:t xml:space="preserve">. </w:t>
      </w:r>
      <w:r>
        <w:rPr>
          <w:i/>
          <w:iCs/>
          <w:sz w:val="28"/>
        </w:rPr>
        <w:t>Проведение фольклорных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 праздников, часов  развлечений, народных традиций</w:t>
      </w:r>
      <w:r>
        <w:rPr>
          <w:sz w:val="28"/>
        </w:rPr>
        <w:t>. В них собраны накопленные веками тончайшие наблюдения за характерными особенностями времени года, погодными наблюдениями, поведением птиц, животных, растений. Причём эти наблюдения связаны с трудом человека и его жизнью во всём его многообразии. Это такие народные праздники. Как: «Сытник», «Город мастеров», «Рождество», «Масленица», «Пасха», «Жаворонки», «Вербное воскресенье», «Троица» и другие.</w:t>
      </w:r>
    </w:p>
    <w:p>
      <w:pPr>
        <w:pStyle w:val="Normal"/>
        <w:ind w:left="-60" w:right="360" w:hanging="0"/>
        <w:jc w:val="both"/>
        <w:rPr/>
      </w:pPr>
      <w:r>
        <w:rPr>
          <w:b/>
          <w:bCs/>
          <w:sz w:val="28"/>
        </w:rPr>
        <w:t>6.</w:t>
      </w:r>
      <w:r>
        <w:rPr>
          <w:i/>
          <w:iCs/>
          <w:sz w:val="28"/>
        </w:rPr>
        <w:t>Использование русских народных игр</w:t>
      </w:r>
      <w:r>
        <w:rPr>
          <w:sz w:val="28"/>
        </w:rPr>
        <w:t xml:space="preserve"> позволяет решать сразу несколько задач: развивается память, внимание, смекалка, речь. Дети через игровые тексты: считалки, распевки, заклички познают язык.</w:t>
      </w:r>
    </w:p>
    <w:p>
      <w:pPr>
        <w:pStyle w:val="Normal"/>
        <w:ind w:left="-60" w:right="360" w:hanging="0"/>
        <w:jc w:val="both"/>
        <w:rPr/>
      </w:pPr>
      <w:r>
        <w:rPr>
          <w:b/>
          <w:bCs/>
          <w:sz w:val="28"/>
        </w:rPr>
        <w:t>7</w:t>
      </w:r>
      <w:r>
        <w:rPr>
          <w:b/>
          <w:bCs/>
          <w:i/>
          <w:iCs/>
          <w:sz w:val="28"/>
        </w:rPr>
        <w:t>.</w:t>
      </w:r>
      <w:r>
        <w:rPr>
          <w:i/>
          <w:iCs/>
          <w:sz w:val="28"/>
        </w:rPr>
        <w:t>Знакомство детей с притчами, главами книги «Детская библия»</w:t>
      </w:r>
      <w:r>
        <w:rPr>
          <w:sz w:val="28"/>
        </w:rPr>
        <w:t xml:space="preserve"> несёт в себе духовное начало. (И не случайно кружковые занятия называются духовно – нравственными.) Христианские заповеди: не убий, люби ближнего своего, не лги, неси добро людям не наносит вреда, в них основы нравственности.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Стремление показать ребёнку, что наряду с внешним окружающим миром есть другой, внутренний мир человека – мир желаний, переживаний чувств. И побудило меня к составлению данной программы по духовно – нравственному воспитанию.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60" w:right="360" w:hanging="0"/>
        <w:jc w:val="both"/>
        <w:rPr/>
      </w:pPr>
      <w:r>
        <w:rPr>
          <w:b/>
          <w:bCs/>
          <w:sz w:val="28"/>
        </w:rPr>
        <w:t>Программа представляет собой интегрированный курс,</w:t>
      </w:r>
      <w:r>
        <w:rPr>
          <w:sz w:val="28"/>
        </w:rPr>
        <w:t xml:space="preserve"> который обеспечивает взаимосвязь с основными направлениями воспитания и обучения детей: формированием экологического мышления, краеведения, основами логического мышления, культуры межличностных отношений, художественно- эстетическим и  патриотическим воспитанием, родной речью, здоровым образом жизни.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Блок.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«В гостях у природы» ( экологическое)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Приметы, пословицы, поговорки.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Блок.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История древней Руси» ( патриотическое воспитание)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Культура, обычаи и традиции русского народа.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Блок.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Знакомство с православной литературой»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Легенды, библейские рассказы, притчи, были и т.д.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60" w:right="360" w:hanging="0"/>
        <w:jc w:val="both"/>
        <w:rPr/>
      </w:pPr>
      <w:r>
        <w:rPr>
          <w:b/>
          <w:bCs/>
          <w:sz w:val="28"/>
        </w:rPr>
        <w:t xml:space="preserve">Для реализации программы используются следующие методы: </w:t>
      </w:r>
      <w:r>
        <w:rPr>
          <w:b/>
          <w:bCs/>
          <w:sz w:val="28"/>
          <w:u w:val="single"/>
        </w:rPr>
        <w:t>наглядные, словесные, практические</w:t>
      </w:r>
      <w:r>
        <w:rPr>
          <w:b/>
          <w:bCs/>
          <w:sz w:val="28"/>
        </w:rPr>
        <w:t>.</w:t>
      </w:r>
    </w:p>
    <w:p>
      <w:pPr>
        <w:pStyle w:val="TextBody"/>
        <w:ind w:left="-60" w:righ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-60" w:right="360" w:hanging="0"/>
        <w:rPr>
          <w:b/>
          <w:b/>
          <w:bCs/>
          <w:sz w:val="28"/>
        </w:rPr>
      </w:pPr>
      <w:r>
        <w:rPr>
          <w:b/>
          <w:bCs/>
          <w:sz w:val="28"/>
        </w:rPr>
        <w:t>Наглядные методы использую во врем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Чтения рассказ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Экскурсий в музе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Наблюд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Рассматривание книжных иллюстраций, репродукций, предм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Экскурсий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есные методы в процесс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Чтения литературных произвед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Чтения стихотворений детьми, воспитател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Бесед, обобщающих рассказ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Загадывание загадо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Рассматривание наглядного материа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Разбора житейских ситу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Проведение викторин, досугов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ий метод используются пр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Организации продуктивной деятельности (лепка, роспись народных игруше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Изготовление пособий для занятий, праздников, сувениров для родителей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ормы работы с деть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Кружковые занятия, беседы, обыгрывание ситуаций духовно – нравственного содерж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Все виды художественно творческой деятельности де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Проведение совместных праздни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Экскурсий, целевых прогул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Организация выстав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Творческие вечера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ким образом в программе прослеживается несколько направл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Духовно – образовательное (занятия, бесед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Воспитательно–оздоровительное (праздники, народные подвижные игры, прогулк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Культурно-познавательное (встречи, экскурсии, концерт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Нравственно-трудовое (продуктивная деятельность, изготовление подарков к праздникам)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Особое внимание уделяется  работе с родителями:</w:t>
      </w:r>
    </w:p>
    <w:p>
      <w:pPr>
        <w:pStyle w:val="Normal"/>
        <w:ind w:left="-60" w:righ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пробированы следующие формы  работы с родител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Родительские собрания на духовно-нравственные т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Лекто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Открытые показы воспитательно-образовательного процес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Проведение совместных учебных мероприятий ( выставки, конкурсы, семинар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Анкетирование родителей с целью коррекции процесса по духовно-нравственному воспитанию в семь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Индивидуальные консульт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Наглядные виды работы: информационные стенды, папки-передвижки, выставки детских работ,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Индивидуальная работа с деть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660" w:right="360" w:hanging="360"/>
        <w:jc w:val="both"/>
        <w:rPr>
          <w:sz w:val="28"/>
        </w:rPr>
      </w:pPr>
      <w:r>
        <w:rPr>
          <w:sz w:val="28"/>
        </w:rPr>
        <w:t>Совместные праздники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>Работая по программе «Приобщение детей к истокам русской народной культуры через традиции русского народа», мы убедились, что она формирует умение понять другого человека, принять его таким, каков он есть, учит жить в согласии с собой и свое совестью, развивает чувство достоинства, помогающее с честью пройти жизненные трудности, которые неизбежно встанут на их жизненном пути.</w:t>
      </w:r>
    </w:p>
    <w:p>
      <w:pPr>
        <w:pStyle w:val="Normal"/>
        <w:ind w:left="-60" w:right="360" w:hanging="0"/>
        <w:jc w:val="both"/>
        <w:rPr/>
      </w:pPr>
      <w:r>
        <w:rPr>
          <w:b/>
          <w:bCs/>
          <w:sz w:val="28"/>
        </w:rPr>
        <w:t>Чтобы программа выполнялась  создана предметно-развивающая среда:</w:t>
      </w:r>
      <w:r>
        <w:rPr>
          <w:sz w:val="28"/>
        </w:rPr>
        <w:t xml:space="preserve"> в методическом кабинете создан уголок народного творчества, где собраны образцы народно-прикладного искусства, разные виды росписи, глиняные, деревянные игрушки, куклы в русских народных костюмах. Вот уже 5 лет существует мини-музей «Русская изба». Музей способствует гражданско-патриотическому воспитанию детей. Экспонаты музея (вышивки, кружева, предметы быта) помогают приумножать всё без исключения: сотрудники д/с, родители.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  <w:t xml:space="preserve">Все занятия с детьми проходят в музее – на деревянных лавочках. Дети погружаются в мир далёкой старины и лучше понимают и чувствуют то, о чём с ними говорят. </w:t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результат, на который направлена программа «Приобщение детей к истокам русской народной культуры через традиции русского народа», заключается в усвоении ребёнком вечных ценностей:  милосердия сострадания, правдолюбия, в стремлении его к добру и неприятию зла.</w:t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60" w:right="3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1"/>
        <w:ind w:left="-60" w:right="360" w:hanging="0"/>
        <w:rPr>
          <w:sz w:val="32"/>
        </w:rPr>
      </w:pPr>
      <w:r>
        <w:rPr>
          <w:sz w:val="32"/>
        </w:rPr>
        <w:t>Диагностическая карта по ознакомлению старших дошкольников с историей и культурой русского народа</w:t>
      </w:r>
    </w:p>
    <w:p>
      <w:pPr>
        <w:pStyle w:val="21"/>
        <w:ind w:left="-60" w:right="360" w:hanging="0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780"/>
        <w:gridCol w:w="1073"/>
        <w:gridCol w:w="992"/>
        <w:gridCol w:w="895"/>
        <w:gridCol w:w="1090"/>
        <w:gridCol w:w="1230"/>
        <w:gridCol w:w="1038"/>
        <w:gridCol w:w="1134"/>
      </w:tblGrid>
      <w:tr>
        <w:trPr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Теоретические знания                                                             Практические умения</w:t>
            </w:r>
          </w:p>
          <w:p>
            <w:pPr>
              <w:pStyle w:val="Normal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6" w:hRule="atLeast"/>
          <w:cantSplit w:val="true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е узнавать героев в произведениях изобразительного искус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е содержания сказок, былин, леге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е истории русского костю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е народных иг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ние народных  </w:t>
            </w:r>
          </w:p>
          <w:p>
            <w:pPr>
              <w:pStyle w:val="Normal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аздников, обрядов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е русского народно-прикладного искус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тивные виды                    </w:t>
            </w:r>
          </w:p>
          <w:p>
            <w:pPr>
              <w:pStyle w:val="Normal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ие фольклора  в повседневной жизни и в разговорной  речи</w:t>
            </w:r>
          </w:p>
        </w:tc>
      </w:tr>
      <w:tr>
        <w:trPr>
          <w:trHeight w:val="2806" w:hRule="atLeast"/>
          <w:cantSplit w:val="true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%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%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!))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*%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)%</w:t>
            </w:r>
          </w:p>
        </w:tc>
      </w:tr>
    </w:tbl>
    <w:p>
      <w:pPr>
        <w:pStyle w:val="Normal"/>
        <w:ind w:left="-60" w:right="360" w:hanging="0"/>
        <w:jc w:val="both"/>
        <w:rPr/>
      </w:pPr>
      <w:r>
        <w:rPr/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ind w:righ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ind w:right="360" w:hanging="0"/>
        <w:rPr/>
      </w:pPr>
      <w:r>
        <w:rPr/>
      </w:r>
    </w:p>
    <w:p>
      <w:pPr>
        <w:pStyle w:val="Normal"/>
        <w:ind w:left="-60" w:right="360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Принята на  педагогическом совете                                                 “Утверждено”</w:t>
      </w:r>
    </w:p>
    <w:p>
      <w:pPr>
        <w:pStyle w:val="Normal"/>
        <w:ind w:left="-60" w:right="360" w:hanging="0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</w:p>
    <w:p>
      <w:pPr>
        <w:pStyle w:val="Normal"/>
        <w:ind w:left="-60" w:right="360" w:hanging="0"/>
        <w:rPr/>
      </w:pPr>
      <w:r>
        <w:rPr>
          <w:rFonts w:cs="Arial Narrow" w:ascii="Arial Narrow" w:hAnsi="Arial Narrow"/>
        </w:rPr>
        <w:t>МДОУ детский сад «Сказка»                                                                 На районном методсовете</w:t>
      </w:r>
    </w:p>
    <w:p>
      <w:pPr>
        <w:pStyle w:val="Normal"/>
        <w:ind w:left="-60" w:right="360" w:hanging="0"/>
        <w:rPr/>
      </w:pPr>
      <w:r>
        <w:rPr>
          <w:rFonts w:cs="Arial Narrow" w:ascii="Arial Narrow" w:hAnsi="Arial Narrow"/>
        </w:rPr>
        <w:t xml:space="preserve">Протокол № 1 от 28. 08. 2014 г.                                                                                                                                              </w:t>
      </w:r>
    </w:p>
    <w:p>
      <w:pPr>
        <w:pStyle w:val="Normal"/>
        <w:ind w:left="-68" w:right="372" w:firstLine="220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</w:rPr>
        <w:t>1 октября 2014 г.</w:t>
      </w:r>
    </w:p>
    <w:p>
      <w:pPr>
        <w:pStyle w:val="Normal"/>
        <w:ind w:left="-60" w:righ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60" w:right="36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-60" w:righ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ind w:left="-60" w:righ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60" w:righ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60" w:right="360" w:hanging="0"/>
        <w:rPr/>
      </w:pPr>
      <w:r>
        <w:rPr>
          <w:rFonts w:eastAsia="Monotype Corsiva" w:cs="Monotype Corsiva" w:ascii="Monotype Corsiva" w:hAnsi="Monotype Corsiva"/>
          <w:b/>
          <w:bCs/>
          <w:i/>
          <w:sz w:val="48"/>
        </w:rPr>
        <w:t xml:space="preserve">                            </w:t>
      </w:r>
      <w:r>
        <w:rPr>
          <w:rFonts w:cs="Arial" w:ascii="Monotype Corsiva" w:hAnsi="Monotype Corsiva"/>
          <w:b/>
          <w:bCs/>
          <w:i/>
          <w:sz w:val="48"/>
        </w:rPr>
        <w:br/>
        <w:br/>
        <w:t xml:space="preserve">                         </w:t>
      </w:r>
      <w:r>
        <w:rPr>
          <w:rFonts w:cs="Arial" w:ascii="Franklin Gothic Medium" w:hAnsi="Franklin Gothic Medium"/>
          <w:b/>
          <w:bCs/>
          <w:i/>
          <w:sz w:val="48"/>
        </w:rPr>
        <w:t xml:space="preserve"> </w:t>
      </w:r>
      <w:r>
        <w:rPr>
          <w:rFonts w:cs="Arial" w:ascii="Franklin Gothic Medium" w:hAnsi="Franklin Gothic Medium"/>
          <w:b/>
          <w:bCs/>
          <w:i/>
          <w:iCs/>
          <w:color w:val="4700B8"/>
          <w:sz w:val="48"/>
        </w:rPr>
        <w:t>Программа</w:t>
      </w:r>
    </w:p>
    <w:p>
      <w:pPr>
        <w:pStyle w:val="TextBody"/>
        <w:ind w:left="-60" w:right="360" w:hanging="0"/>
        <w:rPr>
          <w:rFonts w:ascii="Franklin Gothic Medium" w:hAnsi="Franklin Gothic Medium"/>
          <w:b/>
          <w:b/>
          <w:bCs/>
          <w:i/>
          <w:i/>
          <w:color w:val="4700B8"/>
          <w:sz w:val="48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color w:val="4700B8"/>
          <w:sz w:val="48"/>
        </w:rPr>
        <w:t xml:space="preserve">      </w:t>
      </w:r>
      <w:r>
        <w:rPr>
          <w:rFonts w:cs="Arial" w:ascii="Franklin Gothic Medium" w:hAnsi="Franklin Gothic Medium"/>
          <w:b/>
          <w:bCs/>
          <w:i/>
          <w:color w:val="4700B8"/>
          <w:sz w:val="48"/>
        </w:rPr>
        <w:t>«Приобщение детей к истокам русской народной культуры через традиции русского народа»</w:t>
      </w:r>
    </w:p>
    <w:p>
      <w:pPr>
        <w:pStyle w:val="TextBody"/>
        <w:ind w:left="-60" w:right="360" w:hanging="0"/>
        <w:jc w:val="center"/>
        <w:rPr>
          <w:rFonts w:ascii="Franklin Gothic Medium" w:hAnsi="Franklin Gothic Medium" w:cs="Franklin Gothic Medium"/>
          <w:b/>
          <w:b/>
          <w:bCs/>
          <w:i/>
          <w:i/>
          <w:color w:val="4700B8"/>
          <w:sz w:val="48"/>
        </w:rPr>
      </w:pPr>
      <w:r>
        <w:rPr>
          <w:rFonts w:cs="Franklin Gothic Medium" w:ascii="Franklin Gothic Medium" w:hAnsi="Franklin Gothic Medium"/>
          <w:b/>
          <w:bCs/>
          <w:i/>
          <w:color w:val="4700B8"/>
          <w:sz w:val="48"/>
        </w:rPr>
      </w:r>
    </w:p>
    <w:p>
      <w:pPr>
        <w:pStyle w:val="TextBody"/>
        <w:ind w:left="-60" w:right="360" w:hanging="0"/>
        <w:jc w:val="center"/>
        <w:rPr>
          <w:rFonts w:ascii="Franklin Gothic Medium" w:hAnsi="Franklin Gothic Medium" w:cs="Franklin Gothic Medium"/>
          <w:color w:val="4700B8"/>
        </w:rPr>
      </w:pPr>
      <w:r>
        <w:rPr>
          <w:rFonts w:cs="Franklin Gothic Medium" w:ascii="Franklin Gothic Medium" w:hAnsi="Franklin Gothic Medium"/>
          <w:color w:val="4700B8"/>
        </w:rPr>
      </w:r>
    </w:p>
    <w:p>
      <w:pPr>
        <w:pStyle w:val="TextBody"/>
        <w:ind w:left="-60" w:right="360" w:hanging="0"/>
        <w:jc w:val="center"/>
        <w:rPr>
          <w:rFonts w:ascii="Franklin Gothic Medium" w:hAnsi="Franklin Gothic Medium" w:cs="Franklin Gothic Medium"/>
          <w:color w:val="4700B8"/>
        </w:rPr>
      </w:pPr>
      <w:r>
        <w:rPr>
          <w:rFonts w:cs="Franklin Gothic Medium" w:ascii="Franklin Gothic Medium" w:hAnsi="Franklin Gothic Medium"/>
          <w:color w:val="4700B8"/>
        </w:rPr>
      </w:r>
    </w:p>
    <w:p>
      <w:pPr>
        <w:pStyle w:val="TextBody"/>
        <w:ind w:left="-60" w:right="360" w:hanging="0"/>
        <w:jc w:val="center"/>
        <w:rPr>
          <w:rFonts w:ascii="Franklin Gothic Medium" w:hAnsi="Franklin Gothic Medium" w:cs="Arial"/>
          <w:i/>
          <w:i/>
          <w:color w:val="4700B8"/>
          <w:sz w:val="32"/>
          <w:szCs w:val="32"/>
        </w:rPr>
      </w:pPr>
      <w:r>
        <w:rPr>
          <w:rFonts w:cs="Arial" w:ascii="Franklin Gothic Medium" w:hAnsi="Franklin Gothic Medium"/>
          <w:i/>
          <w:color w:val="4700B8"/>
          <w:sz w:val="32"/>
          <w:szCs w:val="32"/>
        </w:rPr>
        <w:t xml:space="preserve">автор </w:t>
      </w:r>
    </w:p>
    <w:p>
      <w:pPr>
        <w:pStyle w:val="TextBody"/>
        <w:ind w:left="-60" w:right="360" w:hanging="0"/>
        <w:jc w:val="center"/>
        <w:rPr>
          <w:rFonts w:ascii="Franklin Gothic Medium" w:hAnsi="Franklin Gothic Medium" w:cs="Arial"/>
          <w:i/>
          <w:i/>
          <w:color w:val="4700B8"/>
          <w:sz w:val="32"/>
          <w:szCs w:val="32"/>
        </w:rPr>
      </w:pPr>
      <w:r>
        <w:rPr>
          <w:rFonts w:cs="Arial" w:ascii="Franklin Gothic Medium" w:hAnsi="Franklin Gothic Medium"/>
          <w:i/>
          <w:color w:val="4700B8"/>
          <w:sz w:val="32"/>
          <w:szCs w:val="32"/>
        </w:rPr>
        <w:t>старший воспитатель детского сада «Сказка»</w:t>
      </w:r>
    </w:p>
    <w:p>
      <w:pPr>
        <w:pStyle w:val="TextBody"/>
        <w:ind w:left="-60" w:right="360" w:hanging="0"/>
        <w:jc w:val="center"/>
        <w:rPr>
          <w:rFonts w:ascii="Franklin Gothic Medium" w:hAnsi="Franklin Gothic Medium" w:cs="Arial"/>
          <w:i/>
          <w:i/>
          <w:color w:val="4700B8"/>
          <w:sz w:val="32"/>
          <w:szCs w:val="32"/>
        </w:rPr>
      </w:pPr>
      <w:r>
        <w:rPr>
          <w:rFonts w:cs="Arial" w:ascii="Franklin Gothic Medium" w:hAnsi="Franklin Gothic Medium"/>
          <w:i/>
          <w:color w:val="4700B8"/>
          <w:sz w:val="32"/>
          <w:szCs w:val="32"/>
        </w:rPr>
        <w:t>Л.Ю. Нестерова</w:t>
      </w:r>
    </w:p>
    <w:p>
      <w:pPr>
        <w:pStyle w:val="Normal"/>
        <w:jc w:val="center"/>
        <w:rPr>
          <w:rFonts w:ascii="Franklin Gothic Medium" w:hAnsi="Franklin Gothic Medium" w:cs="Arial"/>
          <w:i/>
          <w:i/>
          <w:color w:val="4700B8"/>
          <w:sz w:val="44"/>
          <w:szCs w:val="44"/>
        </w:rPr>
      </w:pPr>
      <w:r>
        <w:rPr>
          <w:rFonts w:cs="Arial" w:ascii="Franklin Gothic Medium" w:hAnsi="Franklin Gothic Medium"/>
          <w:i/>
          <w:color w:val="4700B8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color w:val="2300DC"/>
          <w:sz w:val="72"/>
          <w:szCs w:val="44"/>
        </w:rPr>
      </w:pPr>
      <w:r>
        <w:rPr>
          <w:b/>
          <w:bCs/>
          <w:color w:val="2300DC"/>
          <w:sz w:val="72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837pt;margin-top:-922.45pt;width:1583.95pt;height:98.95pt;mso-wrap-style:none;v-text-anchor:middle" type="_x0000_t136">
            <v:path textpathok="t"/>
            <v:textpath on="t" fitshape="t" string="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2300DC"/>
          <w:sz w:val="72"/>
        </w:rPr>
      </w:pPr>
      <w:r>
        <w:rPr>
          <w:b/>
          <w:bCs/>
          <w:color w:val="2300DC"/>
          <w:sz w:val="72"/>
        </w:rPr>
        <w:t>ПЛАН РАБОТЫ</w:t>
      </w:r>
    </w:p>
    <w:p>
      <w:pPr>
        <w:pStyle w:val="Normal"/>
        <w:jc w:val="center"/>
        <w:rPr>
          <w:b/>
          <w:b/>
          <w:bCs/>
          <w:color w:val="2300DC"/>
          <w:sz w:val="72"/>
        </w:rPr>
      </w:pPr>
      <w:r>
        <w:rPr>
          <w:b/>
          <w:bCs/>
          <w:color w:val="2300DC"/>
          <w:sz w:val="72"/>
        </w:rPr>
        <w:t>с детьми 5-7 лет</w:t>
      </w:r>
    </w:p>
    <w:p>
      <w:pPr>
        <w:pStyle w:val="TextBody"/>
        <w:jc w:val="center"/>
        <w:rPr>
          <w:color w:val="2300DC"/>
          <w:sz w:val="56"/>
          <w:szCs w:val="56"/>
        </w:rPr>
      </w:pPr>
      <w:r>
        <w:rPr>
          <w:color w:val="2300DC"/>
          <w:sz w:val="56"/>
          <w:szCs w:val="56"/>
        </w:rPr>
        <w:t>по программе</w:t>
      </w:r>
    </w:p>
    <w:p>
      <w:pPr>
        <w:pStyle w:val="TextBody"/>
        <w:rPr/>
      </w:pPr>
      <w:r>
        <w:rPr>
          <w:color w:val="2300DC"/>
          <w:sz w:val="72"/>
        </w:rPr>
        <w:t xml:space="preserve"> </w:t>
      </w:r>
      <w:r>
        <w:rPr>
          <w:i/>
          <w:iCs/>
          <w:color w:val="2300DC"/>
          <w:sz w:val="72"/>
        </w:rPr>
        <w:t>«Приобщение детей к истокам русской народной культуры через традиции русского народа»</w:t>
      </w:r>
    </w:p>
    <w:p>
      <w:pPr>
        <w:pStyle w:val="TextBody"/>
        <w:rPr>
          <w:i/>
          <w:i/>
          <w:iCs/>
          <w:color w:val="2300DC"/>
          <w:sz w:val="72"/>
        </w:rPr>
      </w:pPr>
      <w:r>
        <w:rPr>
          <w:i/>
          <w:iCs/>
          <w:color w:val="2300DC"/>
          <w:sz w:val="72"/>
        </w:rPr>
      </w:r>
    </w:p>
    <w:p>
      <w:pPr>
        <w:pStyle w:val="TextBody"/>
        <w:rPr>
          <w:color w:val="2300DC"/>
          <w:sz w:val="72"/>
        </w:rPr>
      </w:pPr>
      <w:r>
        <w:rPr>
          <w:color w:val="2300DC"/>
          <w:sz w:val="72"/>
        </w:rPr>
      </w:r>
    </w:p>
    <w:p>
      <w:pPr>
        <w:pStyle w:val="TextBody"/>
        <w:rPr>
          <w:i/>
          <w:i/>
          <w:iCs/>
          <w:color w:val="2300DC"/>
        </w:rPr>
      </w:pPr>
      <w:r>
        <w:rPr>
          <w:i/>
          <w:iCs/>
          <w:color w:val="2300DC"/>
        </w:rPr>
        <w:t xml:space="preserve"> </w:t>
      </w:r>
    </w:p>
    <w:p>
      <w:pPr>
        <w:pStyle w:val="TextBody"/>
        <w:jc w:val="center"/>
        <w:rPr>
          <w:b/>
          <w:b/>
          <w:bCs/>
          <w:color w:val="2300DC"/>
          <w:sz w:val="44"/>
          <w:szCs w:val="44"/>
        </w:rPr>
      </w:pPr>
      <w:r>
        <w:rPr>
          <w:b/>
          <w:bCs/>
          <w:color w:val="2300DC"/>
          <w:sz w:val="44"/>
          <w:szCs w:val="44"/>
        </w:rPr>
        <w:t>автор</w:t>
      </w:r>
    </w:p>
    <w:p>
      <w:pPr>
        <w:pStyle w:val="TextBody"/>
        <w:rPr>
          <w:b/>
          <w:b/>
          <w:bCs/>
          <w:color w:val="2300DC"/>
          <w:sz w:val="44"/>
          <w:szCs w:val="44"/>
        </w:rPr>
      </w:pPr>
      <w:r>
        <w:rPr>
          <w:b/>
          <w:bCs/>
          <w:color w:val="2300DC"/>
          <w:sz w:val="44"/>
          <w:szCs w:val="44"/>
        </w:rPr>
        <w:t>старший воспитатель  Нестерова Л.Ю</w:t>
      </w:r>
    </w:p>
    <w:p>
      <w:pPr>
        <w:pStyle w:val="Normal"/>
        <w:jc w:val="center"/>
        <w:rPr>
          <w:b/>
          <w:b/>
          <w:bCs/>
          <w:color w:val="2300DC"/>
          <w:sz w:val="44"/>
          <w:szCs w:val="44"/>
        </w:rPr>
      </w:pPr>
      <w:r>
        <w:rPr>
          <w:b/>
          <w:bCs/>
          <w:color w:val="2300DC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2300DC"/>
          <w:sz w:val="44"/>
          <w:szCs w:val="44"/>
        </w:rPr>
      </w:pPr>
      <w:r>
        <w:rPr>
          <w:b/>
          <w:bCs/>
          <w:color w:val="2300DC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1«Приобщение детей к истокам русской народной культуры». О.Князев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2«Календарные обрядовые праздника для детей дошкольного возраста». Н.Пугачев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«Сказания русского народа» И.П.Сахаров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4«Чудесный короб»  Г.Наум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Дети и народное творчество»  Л.Щевч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Чистый источник» Е. Фро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Дерево рассказывает сказки»  В.Ёлк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Резьба по дереву» А.Хворос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Русские художественные промыслы» О.Поп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Хранители красоты» (альб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Чудо - кони, чудо- птицы» Г.Бли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Дымковская игрушка» Т Шпика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ак жили люди на Руси» О. Княз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осписи хохломы» С.Жига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еселое слово хохлома» Л. Яхн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Яркие узоры» О.Гончарен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Хохлома» (изделия народных мастеров) н/д пособ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Сказочная гжель» Ю Дорожкин (альб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В музее игрушек» Ю Анох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ом высокий в семь окошек» Ю. Любимц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Волшебная кисточка» Г. Пантиле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Хроника одной души» А Стриж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Народный месяцеслов» Г.Рыже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Месяцеслов» Л.Ботк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 старину едали деды» А.Воробь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Как рубашка в поле выросла» К Ушин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Детская библия» П. Воздвижен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«Евангелие для детей» С.Горбова.</w:t>
      </w:r>
    </w:p>
    <w:p>
      <w:pPr>
        <w:pStyle w:val="Heading"/>
        <w:rPr/>
      </w:pPr>
      <w:r>
        <w:rPr/>
        <w:t>СЕНТЯБРЬ</w:t>
      </w:r>
    </w:p>
    <w:p>
      <w:pPr>
        <w:pStyle w:val="Normal"/>
        <w:jc w:val="center"/>
        <w:rPr/>
      </w:pPr>
      <w:r>
        <w:rPr/>
      </w:r>
    </w:p>
    <w:tbl>
      <w:tblPr>
        <w:tblW w:w="1425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40"/>
        <w:gridCol w:w="5020"/>
        <w:gridCol w:w="3340"/>
        <w:gridCol w:w="285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Беседа о приметах осе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Экскурсия в мини-музей «Русская изб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Знакомство с книгой «Детская библия»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народных приметах и старинном названии месяца сентябрь -«хмур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историей, культурой и бытом русского на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дить интерес к чтению книги «Детская библия»содержании данной книг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о природе родного края осенью. Чтение пословиц, погово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кспонатов в мини-музее «Русская изба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й месяцеслов» А.Н.Р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оника одной ду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триж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ли люди на Руси» О.Княз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 П. Воздвиженск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Беседа о сборе урожая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Чтение русской народной сказки «Серпок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 «Изгнание из Рая»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устным народным творче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предметах и орудиях труда в старину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 об овощах, об оруди-ях труда крестья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аринных орудий труда на иллюстрац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 из «Ветхого за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русского народа» И.С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короб» Г. Нау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Беседа об изменениях в природ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Экскурсия в мини-музей «Русская изб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Детской библии Гл. «Каин и Ав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признаками «бабьего л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убранством русской горницы, с названиями  предметов обихода, утвари; Дать представление о русской «широте душ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приим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и уважение к родным и близким людям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ере-летом птиц (гусей и уток) рассказывание пословиц и погово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предметов стар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мысло, прялка, люлька, чуг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 «Ветхого За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родный месяце-слов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русского народа» стр2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общение детей к истокам рус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й культу-ры» О Княз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 библия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Рассказ о право-славном празднике «Вождвиженье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Рассматривание кукол в русских народных костюм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Беседа о поведении и поступках детей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авослав-ным праздни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детям о мужской и женской народной одежде, ее характерные особен-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нравственные качества у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ерелетом последних журав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укол в русских народных костюмах, иллюстра-ций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й месяце-слов»,стр 6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жево и вышев-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ли люди на Руси» О.Княз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276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5000"/>
        <w:gridCol w:w="3840"/>
        <w:gridCol w:w="237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Беседа об октябре – «грязнике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ассказ о старинных женских головных уборах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Чтение «Детской библии» гл. «Потоп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народными прим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разновидности женских, головных уборах (платки, кокошники, рога, ки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сло-виц, поговорок об ок-тябре, пение жнивных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жен-сеих платков в нату-ральную величину и на иллюстр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Ветхого завет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короб» стр1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жево и вышев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щение детей к истокам русской народной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библия»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азучивание дразнило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ассказ о гжельских мастер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 «Признание Авраам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устным народным творче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декоративно-прикладным искусством - Гжельской росписью, ее характерными особенностям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сло-виц, поговорок. Раз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вание дразни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гжельской посуды, открыток, предметов с гжельской роспи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     картин из «Ветхого за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удесный коро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ау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й источник» Е.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Беседа о православнос празднике «Покр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Выставка рисунков, поделок из глины с гжельской роспись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Чтение «Детской библии» гл «Исаак»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русскими православными праздниками , народными обыча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гжельской роспис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огово-рок о покро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открыток, поделок, подносов с гжельской роспи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   картин из «Ветхого заве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казание русского нар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гж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Межу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открыток «Белое- синее чуд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 библия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Конкурс пословиц, поговорок об октябр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Выставка наро-дно-прикладного искусства (выше-вка, кружево, выбивка, вязание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»Дети Иссака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детей о сезонных изменениях в октябре, через 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ем как люди в старину пользовались изделиями народных мастер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нравственные качества у дете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словиц, поговорок о природных явлениях орудиях труда и предметах б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зделий народно-прикладного творчества (салфетки, скатерти, подзорники, шали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й месяце-слов»,стр 6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жево и вышев-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коро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316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60"/>
        <w:gridCol w:w="4960"/>
        <w:gridCol w:w="3860"/>
        <w:gridCol w:w="24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ассказ о народных приметах ноябр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Беседа об истории возникновения народного промысла «Дымковская игрушк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Чтение «Детской библии» гл. «История Иосиф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о старинным названием ноября месяца «листог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малыми формами фольклора (дразнилки, небыли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особенностями дымковской рос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ть детям представление о доброте, жесток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сло-виц, поговорок о ноя-бре, рассматривание иллюстраций, открыток, образцов игрушек с дымков-ской роспис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Ветхого завет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удесный коро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оника одной души» стр 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ковская игрушка» Т.Шпек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библ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Чтение посло-виц, поговорок о ноябр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ыставка посу-ды, игрушек с ды-мковской и гжель-ской роспись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 «Моиссей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наблюдениями старых людей, через 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общее различие поделок, закрепить характерные особенности двух роспис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сло-виц, поговорок  о ноя-бре. Рассматривание гжельской посуды, дымковской игрушки.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     картин из «Ветхого за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родный месяцесл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игрушка», «Дымковск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й источник» Е.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Беседа о приметах ноябр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ассказ о хохломской роспис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 «Земля обетованная. Сампс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народных приметах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ить внимание на материал изделия хохломы, на эллементы роспис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, открыток, поделок, подносов с хохломской роспис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   картин из «Ветхого заве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казание русского нар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открыток «Росписи хохло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ркие узоры» Гонч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Чтение небылиц, потешек, закличек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Экскурсия  на выставку «Золотая хохло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 «Давид и Голиаф», «Давид и Авессалом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вать у детей желание использовать в речи народный фалькло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хохломе. Уточнить особенности росписи (травка, ягоды, цветы, рыбки, листь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у детей справедливость, всепрощение, мелосерд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читалок для использования в русских народных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односов, посуды с хохломской роспись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ое слово хохлома» Л. Ях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пособие «Хохлома» (изделия народных масте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есный коро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 стр 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ЕКА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5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60"/>
        <w:gridCol w:w="4980"/>
        <w:gridCol w:w="3860"/>
        <w:gridCol w:w="243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Рассказ о зиме.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Час развлечений «Ярма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о старинным названием декабря месяца (студ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ими народными играми, заба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знания детей о хохломской роспис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забавы на прогулке (постройки заставы, горки из снега)</w:t>
              <w:br/>
              <w:t>Использование русской народной музыки (в грамзаписи)</w:t>
              <w:br/>
              <w:t>Рассказы детей о хохломской роспис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и и народное творчество» Л.Шевчук</w:t>
              <w:br/>
              <w:t xml:space="preserve"> «Яркие узоры»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Час развлечения «Зимние посиделки»</w:t>
              <w:br/>
              <w:br/>
              <w:t xml:space="preserve">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аблюдениями старых людей о зимних явлениях.</w:t>
              <w:br/>
              <w:t>Прививать любовь к русскому народному фолькл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осло-виц, поговорок  о зиме. Обыгрывание закличек ,небылиц о зиме. </w:t>
              <w:br/>
              <w:t xml:space="preserve">Рассматривание      картин из «Ветхого за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родный месяцеслов» </w:t>
              <w:br/>
              <w:t xml:space="preserve"> «Чудесный короб»</w:t>
              <w:br/>
              <w:t xml:space="preserve"> «Календарные обрядовые праздники» Пугачева Н.В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Беседа о происхождении загадо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Чтение русской народной сказки «Двенадцать месяцев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 «Плен иудеев. Пророк Дании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народных приметах в декабре.</w:t>
              <w:br/>
              <w:t>Вызвать у детей разговор к русской разговорной р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ить внимание на её красоту, плавность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 о явлениях природы, о животных, птицах зимой.</w:t>
              <w:br/>
              <w:t>Обыгрывание героев р.н.с. « Двенадцать месяцев»</w:t>
              <w:br/>
              <w:t>Использование шапочек, ма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   картин из «Ветхого зав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казание русского народа» </w:t>
              <w:br/>
              <w:t xml:space="preserve"> «Детская хрестоматия для старшего возра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Зимние развлечения на воздух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ассказ о возникновении праздника «Новый год» и появление Деда мороза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радостное настроение от зимних заба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аздничное настроение от новогоднего праздника.</w:t>
              <w:br/>
              <w:t>Расширить кругозор детей информацией о появлении этого праздник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е песен, чтение стихов, хороводы возле ёлки с использованием костюмов, масок </w:t>
              <w:br/>
              <w:t>р.н. подвижные игры (катание на санях, перетягивание каната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Дошкольное воспитание 2006г. №1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есный коро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НВА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1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640"/>
        <w:gridCol w:w="5000"/>
        <w:gridCol w:w="3860"/>
        <w:gridCol w:w="2496"/>
      </w:tblGrid>
      <w:tr>
        <w:trPr>
          <w:trHeight w:val="2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ассказ о новогодье.</w:t>
              <w:br/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Чтение «Детской библии» (Новый завет)гл. «Рождение и благовещение пресвятой девы Мар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о старинным названием января (просенец)</w:t>
              <w:br/>
              <w:t>Дать представление о народных приметах в январе.</w:t>
              <w:br/>
              <w:b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словиц и поговорок о январе.</w:t>
              <w:br/>
              <w:t>Рассматривание иллюстраций,картин с изображением праздника «Рождество»</w:t>
              <w:br/>
              <w:t>Разучивание колядок</w:t>
              <w:br/>
              <w:t>Изготовление масок, для колидовщиков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родный месяцеслов» стр.18 «Р.н.загадки, пословицы»</w:t>
              <w:br/>
              <w:t xml:space="preserve"> «Чудесный короб» стр.96-97.</w:t>
              <w:br/>
              <w:t xml:space="preserve"> «Детская библия»стр.59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Час развлечения «Рождество»</w:t>
              <w:br/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Чтение «Детской библии» гл. «Рождество христово»</w:t>
              <w:br/>
              <w:br/>
              <w:t xml:space="preserve">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азднованием  православного праздника.</w:t>
              <w:br/>
              <w:t>Вызвать у детей радостное настроение.</w:t>
              <w:br/>
              <w:t>Создать атмосферу происходящего чуд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есен, хороводов.</w:t>
              <w:br/>
              <w:t>Хождение ряженых по улице</w:t>
              <w:br/>
              <w:t>Колядование.</w:t>
              <w:br/>
              <w:t>Слушание (грамзаписи) Л.А.Русланово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й короб»</w:t>
              <w:br/>
              <w:t xml:space="preserve"> «Календарные обрядовые праздники» Пугач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«Беседа о филимоновской игрушке»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Час развлечения «Старый новый год</w:t>
              <w:br/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 «Детство Иисуса Хрис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характерными особенностями филимоновской росписи.</w:t>
              <w:br/>
              <w:t>Создать радостное настроение от встречи со сказочными героями р.н. сказок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ллюстрации игрушек с филимоновской росписью.</w:t>
              <w:br/>
              <w:t>Предшествующая беседа «Как в старину люди праздновали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сская игрушка» стр.120</w:t>
              <w:br/>
              <w:t xml:space="preserve"> «Чудо кони, чудо птицы»стр.95 Г.Бл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Рассказ о православном празднике «Крещение»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Чтение «Детской библии» гл. «Крещение и проповедь на го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традициями русского народа на крещенский праздник (освещение воды, купание в проруби)</w:t>
              <w:br/>
              <w:t>Продолжать знакомить с глиняной игрушкой – карго польской и её характерными особенностями.</w:t>
              <w:br/>
              <w:t>Учить различать от филимоновско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о крещение</w:t>
              <w:br/>
              <w:t>Рассматривание карго польских игрушек (человек – конь; олень – конь)</w:t>
              <w:br/>
              <w:t>Рассматривание иллюстраций кн. «Детская библия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сская игрушка» стр.116</w:t>
              <w:br/>
              <w:t xml:space="preserve"> «Календарные обрядовые праздники» Пугач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чи добрый единорог» стр.21</w:t>
              <w:br/>
              <w:t xml:space="preserve"> «Чудо кони»стр.84</w:t>
              <w:br/>
              <w:t xml:space="preserve"> «Карго польская игруш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7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680"/>
        <w:gridCol w:w="4980"/>
        <w:gridCol w:w="3840"/>
        <w:gridCol w:w="2556"/>
      </w:tblGrid>
      <w:tr>
        <w:trPr>
          <w:trHeight w:val="2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ассказ о феврал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Выставка филимоновских и карго польских игрушек, подносов с Городецкой роспись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Чтение «Детской библии» гл. «Чудесное насыщ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о старым названием месяца (бокогрей)</w:t>
              <w:br/>
              <w:t>Закрепить знания о народных игрушках.</w:t>
              <w:br/>
              <w:t>Познакомить с Городецкой росписью.</w:t>
              <w:br/>
              <w:t xml:space="preserve"> </w:t>
              <w:b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разучивание пословиц и поговорок о феврале.</w:t>
              <w:br/>
              <w:t>Рассматривание филимоновских и карго польских игрушек, предметов с Городецкой росписью.</w:t>
              <w:br/>
              <w:t>Рассматривание набора картин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и и народное творчество»стр.103</w:t>
              <w:br/>
              <w:t xml:space="preserve"> «Русская народная живопись» стр.134</w:t>
              <w:br/>
              <w:t xml:space="preserve"> «Хр.од. души» стр.29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Рассказ о труде крестьян в это время го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Беседа о творчестве Городецких мастер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Чтение «Детской библии» гл. «Блудный сын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ародными приметами через устное народное творчество.</w:t>
              <w:br/>
              <w:t>Познакомить с элементами росписи (розан, бутон, цветы, животные, сцена из деревенской жизни)</w:t>
              <w:br/>
              <w:t>Воспитывать любовь и уважение к старши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словиц и поговорок о феврале.</w:t>
              <w:br/>
              <w:t>Рассматривание росписи на иллюстрации, рисование узоров город.</w:t>
              <w:br/>
              <w:t>Рассматривание иллюстрации в кн.«Детская библи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родный месяцеслов»</w:t>
              <w:br/>
              <w:t xml:space="preserve"> «Сказки русского народа»</w:t>
              <w:br/>
              <w:t xml:space="preserve"> «Чистый источник»ср.68 «Детская библия»стр.83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Беседа о русском православном празднике «Масленица»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асказ о русской народной игрушке «Матрёшка»</w:t>
              <w:br/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Чтение «Детской библии» гл. «Иисус  Христос в доме Марии и Марф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устным народным творчеством.</w:t>
              <w:br/>
              <w:t>Уточнить знания детей о праздновании Масленицы.</w:t>
              <w:br/>
              <w:t>Познакомить с разновидностями русских игр, матрёшек (семёновская, майдановская роспись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ебылиц, заучивание потешек, закличек о весне, загадок.</w:t>
              <w:br/>
              <w:t>Изготовление масленицы.</w:t>
              <w:br/>
              <w:t>Разучивание р.н.игры «Ручеёк»</w:t>
              <w:br/>
              <w:t>Рассматривание игрушки-матрёшки.</w:t>
              <w:b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о короб»</w:t>
              <w:br/>
              <w:t xml:space="preserve"> «Русская игрушка»</w:t>
              <w:br/>
              <w:t xml:space="preserve"> «Дом высокий, семь окошек» Ю.Любим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8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Ярмарка игрушек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Беседа о русском гостеприимстве и  хлебосольстве.</w:t>
              <w:br/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Благословение детей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ить знания о Городецкой, дымковской, карго польской филимоновской росписи.</w:t>
              <w:br/>
              <w:t>Познакомить детей с русскими блюдами в старину (пироги, каша, блины, квас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народных глиняных игрушек.</w:t>
              <w:br/>
              <w:t>Чтение стихов.</w:t>
              <w:br/>
              <w:t>Заучивание пословиц, поговорок о гостеприимстве.</w:t>
              <w:br/>
              <w:t>Рассматривание иллюстраций в кн. «Детская библи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усская игрушка» </w:t>
              <w:br/>
              <w:t xml:space="preserve"> «Календарные обрядовые праздники» Пугач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старину едали деды»</w:t>
              <w:br/>
              <w:t xml:space="preserve"> 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7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4980"/>
        <w:gridCol w:w="3860"/>
        <w:gridCol w:w="2576"/>
      </w:tblGrid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>
          <w:trHeight w:val="28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разднование Масленичной недели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Праздник «Широкая масленица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том, как праздновали люди в старину.</w:t>
              <w:br/>
              <w:t>Вызвать желание самим быть участниками игр и забав.</w:t>
              <w:br/>
              <w:t>Закрепить знания устного народного творчеств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, закличек о масленице.</w:t>
              <w:br/>
              <w:t>Вождение хороводов, проведение подвижных игр, эстафет.</w:t>
              <w:br/>
              <w:t>Сжигание Масленицы, катание на лошадях и санях.</w:t>
              <w:br/>
              <w:t>Угощение блинам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есный короб»</w:t>
              <w:br/>
              <w:t>«Календарные обрядовые праздники» Пугач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русского народа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Д.игра «В гостях русской матрешки»</w:t>
              <w:br/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ознакомить со старинным названием месяца марта - про тальник</w:t>
              <w:br/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Чтение «Детской библии» гл. «Злой должник. Милосердный самарянин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разновидностях матрешек, о творчестве мастеров по дереву.</w:t>
              <w:br/>
              <w:t>Уточнить сходство и различие игрушки – матрешки.</w:t>
              <w:br/>
              <w:t>Вызвать желание поиграть с матрешко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 момент : гостья Матрешка.</w:t>
              <w:br/>
              <w:t>Рассматривание образцов матрешек с разной росписью.</w:t>
              <w:br/>
              <w:t>Загадывание загадок.</w:t>
              <w:br/>
              <w:t>Танец «Матрешки» (грамзапись русской народной музыки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 прилагается</w:t>
              <w:br/>
              <w:t>«Детская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высокий в семь окошек» Ю Любим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ооника одной души»; «Детская библи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Беседа о народных приметах весной </w:t>
              <w:br/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Расказ о богород-ских мастерах</w:t>
              <w:br/>
              <w:t>- резчиков по дерев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 «Пасха. Прощальная бесе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русским народным творчеством, знакомить с фольклор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ми, дразнил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изделиями богородских мастеров</w:t>
              <w:b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ословий, поговорок , закличек о весне.</w:t>
              <w:br/>
              <w:t>Чтение небылиц, дразнилок.</w:t>
              <w:br/>
              <w:t>Рассматривание образцов богородских игрушек.</w:t>
              <w:b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есный короб»</w:t>
              <w:br/>
              <w:t xml:space="preserve"> «Русская игрушка»</w:t>
              <w:br/>
              <w:t xml:space="preserve"> «Дерево рассказывает сказки» В.Ёл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е художественные промыслы» О.П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0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Фольклорный праздник «Жаворон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Чтение детской библии» гл. «Предание Иисуса Христа»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ить детей с традицией русского народа – зазывать первых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радостное настроение, желание обыгрывать старинные обычаи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н игра «Ручеек», хороводы заклички («Веснянка», «А я по лугу»), Обыгрывание закличек о пт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 печеными «Жаворонками»</w:t>
              <w:br/>
              <w:t>Рассматривание иллюстраций в кн. «Детская библи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удесный короб» </w:t>
              <w:br/>
              <w:t xml:space="preserve"> «Календарные обрядовые праздники» Пугач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старину едали деды»</w:t>
              <w:br/>
              <w:t xml:space="preserve"> 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7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720"/>
        <w:gridCol w:w="4960"/>
        <w:gridCol w:w="3900"/>
        <w:gridCol w:w="2556"/>
      </w:tblGrid>
      <w:tr>
        <w:trPr>
          <w:trHeight w:val="28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>
          <w:trHeight w:val="28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Беседа о приметах апре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Д/И «Веселая карусель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Чтение книги «Детская библия» гл. «Распятие и смерть Иисуса Христ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аринным названием месяца апреля - березоз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трде крестьян в это время года. Закрепить знания детей о народной игрушке (разный материал, роспись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словиц поговорок об апреле, рассматривание картин, иллюстраций и образцов игрушек с хохломской, городецкой, дымковской, филимоновской, каргопольской росписью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сяцеслов» Л. Б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русского на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анители красоты» аль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ый источ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Час развлечение «Вербное воскресение»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Беседа о провославном празднике «Благовещение»</w:t>
              <w:br/>
            </w: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Чтение «Детской библии» гл. «Воскресение Христово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 с православными празд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ычаями старых людей – заготавливать и освещать в храмах веточки вербы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веточек вербы. Заучивание закличек, погово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читанном в детской библ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 прилаг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русского на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ендарные обрядовые празд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оника одной души»; «Детская библия» стр 11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Беседа о православном празднике «Пасх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.Час развлечения «Пасхальный звон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Чтение «Детской библии» гл. «Вознесение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православными праздниками, вызвать желание поучав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мировать потребность жить по заповедям Иисуса Христа. Воспитывать нравственные каче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сердие, сострадание и помощь близким людям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колокольного звона, чтение стихов о Пас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Писа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есен (Пасхальна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есный короб»</w:t>
              <w:br/>
              <w:t xml:space="preserve"> «Сказание русского народа», </w:t>
              <w:br/>
              <w:t xml:space="preserve"> «Календарные обрядовые празд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ранители красот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 биб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12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раздник народного творчества «Город масте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ить знания детей о народных играх, о декоративно-прикладном искусстве. Вызвать желание лучше знать традиции и обычаи русского народ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адостную атмосф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атриотизм, любовь к родному кра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усских народных песен, танцев, хоров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усских народных костюмов с элиментами разных росписей, чтение стихов о народных умельцах, о Родин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сценария праздника «Город мастер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720"/>
        <w:gridCol w:w="4940"/>
        <w:gridCol w:w="3920"/>
        <w:gridCol w:w="2596"/>
      </w:tblGrid>
      <w:tr>
        <w:trPr>
          <w:trHeight w:val="28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а</w:t>
            </w:r>
          </w:p>
        </w:tc>
      </w:tr>
      <w:tr>
        <w:trPr>
          <w:trHeight w:val="28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Знакомсво с поисхождением месяца май – травен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Фольклорный праздник веснян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приметами и обычаями русского народы. Закрепить знания об орудиях труда в весенний период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воспитывать любовь к народным праздникам, фольклору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словиц, поговорок о весне. Народные гульнья, хороводы, в русских народных костюмах, плетение венк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есяцеслов» Л. Б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ание русского на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лендаонные обрядовые праздник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ли люди в старину»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Беседа о разновидностях народной игрушк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.Выставка образцов русской народной игруш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дополнить знания детей о всех видах народной игрушки (глиняная, деревянная, соломенная, лоскутная) и их характерные росписи (хохлома, гжель, городец, семеновская, палех, жостов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ов игрушек предметов, обыгровани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ая игру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ьба по дереву» А. Хворо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гжель» альб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 русское народное творчество»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Экскурсия в музей «Русская изба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детей о жизни и быте русского народа. Вспомнить особенности русского национального костюма. Закрепить названия предметов домашней утвари, предметов обих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произведениям искусства народных мастеров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кспонатов в «Русской избе», рассматривание кукол в русских народных костюмах, рассказ о лаптях, чтение потешек , пословиц, поговорок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десный короб»</w:t>
              <w:br/>
              <w:t xml:space="preserve"> «Приобщение детей к истокам русской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нязева , «Русские народные промыслы» О. Попова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7"/>
        </w:tabs>
        <w:ind w:left="72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95"/>
        </w:tabs>
        <w:ind w:left="21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62"/>
        </w:tabs>
        <w:ind w:left="256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929"/>
        </w:tabs>
        <w:ind w:left="292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96"/>
        </w:tabs>
        <w:ind w:left="329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jc w:val="both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6:00Z</dcterms:created>
  <dc:creator>Пользователь</dc:creator>
  <dc:description/>
  <dc:language>en-US</dc:language>
  <cp:lastModifiedBy>любовь</cp:lastModifiedBy>
  <cp:lastPrinted>2011-02-21T09:43:00Z</cp:lastPrinted>
  <dcterms:modified xsi:type="dcterms:W3CDTF">2015-01-16T06:26:00Z</dcterms:modified>
  <cp:revision>2</cp:revision>
  <dc:subject/>
  <dc:title/>
</cp:coreProperties>
</file>