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jc w:val="center"/>
        <w:rPr>
          <w:rFonts w:ascii="Book Antiqua" w:hAnsi="Book Antiqua" w:cs="Book Antiqua"/>
          <w:b/>
          <w:b/>
          <w:color w:val="0000FF"/>
          <w:sz w:val="36"/>
          <w:szCs w:val="36"/>
        </w:rPr>
      </w:pPr>
      <w:r>
        <w:rPr>
          <w:rFonts w:cs="Book Antiqua" w:ascii="Book Antiqua" w:hAnsi="Book Antiqua"/>
          <w:b/>
          <w:color w:val="0000FF"/>
          <w:sz w:val="36"/>
          <w:szCs w:val="36"/>
        </w:rPr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jc w:val="center"/>
        <w:rPr>
          <w:rFonts w:ascii="Book Antiqua" w:hAnsi="Book Antiqua" w:cs="Book Antiqua"/>
          <w:b/>
          <w:b/>
          <w:color w:val="0000FF"/>
          <w:sz w:val="36"/>
          <w:szCs w:val="36"/>
        </w:rPr>
      </w:pPr>
      <w:r>
        <w:rPr>
          <w:rFonts w:cs="Book Antiqua" w:ascii="Book Antiqua" w:hAnsi="Book Antiqua"/>
          <w:b/>
          <w:color w:val="0000FF"/>
          <w:sz w:val="36"/>
          <w:szCs w:val="36"/>
        </w:rPr>
        <w:t>ПУСТЬ И ДЕТСКАЯ ИГРА,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jc w:val="center"/>
        <w:rPr>
          <w:rFonts w:ascii="Book Antiqua" w:hAnsi="Book Antiqua" w:cs="Book Antiqua"/>
          <w:b/>
          <w:b/>
          <w:color w:val="0000FF"/>
          <w:sz w:val="36"/>
          <w:szCs w:val="36"/>
        </w:rPr>
      </w:pPr>
      <w:r>
        <w:rPr>
          <w:rFonts w:cs="Book Antiqua" w:ascii="Book Antiqua" w:hAnsi="Book Antiqua"/>
          <w:b/>
          <w:color w:val="0000FF"/>
          <w:sz w:val="36"/>
          <w:szCs w:val="36"/>
        </w:rPr>
        <w:t>А МУДРА!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jc w:val="center"/>
        <w:rPr>
          <w:rFonts w:ascii="Book Antiqua" w:hAnsi="Book Antiqua" w:cs="Book Antiqua"/>
          <w:b/>
          <w:b/>
          <w:color w:val="0000FF"/>
          <w:sz w:val="36"/>
          <w:szCs w:val="36"/>
        </w:rPr>
      </w:pPr>
      <w:r>
        <w:rPr>
          <w:rFonts w:cs="Book Antiqua" w:ascii="Book Antiqua" w:hAnsi="Book Antiqua"/>
          <w:b/>
          <w:color w:val="0000FF"/>
          <w:sz w:val="36"/>
          <w:szCs w:val="36"/>
        </w:rPr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color w:val="0000FF"/>
          <w:sz w:val="28"/>
          <w:szCs w:val="28"/>
        </w:rPr>
        <w:tab/>
      </w:r>
      <w:r>
        <w:rPr>
          <w:rFonts w:cs="Book Antiqua" w:ascii="Book Antiqua" w:hAnsi="Book Antiqua"/>
          <w:sz w:val="28"/>
          <w:szCs w:val="28"/>
        </w:rPr>
        <w:t>Все мы, взрослые — бывшие дети. Но не следует забывать и о том, что все дети — будущие взрослые. Хочется, чтобы и они рассказывали своим потомкам о том, без чего светлое детство немыслимо — о богатырях, чудесах, волшебстве; чтобы пели не  сиюминутные песенки, а проверенные временем и полезные для детской психики колыбельные; чтобы играли не только в компьютерные игры, но и в веселые «Горелки», «Жмурки» и в «Лапту»…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К сожалению, многие молодые родители сами не знают, что же это за песни и как играть в эти игры. Но народ (не только наши современники, а и народ, живший сто, двести, триста лет назад) мудр. Он веками отбирал и собирал нужное и важное для каждого веками воплощал в образные игровые формы.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/>
      </w:pPr>
      <w:r>
        <w:rPr>
          <w:rFonts w:cs="Book Antiqua" w:ascii="Book Antiqua" w:hAnsi="Book Antiqua"/>
          <w:sz w:val="28"/>
          <w:szCs w:val="28"/>
        </w:rPr>
        <w:tab/>
        <w:t>То, что закладывается в детстве, остается затем с человеком и в человеке на всю жизнь. Верно сказано, что все мы родом из детства. Современная наука давно доказала, что взрослые проблемы корнями уходят в первые годы жизни: в окружение, наблюдения, впечатления; но и гармония взрослого человека во многом из тех же лет, из заложенных привычек, из образа жизни.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 xml:space="preserve"> Считается, что в детском, дошкольном возрасте человеку получает до восьмидесяти процентов всей информации об окружающем мире. Это и представление о предметах, явлениях; о конкретном и абстрактном; соотношение слова и предмета; наконец, это осознание себя и других в мире…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Вся остальная информация — лишь дополнение к этой, основной.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Всю оставшуюся жизнь человек лишь углубляет, шлифует то, что получил в детстве. Поэтому ясна важность увиденного и услышанного в этом возрасте. Мудрый наш народ не случайно специально для детей придумал и сохранил колыбельные, потешки, пестушки, прибаутки, присказки  и т.д. дело в том, что сам по себе язык уже влияет на формирование характера. Годовалый ребенок еще не понимает смысла колыбельной песни, но интонация , напевность, ритмика остаются в памяти, чтобы уже в ином возрасте дать о себе знать.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/>
      </w:pPr>
      <w:r>
        <w:rPr>
          <w:rFonts w:cs="Book Antiqua" w:ascii="Book Antiqua" w:hAnsi="Book Antiqua"/>
          <w:sz w:val="28"/>
          <w:szCs w:val="28"/>
        </w:rPr>
        <w:tab/>
        <w:t>Сначала детям поют песенки, потом их пестуют  и тешат; далее наступает время говорения и коррекция речи — тут уж натупает черед скороговорок; пора игр и забав немыслима без считалок и жеребьевок; многочисленные сказки, которых ждут и которые сами рассказывают дети, требуют знания хотя бы основных присказок, прибауток и приговорок; а подготовка к взрослой жизни, к восприятию мудрости бытия, глубины родного языка отчасти обеспечивается пословицами и поговорками.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Есть фольклор для детей (колыбельные, сказки) и есть детский фольклор, то есть созданный самими малышами — считалки, перевертыши и т.д.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Каждый текст и каждое движение на протяжении столетий, а то и тысячелетий были выверены народом с точки зрения медицины, педагогики и эстетики и т.д. И именно поэтому сохранены — для пользы потомков, осмыслены и приняты педиатрией, для исправления речи, для физического развития, а также для развития логического мышления.</w:t>
      </w:r>
    </w:p>
    <w:p>
      <w:pPr>
        <w:pStyle w:val="Normal"/>
        <w:pBdr>
          <w:top w:val="double" w:sz="42" w:space="1" w:color="993366"/>
          <w:left w:val="double" w:sz="42" w:space="4" w:color="993366"/>
          <w:bottom w:val="double" w:sz="42" w:space="27" w:color="993366"/>
          <w:right w:val="double" w:sz="42" w:space="4" w:color="993366"/>
        </w:pBdr>
        <w:spacing w:lineRule="auto" w:line="360"/>
        <w:jc w:val="both"/>
        <w:rPr/>
      </w:pPr>
      <w:r>
        <w:rPr>
          <w:rFonts w:cs="Book Antiqua" w:ascii="Book Antiqua" w:hAnsi="Book Antiqua"/>
          <w:sz w:val="28"/>
          <w:szCs w:val="28"/>
        </w:rPr>
        <w:tab/>
        <w:t>Мы любим и ценим красивое. Для того, чтобы сохранить полезное, народ сделал его красивым — и обрядовые песни, и заклички, и присказки. Но главное — польза для ребенка, который с младенчества будет находится в стихии родного языка и проверенной народной системе воспитания.</w:t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59:00Z</dcterms:created>
  <dc:creator>Admin</dc:creator>
  <dc:description/>
  <cp:keywords/>
  <dc:language>en-US</dc:language>
  <cp:lastModifiedBy>Alex</cp:lastModifiedBy>
  <dcterms:modified xsi:type="dcterms:W3CDTF">2015-01-24T11:14:00Z</dcterms:modified>
  <cp:revision>3</cp:revision>
  <dc:subject/>
  <dc:title>ПУСТЬ И ДЕТСКАЯ ИГРА,</dc:title>
</cp:coreProperties>
</file>