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родителя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родительского комитет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о питании в школ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воспитательные задачи на 2013- 2014 год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школы (пропуски по неуважительной причине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о поведении в школ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за выполнением д/з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ваемость 11 класс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ая форм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в общественных местах, транспорте (поездка в г. Саратов 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ориентация учащихся 11 класс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к ЕГЭ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за выполнением д/з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щение школы (пропуски по неуважительной причине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влечение родителей к участию в школьной жизн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иротехника (запрет на использование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поведения в общественных местах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Э (инструктаж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влечение родителей к участию в жизни класс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певаемость 11 класс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ая форм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ство родителей с правилами проведения ЕГЭ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учебно – воспитательных задач в 11 класс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за выполнением д/з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щение школы (пропуски по неуважительной причине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ство родителей с учебными заведениями г Саратов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жим дня школьника на каникулах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к ЕГЭ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 за подготовкой к экзаменам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к последнему звонку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 за подготовкой к экзаменам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к поездке в г Сарато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Э (инструктаж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тавка учащихся 11 класса в пункт сдачи экзамено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к последнему звонк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57:00Z</dcterms:created>
  <dc:creator>Admin</dc:creator>
  <dc:description/>
  <cp:keywords/>
  <dc:language>en-US</dc:language>
  <cp:lastModifiedBy>Admin</cp:lastModifiedBy>
  <cp:lastPrinted>2013-11-25T20:35:00Z</cp:lastPrinted>
  <dcterms:modified xsi:type="dcterms:W3CDTF">2013-11-26T04:38:00Z</dcterms:modified>
  <cp:revision>2</cp:revision>
  <dc:subject/>
  <dc:title>Работа с родителями</dc:title>
</cp:coreProperties>
</file>