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 текст и выполни задания после не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little brother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ind [kaind] – добр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y name is Natasha. I’ve got a family. Our family is small. I’ve got a mother, a father and a brother. My brother’s name is Victor. He is three. He is kind and nice. My brother Victor has got many toys: cars and balls, teddy-bears and dogs. Victor’s toys are new and good.  His favourite toy is the clown Bozo. It’s got long pink hair, blue eyes and a red mouth. It’s got a big orange nose. Bozo has got a green hat. Bozo has got a fat body, short arms and feet. It’s very funny. Victor likes playing with Bozo. I love my little brother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ставь </w:t>
      </w:r>
      <w:r>
        <w:rPr>
          <w:rFonts w:cs="Times New Roman" w:ascii="Times New Roman" w:hAnsi="Times New Roman"/>
          <w:b/>
          <w:sz w:val="24"/>
          <w:szCs w:val="24"/>
        </w:rPr>
        <w:t>«+» (правильно) или «-» (неправильн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Our family is larg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I’ve got a mother, a father and a broth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My brother’s name is Slav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Victor’s toys are ol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Victor’s favourite toy is a big ca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Clown’s name is Buzz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It’s got a big orange nose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английский вариант в тек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ша сем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мя моего бр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ушки Вик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й маленький бр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ухлое т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юбимая игр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.короткие ручки и ножки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What is girl'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Has she got a mother, a father and a brother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What is her brother’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What has Victor go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What is clown’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What colour is clown’s hat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 текст и выполни задания после не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little brother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ind [kaind] – добр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My name is Natasha. I’ve got a family. Our family is small. I’ve got a mother, a father and a brother. My brother’s name is Victor. He is three. He is kind and nice. My brother Victor has got many toys: cars and balls, teddy-bears and dogs. Victor’s toys are new and good.  His favourite toy is the clown Bozo. It’s got long pink hair, blue eyes and a red mouth. It’s got a big orange nose. Bozo has got a green hat. Bozo has got a fat body, short arms and feet. It’s very funny. Victor likes playing with Bozo. I love my little brother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ставь </w:t>
      </w:r>
      <w:r>
        <w:rPr>
          <w:rFonts w:cs="Times New Roman" w:ascii="Times New Roman" w:hAnsi="Times New Roman"/>
          <w:b/>
          <w:sz w:val="24"/>
          <w:szCs w:val="24"/>
        </w:rPr>
        <w:t>«+» (правильно) или «-» (неправильн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Our family is lar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I’ve got a mother, a father and a broth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My brother’s name is Slav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Victor’s toys are ol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Victor’s favourite toy is a big ca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Clown’s name is Buzz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It’s got a big orange nose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английский вариант в тек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ша сем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мя моего бр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ушки Вик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й маленький бр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ухлое т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юбимая игр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.короткие ручки и ножк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What is girl'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Has she got a mother, a father and a brother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What is her brother’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What has Victor go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What is clown’s nam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What colour is clown’s hat?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05:00Z</dcterms:created>
  <dc:creator>user</dc:creator>
  <dc:description/>
  <cp:keywords/>
  <dc:language>en-US</dc:language>
  <cp:lastModifiedBy>user</cp:lastModifiedBy>
  <dcterms:modified xsi:type="dcterms:W3CDTF">2015-01-15T03:49:00Z</dcterms:modified>
  <cp:revision>2</cp:revision>
  <dc:subject/>
  <dc:title/>
</cp:coreProperties>
</file>