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« НАШИ ТРУДНЫЕ ДЕТИ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суждение проблемы воспитания в семье трудн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ознакомить родителей с причинами, которые приводят к трудновоспитуемост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звивать умения поиска выхода в трудных ситуациях общения с таким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ИЗМЕНИ СВОЕ МНЕНИЕ О ВЕЩАХ, КОТОРЫЕ ТЕБЯ ОГОРЧАЮТ, И ТЫ БУДЕШЬ В ПОЛНОЙ БЕЗОПАСНОСТИ ОТ НИХ .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арк Авр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ступительное слово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и дети взрослеют, становятся умнее, и нам с вами хотелось бы, чтобы проблемы в общении, во взаимодействии с ними становились меньше, но так не происходит.Почему? Почему, встречаясь с друзьями, коллегами по работе, родителями класса, учителями, мы испытываем тревогу и беспокойство, волнение и страх? Нас волнует поведение подросших детей и трудности, связанные с этой проблемой. Сегодня мы попытаемся вместе найти причины появления различных проблем в поведени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ТРУДНЫЙ РЕБЕНОК… Что за этими словами, какой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ожить родителям нарисовать словесный портрет трудного ребенка. Выслушать каждого р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ОПРОС РОДИТЕЛЯМ: « Что может стать причиной проблем в поведении ребенк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и приводят свои аргументы и ситуации, связанные с данным вопр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бъединить родителей в 2 группы и попросить составить список причин нарушения поведения детьми. ( на составление списка дать 10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составленных списков причин нарушения поведения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« УЗЕЛКИ НА ПАМЯТЬ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знакомить родителей с 4 основными причинами нарушения в поведении, которые приводят к тому, что ребенок становится трудным и порой неуправляе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чина первая – борьба за внимание. Непослушание _ это тоже возможность привлечь к себе внимание. Внимание ребенку нужно для его эмоционального благополу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чина вторая – Борьба за самоутверждение. Ребенок объявляет войну бесконечным указаниям, замечаниям и опасениям взрослых. Возможность иметь свое мнение, принимать собственное решение – это возможность приобретать свой опыт, пусть даже ошиб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чина третья – желание мщения. Ребенок может мст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 сравнение не в его пользу со старшими или младшими братьями и сест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 унижение друг друга членами сем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 развод и появление в семье нового члена сем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 несправедливость и невыполнение обещ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 чрезмерное проявление любви взрослых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чина четвертая – неверие в собственный успех. Причинами неверия могут стать учебные неудачи, взаимоотношения в классе и с учителем, низкая само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знакомить  и раздать родителям свод законов, с помощью которых можно преодолеть трудности в поведен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 1. Не нужно предъявлять ребенку категорические требования и налагать неожиданные запреты. Этому нужно учить терпеливо и постеп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2. Запреты и требования должны быть гибкими, их не должно быть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3. Требования и запреты не должны вступать в противоречие с важнейшими потребностям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4. Запреты и требования, предъявляемые родителями, должны быть еди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5. Запреты и требования должны ребенку разъяс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6. Запреты и требования должны предъявляться спокойным и доброжелательным т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РОДИТЕЛИ АНАЛИЗИРУЮТ ПОЛУЧЕННЫЕ ПЕДАГОГИЧЕСКИЕ РЕЦЕПТЫ, ОБСУЖДАЮТ ИХ СОВМЕСТНО,</w:t>
        <w:br/>
        <w:br/>
        <w:t>8. ПОДВЕДЕНИЕ ИТОГОВ. Обсуждение притчи о перевернутом ка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дин странствующий искатель истины увидел большой камень, на котором было написано: « Переверни  и прочитай». Он с трудом перевернул его и прочел на другой стороне: « Зачем ты ищешь нового знания, если не обращаешь внимания на то, что уже знаешь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а притча как нельзя лучше подтверждает наш сегодняшний разговор о наших детях. Зачастую проблемы в поведении наших детей, их трудности _ в нас самих: в нашем диктате и попустительстве, в нашей лжи и двурушничестве, в нашем эгоизме и себялюбии. Необходимо посмотреть на проблему глазами ребенка и тогда военные действия, которые вы ведете с ребенком, перестанут быть необходимыми, а в душе воцарятся мир и душевный комфорт. Самые главные слова, которые сегодня нужно сказать своему ребенку: « Я ТЕБЯ ЛЮБЛЮ, МЫ РЯДОМ, МЫ ВМЕСТЕ И МЫ ВСЕ ПРЕОДОЛЕ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1:54:00Z</dcterms:created>
  <dc:creator>1</dc:creator>
  <dc:description/>
  <cp:keywords/>
  <dc:language>en-US</dc:language>
  <cp:lastModifiedBy>1</cp:lastModifiedBy>
  <cp:lastPrinted>2009-03-15T16:21:00Z</cp:lastPrinted>
  <dcterms:modified xsi:type="dcterms:W3CDTF">2009-03-15T13:22:00Z</dcterms:modified>
  <cp:revision>2</cp:revision>
  <dc:subject/>
  <dc:title>                         РОДИТЕЛЬСКОЕ СОБРАНИЕ</dc:title>
</cp:coreProperties>
</file>