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в соответствии с Федеральным компонентом Государственного стандарта 2004 года на уровень основного общего образования на основе программы автора-составителя В. И. Жохова: Математика. 5-6 классы (Программа. Планирование учебного материала. Математика. 5 – 6 классы / авт.-сост. В. И. Жохов. – М.: Мнемозина, 2009). При составлении рабочей программы учтены рекомендации инструктивно-методического письма «О преподавании математики в 2014-2015 учебном году в общеобразовательных учреждениях Белгородской обла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.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математики направлено на достижение следующих целей: 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1429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ое развитие понятия числа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1429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умений выполнять устно и письменно арифметические действия над числами, переводить практические задачи на язык математики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1429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учащихся к изучению систематических курсов алгебры и геометрии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1429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1429" w:right="57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ми математики культуры личности: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программу: Планирование учебного материала. Математика. 5 – 6 классы / авт.-сост. В. И. Жохов. – М.: Мнемозина, 2009, на основе которой создана Рабочая программа, внесены   </w:t>
      </w:r>
      <w:r>
        <w:rPr>
          <w:rFonts w:cs="Times New Roman" w:ascii="Times New Roman" w:hAnsi="Times New Roman"/>
          <w:b/>
          <w:sz w:val="24"/>
          <w:szCs w:val="24"/>
        </w:rPr>
        <w:t>измен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в 5 классе</w:t>
      </w:r>
      <w:r>
        <w:rPr>
          <w:rFonts w:cs="Times New Roman" w:ascii="Times New Roman" w:hAnsi="Times New Roman"/>
          <w:sz w:val="24"/>
          <w:szCs w:val="24"/>
        </w:rPr>
        <w:t xml:space="preserve"> добавлены 5 часов из итогового повторения курса математики 5 класса на повторение материала 4 класса, из них 1 час на проведение входной контрольной работы (согласно инструктивно-методическому письму «О преподавании математики в 2014-2015 учебном году в общеобразовательных учреждениях Белгородской области»).</w:t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в 6 классе</w:t>
      </w:r>
      <w:r>
        <w:rPr>
          <w:rFonts w:cs="Times New Roman" w:ascii="Times New Roman" w:hAnsi="Times New Roman"/>
          <w:sz w:val="24"/>
          <w:szCs w:val="24"/>
        </w:rPr>
        <w:t xml:space="preserve"> добавлены 4 часа из итогового повторения курса математики 6 класса на повторение материала 5 класса, из них 1 час на проведение входной контрольной работы (согласно инструктивно-методическому письму «О преподавании математики в 2014-2015 учебном году в общеобразовательных учреждениях Белгородской области»).</w:t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обеспечена учебно-методическим комплексом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риказом Минобрнауки РФ, используемого для достижения поставленной цели в соответствии с образовательной программой учреждения.             </w:t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о-методических средств обучения:</w:t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. 5 класс: учебник для общеобразовательных учреждений / Н. Я. Ви</w:t>
        <w:softHyphen/>
        <w:t>ленкин, В. И. Жохов, А. С. Чесноков, С. И. Шварцбурд. — М., 2009.</w:t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. 6 класс: учебник для общеобразовательных учреждений / Н. Я. Ви</w:t>
        <w:softHyphen/>
        <w:t>ленкин, В. И. Жохов, А. С. Чесноков, С. И. Шварцбурд. — М., 20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отводится </w:t>
      </w:r>
      <w:r>
        <w:rPr>
          <w:rFonts w:cs="Times New Roman" w:ascii="Times New Roman" w:hAnsi="Times New Roman"/>
          <w:b/>
          <w:sz w:val="24"/>
          <w:szCs w:val="24"/>
        </w:rPr>
        <w:t>340 часов</w:t>
      </w:r>
      <w:r>
        <w:rPr>
          <w:rFonts w:cs="Times New Roman" w:ascii="Times New Roman" w:hAnsi="Times New Roman"/>
          <w:sz w:val="24"/>
          <w:szCs w:val="24"/>
        </w:rPr>
        <w:t xml:space="preserve"> из расчета 5-х часов в неделю. </w:t>
      </w:r>
    </w:p>
    <w:p>
      <w:pPr>
        <w:pStyle w:val="Normal"/>
        <w:overflowPunct w:val="false"/>
        <w:autoSpaceDE w:val="false"/>
        <w:spacing w:lineRule="auto" w:line="240" w:before="0" w:after="0"/>
        <w:ind w:right="5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ых работ -  15 (14 + входная контрольная работа) в 5 классе и в 6 классе - 16 (15 + входная контрольная работа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ормы организации учебного процесса и их сочетание, а также преобладающие формы текущего контроля знаний, умений, навыков составлены в соответствии с Положением о текущем контроле учащихся в образовательном учреждении, промежуточной и итоговой аттестации учащихся 5 и 6 классов в соответствии с соответствующими Положениями в образовательном учреждении.</w:t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ленности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результате изучения курса математики 5-го класса учащиеся должны:</w:t>
      </w:r>
    </w:p>
    <w:p>
      <w:pPr>
        <w:pStyle w:val="Normal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 и вычисления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употреблять термины, связанные с различными видами чисел и способами их записи: натуральное,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бное, десятичная дробь; переходить от одной формы записи чисел к другой (например, представлять десятичную дробь в виде обыкновенной, проценты – в виде десятичной или обыкновенной дроби)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числа, упорядочивать наборы чисел; понимать связь отношений «больше» и «меньше» с расположением точек на координатной прямо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 с рациональными числами, находить значения степеней; сочетать при вычислениях устные и письменные приемы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и решать пропорции, решать основные задачи на дроби, проценты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лять десятичные дроби и целые числа, производить прикидку результата вычислений.</w:t>
      </w:r>
    </w:p>
    <w:p>
      <w:pPr>
        <w:pStyle w:val="Style18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ражения и их преобразования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употреблять термины «выражение», «числовое выражение», «буквенное выражение», «значение выражения», понимать их использование в тексте, в речи учителя, понимать формулировку заданий: «упростить выражение», «найти значение выражения»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несложные буквенные выражения и формулы; осуществлять в выражениях числовые подстановки и выполнять соответствующие вычисления; выражать из формул одни переменные через другие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начение степени с натуральным показателем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внения и неравенств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уравнения – это математический аппарат решения разнообразных задач из математики, смежных областей знаний, практики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употреблять термины «уравнение», «неравенство», «корень уравнения»; понимать их в тексте, в речи учителя, понимать формулировку задачи «решить уравнение, неравенство»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линейные уравнения с одной переменной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примерами зависимостей между реальными величинами (прямая и обратная пропорциональности, линейная функция)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координатной плоскостью, знать порядок записи координат точек плоскости и их названий, уметь построить координатные оси, отметить точку по заданным координатам, определить координаты точки, отмеченной на координатной плоскости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остейших случаях значения функций, заданных формулой, таблицей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в несложных случаях графики реальных зависимостей между величинами, отвечая на поставленные вопросы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фигуры и их свойства. Измерение геометрических величин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на чертежах и моделях геометрические фигуры (отрезки, углы, многоугольники); изображать указанные геометрические фигуры; выполнять чертежи по условию задачи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практическими навыками использования геометрических инструментов для изображения фигур, а также для нахождения длин отрезков и величин углов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вычисление геометрических величин (длин, углов, площадей, объемов), применяя изученные свойства фигур и форму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1138"/>
        <w:gridCol w:w="1555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учеб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и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сро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(46 уроков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Натуральные числа и шкал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-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туральных чисел (п.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ки. Длина отрезка. Треугольник (п.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, прямая, луч (п.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ы и координаты (п.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или больше (п.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-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Сложение и вычитание натуральных чис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-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натуральных чисел и его свойства (п.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(п.7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-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 (п.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ая запись свойств сложения и вычитания (п.9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(п.10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-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Умножение и деление натуральных чис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-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туральных чисел и его свойства (п.1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(п.1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(35 уроков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3. Умножение и деление натуральных чис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должени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-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(п.12, продолжени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 (п.1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-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 (п.1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(п.1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и куб (п.1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-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Площади и объем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-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(п.17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Формула площади прямоугольника (п.1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площадей (п.19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 (п.20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. Объем прямоугольного параллелепипеда (п.2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-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 Обыкновенные дроб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-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 (п.2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. Обыкновенные дроби (п.2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(51 урок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5. Обыкновенные дро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должени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-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 (п.2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 (п.2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-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одинаковыми знаменателями (п.2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и дроби (п.27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числа (п.2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м вычитание смешанных чисел (п.29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-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6. Десятичные дроби. Сложение и вычитание десятичных дроб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-2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запись дробных чисел (п.30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ых дробей (п.3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 (п.3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енные значения чисел. Округление чисел (п.3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-2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7. Умножение и деление десятичных дроб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-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1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 на натуральные числа (п.3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 на натуральные числа (п.3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-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 (п.3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 (п.37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(38 уроков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7. Умножение и деление десятичных дроб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кончани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-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1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 (п.3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-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8. Инструменты для вычислений и измер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-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калькулятор (п.39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(п.40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-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Прямой и развернутый угол. Чертежный треугольник (п.4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-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. Транспортир (п.4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1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диаграммы (п.4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-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-1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курса математики 5 класса (п.4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-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9" w:bottom="13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1138"/>
        <w:gridCol w:w="1555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учеб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и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сро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(47 уроков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Делимость чис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-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 (п.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 (п.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 (п.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 (п.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простые множители (п.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. Взаимно простые числа (п.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 (п.7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-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Сложение и вычитание дробей с разными знаменателя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-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 (п.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 (п.9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 (п.10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сложение и вычитание дробей к общему знаменателю (п.1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-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 (п.1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-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Умножение и деление обыкновенных дроб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-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 (п.1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материалу 1 четвер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(35 уроков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3. Умножение и деление обыкновенных дроб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должени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-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 (п.1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спределительного свойства умножения (п.1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-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 (п.1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(п.17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-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его дроби (п.1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выражения (п.19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-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Отношения и пропор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-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(п.20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  (п.2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. Обобщение материала 2 четвер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(51 урок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4. Отношения и пропор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должени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-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 (п.2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-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 (п.2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 и площадь круга (п.2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 (п.2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-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 Положительные и отрицательные чис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-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на прямой (п.2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ые числа (п.27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 (п.2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(п.29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величин (п.30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-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6. Сложение и вычитание положительных и отрицательных чис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-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помощью координатной прямой (п.3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трицательных чисел (п.3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с разными знаками (п.3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(п.3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-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7. Умножение и деление положительных и отрицательных чис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-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(п.3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1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(п.3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 (п.37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-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-1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с рациональными числами (п.3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8. Решение уравн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-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 (п.39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овторения и обобщения по материалу 3 четвер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(37 уроков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8. Решение уравн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должени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-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1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(п.40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 (п.4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-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(п.4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-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9. Координаты на плоск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-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1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 (п.4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 (п.4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-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 (п.4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1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диаграммы (п.4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-1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(п.47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-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-1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курса математики 5- 6 класс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трольная работа №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-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туральные числа и шк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е числа и их сравнение. Геометрические фигуры: отрезок, прямая, луч, многоугольник. Измерение и построение отрез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ординатный лу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систематизировать и обобщить сведения о натуральных числах, полученные в начальной школе; закрепить навыки построения и измерения отрез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ложение и вычитание натуральных чис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натуральных чисел, свойства сложения. Решение текстовых задач. Числовое выражение. Буквенное выражение и его числовое значение. Решение линейных уравнений.</w:t>
      </w:r>
    </w:p>
    <w:p>
      <w:pPr>
        <w:pStyle w:val="Normal"/>
        <w:tabs>
          <w:tab w:val="clear" w:pos="567"/>
          <w:tab w:val="left" w:pos="2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закрепить и развить навыки сложения и вычитания натуральных чисел.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множение и деление натуральных чис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натуральных чисел, свойства умножения. Степень числа. Квадрат и куб числа. Решение текстов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закрепить и развить навыки арифметических действий с натуральными числами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лощади и объё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ычисление по формулам. Прямоугольник. Площадь прямоугольника.  Единицы площа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расширить представления учащихся об измерении геометрических величин на примере вычисления площадей и объёмов и систематизировать известные им сведения о единицах измер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ыкновенные дро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кружность и круг. Обыкновенная дробь. Основные задачи на дроби. Сравнение обыкновенных дробей. Сложение и вычитание дробей с одинаковыми знаменате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познакомить учащихся с понятием дроби в объёме, достаточном для введения десятичных дроб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есятичные дроби, сложение и вычитание десятичных дроб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есятичная дробь.  Сравнение, округление, сложение и вычитание десятичных дробей. Решение текстов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выработать умения читать, записывать, сравнивать, округлять десятичные дроби, выполнять сложение и вычитание десятичных дроб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множение и деление десятичных дроб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Умножение и деление десятичных дробей. Среднее арифметическое нескольких чисел. Решение текстов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выработать умения умножать и делить десятичные дроби, выполнять задания на все действия с натуральными числами и десятичными дроб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Инструменты для вычислений и измер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чальные сведения о вычислениях на калькуляторе. Проценты. Основные задачи на проценты. Примеры таблиц и диаграмм. Угол. Величина (градусная мера) угла. Чертежный треугольник. Измерение углов. Построение угла заданной велич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сформировать умения решать простейшие задачи на проценты, выполнять измерения и построения уг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ножества и комбинаторика (</w:t>
      </w:r>
      <w:r>
        <w:rPr>
          <w:rFonts w:cs="Times New Roman" w:ascii="Times New Roman" w:hAnsi="Times New Roman"/>
          <w:i/>
          <w:sz w:val="24"/>
          <w:szCs w:val="24"/>
        </w:rPr>
        <w:t>изучается в ходе решения сквозных задач</w:t>
      </w:r>
      <w:r>
        <w:rPr>
          <w:rFonts w:cs="Times New Roman" w:ascii="Times New Roman" w:hAnsi="Times New Roman"/>
          <w:b/>
          <w:i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меры решения комбинаторных задач: перебор вариантов, правило умн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познакомить учащихся с простейшими комбинаторными задачами и сформировать умения решать данные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лимость чисе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лители и кратные числа. Общий делитель и общее кратное. Признаки делимости на 2, 3, 5, 9, 10. Простые и составные числа. Разложение натурального числа на простые множ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ая цель - 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данной теме завершается изучение вопросов, связанных с натуральными числами. Основное внимание должно быть уделено знакомству с понятиями «делитель» и «кратное», которые находят применение при сокращении обыкновенных дробей и при их приведении к общему знаменателю. Упражнения полезно выполнять с опорой на таблицу умножения - прямым подб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пределенное внимание уделяется знакомству с признаками делимости, понятиям простого и составного чисел. При их изучении целесообразно формировать умения проводить простейшие умозаключения, обосновывая свои действия ссылками на определение, прав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ащиеся должны уметь разложить число на множители. На- пример, они должны понимать, что 36 = 6• 6= 4• 9= 2• 18 и т. п. Умения разложить число на простые множители не обязательно добиваться от всех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ложение и вычитание дробей с разными знаменател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ая цель - выработать прочные навыки преобразования дробей, сложения и вычитания дроб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им из важнейших результатов обучения является усвоение основного свойства дроби, применяемого для преобразования дробей: сокращения, приведения к новому знаменателю. Умение приводить дроби к общему знаменателю используется для сравнения дроб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рассмотрении действий с дробями используются правила сложения и вычитания дробей с одинаковыми знаменателями, понятие смешанного числа. Важно обратить внимание на случай вычитания дроби из целого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множение и деление обыкновенных дроб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обыкновенных дробей. Основные задачи на дро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ая цель - выработать прочные навыки арифметических действий с обыкновенными дробями и решения основных задач на дро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этой теме завершается работа над формированием навыков арифметических действий с обыкновенными дробями. На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бями могли стать в дальнейшем опорой для формирования умений выполнять действия с алгебраическими дроб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ширение аппарата действий с дробями позволяет решать текстовые задачи, в которых требуется найти дробь от числа или число по данному значению его дроб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ношения и пропор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порция. Основное свойство пропорции. Решение задач с помощью пропорции. Понятия о прямой и обратной пропорциональности величин. 3адачи на пропорции. Масштаб. Формулы длины окружности и площади круга. Ш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ая цель - сформировать понятия пропорции, прямой и обратной пропорциональности велич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обходимо, чтобы учащиеся усвоили основное свойство пропорции, так как оно находит применение на уроках математики, химии, физики. В частности, достаточное внимание должно быть уделено решению с помощью пропорции задач на проц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нятия о прямой и обратной пропорциональности величин можно сформировать как обобщение нескольких конкретных примеров, подчеркнув при этом практическую значимость этих понятий, возможность их применения для упрощения решения соответствующ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данной теме даются представления о длине окружности и площади круга. Соответствующие формулы к обязательному материалу не относятся. Рассмотрение геометрических фигур завершается знакомством с ша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ительные и отрицательные чис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ая цель - расширить представления учащихся о числе путем введения отрицательных чи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Целесообразность введения отрицательных чисел показывается на содержательных примерах. Учащиеся должны научиться изображать положительные и отрицательные числа на координатной прямой. В дальнейшем она будет служить наглядной основой для правил сравнения чисел, сложения и вычитания чи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пециальное внимание должно быть уделено усвоению вводимого здесь понятия модуля числа, прочное знание которого необходимо для формирования умения сравнивать отрицательные числа, а в дальнейшем и для овладения алгоритмами арифметических действий с положительными и отрицательными числ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ложение и вычитание положительных и отрицательных чис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ожение и вычитание положительных и отрицательных чи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ая цель - выработать прочные навыки сложения и вычитания положительных и отрицательных чи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йствия с отрицательными числами вводятся на основе представлений об изменении величин: сложение и вычитание чисел иллюстрируется соответствующими перемещениями точек координатной прямой. При изучении данной темы отрабатываются алгоритмы сложения и вычитания при выполнении действий с целыми и дробными числ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множение и деление положительных и отрицательных чис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ая цель - выработать прочные навыки арифметических действий с положительными и отрицательными чис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выки умножения и деления положительных и отрицательных чисел отрабатываются сначала при выполнении от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изучении данной темы учащиеся должны усвоить, что для обращения обыкновенной дроби в десятичную достаточно раз- делить (если это возможно) числитель на знаменатель. В каждом конкретном случае они должны знать, в какую дробь обращается данная обыкновенная дробь - в десятичную или периодическую. Учащиеся должны знать представление в виде десятичной дроби таких дробей, как  , ,  , , ,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ение урав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ая цель - подготовить учащихся к выполнению преобразований выражений, решению урав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образования буквенных выражений путем раскрытия скобок и приведения подобных слагаемых отрабатываются в той степени, в которой они необходимы для решения несложных урав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ведение арифметических действий над отрицательными числами позволяет ознакомить учащихся с общими приемами решения линейных уравнений с одной переменной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Координаты на плоск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ая цель - познакомить учащихся с прямоугольной системой координат на плос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ащиеся должны научиться распознавать и изображать перпендикулярные и параллельные прямые. Основное внимание следует уделить отработке навыков их построения с помощью линейки и чертежного треугольника, не требуя воспроизведения точных опреде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ым результатом знакомства учащихся с координатной плоскостью должны стать знания порядка записи координат точек плоскости и их названий, умения построить координатные оси, отметить точку по заданным координатам, определить координаты точки, отмеченной на координатной плос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ю вычислительных и графических умений способствует построение столбчатых диаграмм. При выполнении со- ответствующих упражнений найдут применение изученные ранее сведения о масштабе и округлении чис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вторение. Решение зада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ева И.Л., Пушкин С.А., Рыбакова Н.В. Сборник тестовых заданий для тематического и итогового контроля. Математика 5 класс. – М.: Интеллект-Центр, 2006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чаев М.П..  Уроки по курсу «Математика - 5: к учебнику Н.Я.Виленкина». – М.: «5 за знания», 2007. 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: учебник для 5 класса общеобразовательных учреждений/ Н. Я. Виленкин, В. И. Жохов, А. С. Чесноков, С. И. Шварцбурд.  –  М.: Мнемозина, 2009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: учебник для 6 класса общеобразовательных учреждений/ Н. Я. Виленкин, В. И. Жохов, А. С. Чесноков, С. И. Шварцбурд.  –  М.: Мнемозина, 2009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. Планирование учебного материала. Математика 5-6 классы / авт.-сост. В.И. Жохов. – М.: Мнемозина, 2009.-31с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сноков А.С., Нешков К.И. Дидактические материалы по математике для 5 класса. - М.: Классикс Стиль, 2001.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сноков А.С., Нешков К.И. Дидактические материалы по математике для 6 класса. - М.: Классикс Стиль, 2005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fip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ФЕДЕРАЛЬНОЕ ГОСУДАРСТВЕННОЕ БЮДЖЕТНОЕ НАУЧНОЕ УЧРЕЖДЕНИЕ «Федеральный институт педагогических измерений»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mathgia.ru</w:t>
        </w:r>
      </w:hyperlink>
      <w:r>
        <w:rPr>
          <w:rFonts w:cs="Times New Roman" w:ascii="Times New Roman" w:hAnsi="Times New Roman"/>
          <w:color w:val="5B9BD5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– открытый банк заданий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olympiads.mccme.ru/regata/  - математические регаты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olympiads.mccme.ru/matboi/  - Математический турнир математических боев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olympiads.mccme.ru/turlom – Турнир имени М.В.Ломоносова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kyat.mccme.ru/ - Научно-популярный физико-математический журнал «Квант»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abitu.ru/distance/zftshl.html - Заочная физико-математическая школа при МФТИ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attend.to/dooi - Дистанционные олимпиа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снащение кабинета</w:t>
      </w:r>
    </w:p>
    <w:p>
      <w:pPr>
        <w:pStyle w:val="Normal"/>
        <w:spacing w:lineRule="auto" w:line="240" w:before="0" w:after="0"/>
        <w:ind w:right="96" w:firstLine="539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"/>
        <w:gridCol w:w="5980"/>
        <w:gridCol w:w="1258"/>
        <w:gridCol w:w="1051"/>
        <w:gridCol w:w="1024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обходимое количество</w:t>
            </w:r>
          </w:p>
        </w:tc>
      </w:tr>
      <w:tr>
        <w:trPr>
          <w:trHeight w:val="39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ая школ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ая школа</w:t>
            </w:r>
          </w:p>
        </w:tc>
      </w:tr>
      <w:tr>
        <w:trPr>
          <w:trHeight w:val="39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ов.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.</w:t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 основного общего образования по математике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 среднего (полного) общего образования по математике (базовый уровень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 среднего (полного) общего образования по математике (профильный уровень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ная программа основного общего образования по математике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рная программа среднего (полного) общего образования на базовом уровне по математике 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ная программа среднего (полного) общего образования на профильном уровне по математике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ие программы по курсам математики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о математике для 5-6 классов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о алгебре для 7-9 классов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о геометрии для 7-9 классов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о алгебре и началам анализа для 10-11 классов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о геометрии для 10-11 классов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по математике для 10-11 классов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материалы по математике для 5-6 классов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материалы по алгебре для 7-9 классов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материалы по геометрии для 7-9 классов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материалы по алгебре и началам анализа для 10-11 классов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пособия по элективным курсам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контрольных работ по математике для 5-6 классов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контрольных работ по алгебре для 7-9 классов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6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контрольных работ по геометрии для 7-9 классов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контрольных работ по алгебре и началам анализа  для 10-11 классов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и экзаменационных работ для проведения государственной (итоговой) аттестации по математике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1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материалов для подготовки к единому государственному экзамену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4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я, научно-популярная, историческая литература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4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4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4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3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ые пособия (энциклопедии, словари, сборники основных формул и т.п.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4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ические пособия для учителя 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ы по математике для 5-6 классов 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ы по геометрии 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ы по алгебре для 7-9 классов 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ы по алгебре и началам анализа для 10-11 классов 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медийные обучающие программы и электронные учебные издания по основным разделам курса математики 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9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льтимедийный компьютер 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проектор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ран (на штативе или навесн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9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инструментов классных: линейка, транспортир, угольник (3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6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угольник (4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4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циркуль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стереометрических тел (демонстрационный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стереометрических тел (раздаточный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ланиметрических фигур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9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екционный для хранения оборудования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аф секционный для хранения литературы и демонстрационного оборудования (с остекленной средней частью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5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4" w:right="74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щики для хранения таблиц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1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Verdana"/>
      <w:sz w:val="28"/>
      <w:szCs w:val="28"/>
      <w:lang w:bidi="pa-I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fipi.ru/" TargetMode="External"/><Relationship Id="rId4" Type="http://schemas.openxmlformats.org/officeDocument/2006/relationships/hyperlink" Target="http://mathgia.ru/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04:00Z</dcterms:created>
  <dc:creator>пильщик</dc:creator>
  <dc:description/>
  <cp:keywords/>
  <dc:language>en-US</dc:language>
  <cp:lastModifiedBy>Лариса</cp:lastModifiedBy>
  <cp:lastPrinted>2014-10-06T18:41:00Z</cp:lastPrinted>
  <dcterms:modified xsi:type="dcterms:W3CDTF">2015-01-27T14:43:00Z</dcterms:modified>
  <cp:revision>60</cp:revision>
  <dc:subject/>
  <dc:title/>
</cp:coreProperties>
</file>